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я /а не с  1,  как  в  фортране  или  pl/1/,  так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ами  массива  являются  ndigit[0],...  ndigit [9]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инициализируют и печатают масси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декс может быть любым целым  выражением,  которо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может включать целые переменные, такие как i ,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е конста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а  конкретная  программа   сильно   опирается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йства символьного представления цифр. Так, например,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е провер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f( c &gt;= '0' &amp;&amp; c &lt;= '9')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ет, является ли символ в 'c' цифрой, и  если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то численное значение  этой  цифры  определяется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уле / c - '0'/. Такой способ работает  только  в  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, если значения символьных констант '0', '1' и т.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ительны, расположены в  порядке  возрастания  и  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, кроме  цифр,  между  константами  '0'  и  '9'.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астью,  это  верно  для   всех   общепринятых   набо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 определению  перед  проведением   арифме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й, вовлекающих переменные типа char и int, все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ются  к  типу  int,  так  что  в  арифме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х переменные типа  char  по  существу  идентич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м типа int. Это  вполне  естественно  и  удобно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c -'0'- это целое выражение со значением 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 и 9 в соответствии с тем, какой символ от  '0'  до  '9'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анится в 'c', и, следовательно, оно является подходящ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ексом для массива ndigit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яснение вопроса, является ли данный символ цифро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м   пустого   промежутка   или    чем-либо    ещ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последовательностью опера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c &gt;= '0' &amp;&amp; c &lt;= '9'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++ndigit[c-'0'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 if(c == ' ' || c == '\n' || c == '\t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++nwhit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++nother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/>
        <w:t>конструкция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  (</w:t>
      </w:r>
      <w:r>
        <w:rPr/>
        <w:t>условие</w:t>
      </w:r>
      <w:r>
        <w:rPr>
          <w:lang w:val="en-US"/>
        </w:rPr>
        <w:t>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lse if  (условие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ператор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ператор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о встречаются в программах как средство выра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й, в которых осуществляется выбор одного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кольких возможных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 просто движется сверху вниз  до  тех  по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 не  удовлетворится  какое-нибудь   условие;   т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соответствующий 'оператор', и вся констру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ершается.  /Конечно,  'оператор'  может  состоять 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их операторов, заключенных  в  фигурные  скобки/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 ни  одно  из   условий   не   удовлетворяется, 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 'оператор',  стоящий  после  заключитель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lse,  если  оно  присутствует.  Если  последнеe  else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ий  'оператор'  опущены  (как  в   програм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чета слов),  то  никаких  действий  не  произв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начальным  if  и  конечным  else  может  помещ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льное количество груп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 if (условие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точки зрения стиля  целесообразно  записывать  э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ю так, как мы показали,  с  тем  чтобы  дли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не залезали за правый край стра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тор     switch     (переключатель),   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ется   в   главе   3,   представляет    друг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 для   записи   разветвления   на   неск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ов.   Этот   оператор   особенно   удобен,  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яемое  выражение  является  либо  просто  некотор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м, либо символьным выражением, совпадающим с одной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го  набора  констант.  Версия   этой   программ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ющая  оператор  switch,   будет   для   срав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дена в главе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1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, печатающую гистограмму длин  слов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 ввода.  Самое  легкое  -   начертить   гистограм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изонтально; вертикальная  ориентация  требует  больш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ил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7. Функ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функции эквивалентны  подпрограммам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 в фортране или процедурам в pl/1, паскале и т.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дают удобный способ  заключения  некоторой  ча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ений в черный  ящик,  который  в  дальнейшем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, не интересуясь его внутренним  содерж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функций  является  фактически  единстве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ом справиться с  потенциальной  сложностью  больш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. Если функции организованы должным  образом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игнорировать то, как  делается  работа;  достато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ние того, что  делается.  Язык  "c"  разработан 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,  чтобы  сделать  использование  функций  легки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бным  и  эффективным.  Вам  будут  часто   встреч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длиной  всего  в  несколько  строчек,  вызываем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один раз, и они используются  только  потому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оясняет некоторую часть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 сих пор мы  использовали  только  предоставл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 функции типа printf, getchar и putchar;  теперь  по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ть несколько наших собственных. Так как в  "c"  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возведения в степень,  подобной  операции  **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тране  или  pl/1,  давайте  проиллюстрируем   механи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  функции  на  примере   функции   power(m,n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одящей целое м в целую положительную степень  n.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power(2,5) равно 32.  Конечно,  эта  функция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  всей  работы  операции   **,   поскольку 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ует только  с  положительными  степенями  небольш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ел, но лучше не создавать дополнительных  затруднен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шивая несколько различны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же приводится  функция  power  и  использующая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ая программа, так что вы можете видеть целиком  вс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у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56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/* test power funct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or(i = 0; i &lt; 10; ++i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intf("%d %d %d\n",i,power(2,i),power(-3,i)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ower(x,n)  /* raise  x  n-th power; n &gt; 0 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x,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nt i, 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p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for (i =1; i &lt;= n; ++i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 = p * x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</w:t>
      </w:r>
      <w:r>
        <w:rPr/>
        <w:t>return (p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функции имеют одинаковый вид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мя (список аргументов, если они имеются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писание аргументов, если они имеютс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писа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ератор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 функции могут быть записаны в  любом  порядк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диться в одном или  двух  исходных  файлах.  Конеч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исходная программа размещается в  двух  файлах,  в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ется дать больше указаний при компиляции и  загрузк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 если  бы  она  находилась  в  одном,  но  это   де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онной  системы,  а  не  атрибут  языка.  В  да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мент, для того чтобы все полученные сведения о  прого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c"- программ,  не  изменились  в  дальнейшем,  мы  буд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агать, что обе функции находятся в одном и том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power вызывается дважды в стро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printf("%d %d %d\n",i,power(2,i),power(-3,i)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при каждом  обращении  функция  power,  получив 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, вазвращает целое значение, которое  печат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аданном  формате.  В  выражениях  power(2,i)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 таким же целым, как 2 и i. /Не все  функции  выд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е значение; мы займемся этим вопросом в главе 4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гументы  функции   power   должны   быть   описа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им образом, так как их  типы  известны.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но в строк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x,n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ая следует за именем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исания   аргументов   помещаются   между   спис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 и открывающейся левой фигурной скобкой; кажд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  заканчивается   точкой   с   запятой.   Имен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ные для  аргументов  функции  power,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то локальными и недоступны  никаким  другим  функция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е процедуры могут использовать те же самые имена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никновения конфликта. Это верно и для переменных  i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; i в функции power никак не связано с i в функции mai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начение, вычисленное функцией power,  передаю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ain с помощью оператора return, точно такого же,  как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l/1.  Внутри  круглых  скобок   можно   написать   люб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.  Функция  не  обязана  возвращать   какое-либ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;  оператор  return,   не   содержащий   ника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, приводит к такой же передаче  управления,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валивание на конец"  функции  при  достижении  коне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ой фигурной скобки, но при этом в вызывающую  функ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озвращается никакого полезного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1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ишите программу преобразования прописных букв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йла ввода в строчные, используя при этом функц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ower(c), которая возвращает значение 'c',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c'- не буква, и значение соответствующей стро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квы, если 'c'-бук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8. Аргументы - вызов по значению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ин аспект в "c" может  оказаться  непривычным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истов,  которые  использовали  другие  языки,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ности, фортран и pl/1.  В  языке  "c"  все  аргум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  передаются  "по  значению".  Это  означает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ванная функция получает значения  своих  аргументов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ю временных переменных /фактически через  стек/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их адреса.  Это  приводит  к  некоторым  особенностя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ичным от тех, с которыми мы сталкивались в языках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трана и pl/1, использующих "вызов  по  ссылке  ", 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ванная процедура работает с адресом аргумента, а не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зна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ное отличие состоит в том, что в  "c"  вызван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не  может  изменить  переменную  из   вызывающе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;  она  может  менять  только   свою   собствен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ную коп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зов по  значению,  однако,  не  помеха,  а  весь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ное качество. Оно обычно приводит к  более  компакт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м,  содержащим  меньше  не  относящихся  к  дел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, потому что с аргументами можно обращаться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 удобно   инициализированными   локальными   перемн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ванной процедуры. Вот, например, вариант функции powe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ющей это обстоя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ower(x,n)  /* raise  x  n-th power; n &gt; 0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lang w:val="en-US"/>
        </w:rPr>
        <w:t>version 2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x,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p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for (p = 1; n &gt; 0; --n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p = p * x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eturn (p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гумент n используется как временная переменная;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го вычитается единица до тех пор,  пока  он  не  ста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ем. Переменная i  здесь  больше  не  нужна.  Чтобы  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ходило с n внутри  power  это  никак  не  влияет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, с которым первоначально  обратились  к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ow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необходимости  все  же  можно  добиться,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изменила переменную из вызывающей программы.  Э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  должна   обеспечить    установление    адрес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 /технически, через указатель на переменную/, 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вызываемой  функции   надо   описать   соответству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  как  указатель  и   ссылаться   к   факт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  косвенно  через  него.  Мы   рассмотрим 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обно в главе 5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в качестве аргумента выступает имя массива,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тическим  значением,  передаваемым  функции,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 начала массива.  /Здесь  нет  никакого  копиро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ов массива/. С помощью индексации и адреса  нача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может найти и изменить любой элемент массива.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а следующего раздела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9. Массивы символ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-видимому самым общим типом массива в "c"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 символов.  Чтобы  проиллюстрировать  использов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ов символов и обрабатывающих  их  функций,  давай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ем программу, которая читает набор строк и  печат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ую длинную из них. Основная схема программы достато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 (имеется еще строка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(эта строка длиннее самой длинной из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дыдущих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помнить эту строку и ее длин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печатать самую длинную стро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 этой  схеме  ясно,  что  программа  естестве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 распадается  на  несколько  частей.  Одна  ча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ет  новую  строку,  другая   проверяет   ее,   треть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оминает, а остальные части  программы  управляют  эт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сс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кольку все так прекрасно делится, было бы  хорош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написать  программу  соответсвующим  образом.  Давай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напишем отдельную функцию getline, которая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лекать  следующую  строку  из  файла  ввода;   это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бщение функции  getchar.  Мы  попытаемся  сделать  э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 по  возможности  более  гибкой,  чтобы  она  бы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зной и в других ситуациях. Как минимум getline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вать сигнал  о  возможном  появлении  конца  файл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общий полезный  вариант  мог  бы  передавать  длин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или нуль, если встретится  конец  файла.  Нуль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 длиной строки, так как каждая строка  содер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крайней мере  один  символ;  даже  строка,  содержа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символ новой строки, имеет длину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гда  мы  находим  строку,  которая  длиннее  са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ой из предыдущих, то ее надо где-то  запомнить.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одит на мысль о другой функции, copy ,  которая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овать новую строку в место хра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конец, нам нужна основная программа для управ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и getline и copy . Вот результат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#define  MAXLINE  1000 /* maximum input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ine siz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/* find longest lin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len; /* current line length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max; /* maximum length seen so fa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line[MAXLINE]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ave[MAXLINE]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x = 0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62 -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(len = getline(line, MAXLINE)) &gt; 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 (len &gt; max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max = le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opy(line, sav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 (max &gt; 0)   /* there was a lin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%s", save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etline(s,lim) /* get line into s,return length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lim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nt c,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(i=0;i&lt;lim-1 &amp;&amp; (c=getchar())!=EOF &amp;&amp; c!='\n';++i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[i] =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c == '\n')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s [i] =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++i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[i] = 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turn(i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py(s1, s2)    /* copy s1 to s2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assume s2 big enough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1[],s2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hile ((s2[i] = s1[i]) !='\0'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++i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main  и  getline  общаются  как  через  пар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, так и через возвращаемое значение.  Аргуме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line описаны в стро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char s[]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nt lim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е указывают, что первый аргумент является массив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второй - целы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ина массива s не указана, так как она определена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ain . Функция getline  использует  оператор  return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чи значения назад в вызывающую программу точно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, как это делала функция power. Одни функции возвращ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 нужное   значение;   другие,   подобно   copy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ются из-за их действия и не  возвращают  ника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тобы  пометить  конец  строки   символов, 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line помещает в конец создаваемого ей  массива  симво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\0 /нулевой символ, значение которого  равно  нулю/.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глашение используется также компилятором с  языка  "c"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 "c" - программе  встречается  строчная  констан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"hello\n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o компилятор создает массив символов, содержа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волы этой строки, и заканчивает его символом \0, с т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бы функции, подобные printf, могли зафиксировать конец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си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|  h  |  e  |  l  |  l  |  o  | \n  | \0  ]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пецификация  формата  %s  указывает,   что   print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жидает   строку,   представленную   в    такой   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анализировав функцию copy, вы обнаружите,  что  и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рается  на  тот  факт,   что   ее   входной   аргумен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нчивается  символом  \0,  и  копирует  этот  символ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ной аргумент s2. /Все это подразумевает, что  симво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\0 не является частью нормального текста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жду прочим,  стоит  отметить,  что  даже  в  та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енькой  программе,  как   эта,   возникает   неск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иятных организационных проблем. Например, что 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ть main, если она  встретит  строку,  превышающую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ксимально возможный размер ? функция getline  поступ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но: при заполнении массива она прекращает дальнейш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лечение символов, даже если не встречает символа но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. Проверив полученную  длину  и  последний  символ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main может установить,  не  была  ли  эта  стр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шком  длинной,  и  поступить  затем,  как  она  сочт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ым. Ради краткости мы опустили эту пробл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ьзователь функции getline никак не может  заран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нать,  насколько  длинной  окажется  вводимая   стр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в getline включен контроль переполнения. В то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пользователь функции  copy  уже  знает  /или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нать/, каков размер строк,  так  что  мы  предпочли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ать в эту функцию дополнительный контроль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1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5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елайте ведущую часть программы поиска самой  дли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таким образом, чтобы она правильно печатала  дли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 угодно длинных вводимых строк  и  возможно  больш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к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жнение   1-1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печати всех строк длиннее 80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1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программу,  которая  будет  удалять  из  кажд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стоящие в  конце  пробелы  и  табуляции,  а 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, целиком состоящие из пробе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1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 функцию   reverse(s),   которая    располог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ую строку s в  обратном  порядке.  С  ее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,  которая  обратит  каждую  строку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 в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10. Область действия: внешние перем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менные  в  main(line,  save  и  т.д.) 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ими или локальными по отношению к  функции  main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они  описаны  внутри  main  и  никакая  друг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не имеет к ним прямого доступа. Это  же  верно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носительно  переменных  в  других  функциях;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i в функции getline никак не  связана  с  i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opy.  Каждая  локальная  переменная  существует 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,  когда  произошло  обращение   к   соответствую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, и исчезает,  как  только  закончится  выполн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 функции. По этой причине  такие  переменные,  следу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минологии    других    языков,     обычно     назыв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ми.  Мы  впредь  будем  использовать  терм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е при ссылке на эти  динамические  лока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. /В  главе  4  обсуждается  класс  статичес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, когда локальные переменные все же  оказываю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оянии сохранить свои  значения  между  обращениями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кольку  автоматические  переменные  появляютс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чезают вместе с обращением к функции, они не  сохраня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их значений в промежутке от одного вызова до  друго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илу чего им при каждом входе  нужно  явно  присваи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. Если этого не сделать, то они  будут  содерж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с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ачестве альтернативы к автоматическим  переме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определить переменные, которые будут  внешним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х функций, т.е.  глобальными  переменными,  к  котор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обратиться по имени любая функция, которая пожел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делать. (Этот механизм весьма сходен  с  "common"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тране и "external" в pl/1). Так как внешние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упны  всюду,  их  можно  использовать  вместо  спис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 для передачи  данных  между  функциями.  Кро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поскольку внешние переменные существуют  постоян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 не  появляются  и  исчезают   вместе   с   вызываем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и, они сохраняют свои значения и после того,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,  присвоившие  им  эти  значения,  завершат  сво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ешняя переменная должна быть определена  вне  вс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; при  этом  ей  выделяется  фактическое  мест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. Такая переменная  должна  быть  также  описана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й функции, которая собирается ее  использовать;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сделать либо явным описанием extern,  либо  неяв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контексту. Чтобы сделать обсуждение более  конкретны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айте перепишем программу поиска самой длинной  строк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 line,  save  и  max  внешними  переменными. 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ребует изменения описаний и тел всех трех  функций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же</w:t>
      </w:r>
      <w:r>
        <w:rPr>
          <w:lang w:val="en-US"/>
        </w:rPr>
        <w:t xml:space="preserve"> </w:t>
      </w:r>
      <w:r>
        <w:rPr/>
        <w:t>обращени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MAXLINE 1000    /* max. input line size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   line[MAXLINE]; /*input line */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   save[MAXLINE]; /* longest line saved her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    max;/*length of longest line seen so far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/*find longest line; specialized version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    le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xtern  int     max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xtern  char    save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max = 0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 (len = getline()) &gt; 0 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 len &gt; max )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max = le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opy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 max &gt; 0 )  /* there was a lin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 "%s", save 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- 68 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etline()       /* specialized vers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c, i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xtern char lin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i = 0; i &lt; MAXLINE-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&amp;&amp; (c=getchar()) !=EOF &amp;&amp; c!='\n'; ++i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line[i]=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++i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line[i] = '\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i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py()  /* specialized vers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xtern char line[], save[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 = 0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while ((save[i] = line[i]) != </w:t>
      </w:r>
      <w:r>
        <w:rPr/>
        <w:t>'\0')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++i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нешние переменные для функций main, getline и  copy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ы в первых строчках приведенного  выше  пример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ми указывается их тип и  вызывается  отведение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х памяти. Синтаксически внешние  описания  точно  та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, как описания, которые мы использовали ранее,  но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они   расположены   вне   функций,   соответству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  являются  внешними.   Чтобы   функция   мог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внешнюю переменую, ей надо сообщить ее  и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способ сделать это -  включить  в  функцию  опис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xtern; это  описание  отличается  от  предыдущих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лением ключевого слова exter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определенных ситуациях описание extern может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ущено: если внешнее определение переменной находи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  же  исходном  файле,  раньше  ее   использования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й конкретной функции, то не обязательно  включ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extern  для  этой  переменной  в  саму  функ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 extern в функциях main, getline и copy являют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излишними.  Фактически,  обычная  практ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ается  в   помещении   определений   всех   внеш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  в  начале  исходного  файла   и   последующ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ускании всех описаний exter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 программа  находится  в  нескольких   исход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х, и некоторая переменная определена, скажем в фай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, а используется в файле 2, то  чтобы  связать  эти 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ждения переменной, необходимо в файле  2  исполь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extern. Этот вопрос подробно обсуждается в гла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 должно быть заметили, что мы в этом  разделе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ке на внешние переменные очень  аккуратно  использу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 описание и определение. "Определение"  относится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у месту, где  переменная  фактически  заводится  и  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еляется память; "описание" относится к тем местам,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ся природа  переменной,  но  никакой  памяти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жду прочим, существует  тенденция  об'являть  вс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 ни  попадется,   внешними   переменными,   посколь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ется, что это  упрощает  связи,  -  списки  аргумен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ятся короче и переменные всегда присутствуют,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  вам  они  ни  понадобились.  Но  внешние  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утствуют и тогда, когда вы в них не нуждаетесь. Та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ль программирования  чреват  опасностью,  так  как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программам, связи  данных  внутри  которых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лне очевидны. Переменные  при  этом  могут  изменя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жиданным и  даже  неумышленным  образом,  а  програм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ится трудно модифицировать, когда  возникает  так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сть.  Вторая  версия  программы  поиска   са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ой строки уступает первой отчасти по этим  причина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отчасти потому,  что  она  лишила  универсальности  д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ма полезные функции, введя в них имена переменных,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ми они будут манипул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1-1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ка  в  операторе  for  функции   getline   дово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клюжа.  Перепишите  программу  таким  образом, 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ть эту проверку более ясной, но сохраните  при 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же самое поведение в конце файла  и  при  переполн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фера. Является ли это поведение самым разумным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11. Резюм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данном этапе мы обсудили то, что можно бы наз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диционным   ядром   языка   "c".   Имея   эту   гор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ительных  блоков,  можно  писать  полезные  програм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ма значительного размера, и было бы вероятно неплох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ей, если бы вы задержались здесь на какое-то  врем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упили  таким  образом:  следующие   ниже   упраж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лагают вам ряд программ несколько большей  слож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те, которые были приведены в этой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  того  как  вы  овладеете  этой  частью   "c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тупайте к чтению следующих нескольких  глав.  Усил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вы при этом затратите, полностью окупятся, пот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в этих главах обсуждаются именно те стороны "c", 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щь  и  выразительность   языка   начинает   станови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вид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1-1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detab, которая заменяет  табуляции  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е на нужное  число  пробелов  так,  чтобы  промежут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игал следующей табуляционной остановки.  Предположи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ксированный набор  табуляционных  остановок,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каждые n позиц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1-2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программу  entab,   которая   заменяет   стро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елов  минимальным  числом   табуляций   и   пробел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игая при этом тех же самых  промежутков.  Используй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 же табуляционные остановки, как и в detab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1-2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для "сгибания" длинных вводимых  стр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последнего отличного от пробела  символа,  стоя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толбца n ввода, где n - параметр. Убедитесь, что ваш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 делает  что-то  разумное  с   очень   длин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ами и в случае, когда перед указанным  столбцом  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табуляций, ни пробе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2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1-2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программу  удаления   из   "c"-программы   вс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ментариев.  Не  забывайте   аккуратно   обращаться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кавыченными" строками и символьными конста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1-2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проверки "c"-программы на элемента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таксические ошибки, такие как несоответствие  кругл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дратных и фигурных скобок. Не забудьте о кавычках,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очных,  так  и  двойных,  и  о   комментариях.   (Э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весьма сложна, если вы  будете  писать  ее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го общего случая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. Типы, операции и выраж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менные и константы являются основными об'ект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 которыми  оперирует  программа.  Описания  перечисля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, которые будут  использоваться,  указывают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 и,  возможно,  их   начальные   значения.   Опер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ют,  что  с   ними   будет   сделано.   Выра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единяют переменные и  константы  для  получения  нов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й. Все это - темы настоящей главы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1. Имена переменны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мы этого сразу  прямо  не  сказали,  существ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ограничения на имена переменных и символ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. Имена  составляются  из  букв  и  цифр;  перв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 должен  быть  буквой.  Подчеркивание   "_"   то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ается буквой; это полезно для удобочитаемости дли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 переменных. Прописные и строчные буквы  различаютс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диционная практика в "с" - использовать строчные букв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имен переменных,  а  прописные  -  для  символ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грают   роль   только   первые   восемь    символ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его имени, хотя использовать можно и больше.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шних  имен,  таких  как  имена   функций   и   внешн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, это число может оказаться меньше восьми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нешние имена используются различными ассемблерам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рузчиками. Детали приводятся  в  приложении  а.  Кро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такие ключевые слова как if,  else,  int,  float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.Д., Зарезервированы: вы не  можете  использовать  их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 имен   переменных.   (Они   пишутся   строч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квами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ечно, разумно  выбирать  имена  переменных 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,  чтобы  они  означали   нечто,   относящееся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начению  переменных,  и  чтобы  было  менее   вероят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тать их при написан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2. Типы и размеры данных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языке "c" имеется только несколько основных тип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данных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har    один байт, в котором может находиться оди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вол из внутреннего набора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nt     Целое, обычно соответствующее естественном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азмеру целых в используемой маш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loat   С плавающей точкой одинарной т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ouble  С плавающей точкой двойной т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ме того имеется ряд квалификаторов, которые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 с  типом  int:   short   (короткое),   long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длинное) и unsigned (без знака). Квалификаторы  short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ong указывают на  различные  размеры  целых.  Числа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а  подчиняются  законам  арифметики  по  модулю  2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ени n, где n - число битов в int;  числа  без  знак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да положительны.  Описания  с  квалификаторами  име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</w:t>
      </w:r>
      <w:r>
        <w:rPr>
          <w:lang w:val="en-US"/>
        </w:rPr>
        <w:t>: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hort int x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long int y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unsigned int z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ово int в таких ситуациях может быть опущено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и дел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личество битов, отводимых под эти об'екты  завис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имеющейся машины; в таблице ниже  приведены  не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ные знач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Таблица 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            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|       DEC PDP-11   HENEYWELL    IBM 370     INTERDATA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|                       6000                    8/32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                                               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ASCII       ASCII     EBCDIC       ASCII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                                               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char     8-bits      9-bits      8-bits      8-bits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int      16          36          32          32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short    16          36          16          16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long     32          36          32          32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float    32          36          32          32       |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double   64          72          64          64       |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|                                           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ль состоит  в  том,  чтобы  short  и  long  дава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ь   в   зависимости   от   практических    нуж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различные  длины  целых;  тип  int  отраж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более "естественный" размер конкретной машины. Как  в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те, каждый компилятор свободно интерпретирует short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ong в соответствии  со  своими  аппаратными  сред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, на что вы можете  твердо  полагаться,  это  то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hort не длиннее, чем long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3. Констант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станты типа  int  и  float  мы  уже  рассмотр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метим еще только, что как обы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3.456Е-7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и "научная" зап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.12Е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float является зако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ая  константа  с  плавающей   точкой   счит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ющей тип double, так что обозначение  "e"  служит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float, так и для dou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инные константы записываются в виде 123l.  Обыч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ая константа, которая слишком  длинна  для  типа  int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ется как long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ществует система обозначений  для  восьмеричных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надцатеричных   констант:   лидирующий   0(нуль) 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е типа int указывает на восьмеричную константу,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щие  впереди   0x   соответствуют   шестнадцатери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е. Например, десятичное число 31  можно  запис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 037   в   восьмеричной   форме   и   как   0x1f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надцатеричной.   Шестнадцатеричные   и   восьмери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ы могут также заканчиваться буквой l, что  дел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относящимися к типу long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3.1. Символьная константа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мвольная константа - это один символ,  заключе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одинарные  кавычки,  как,  например,  'х'.   Знач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ой константы является  численное  значение  э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а во внутреннем машинном наборе символов.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боре символов ASCII символьный нуль, или  '0',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48, а в коде EBCDIC - 240, и  оба  эти  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енно отличны  от  числа  0.  Написание  '0'  вме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енного  значения,  такого  как  48  или  240,  дел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  не   зависящей   от   конкретного   числ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ения этого символа в данной  машине.  Симво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ы точно так же участвуют в  численных  операция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и  любые  другие  числа,  хотя  наиболее  часто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ются в сравнении  с  другими  символами.  Прави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будут изложены позд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которые   неграфические   символы    могут 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ены как символьные константы с помощью  услов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ей, как, например, \n (новая строка), \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абуляция), \0  (нулевой  символ),  \\  (обратная  кос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а), \' (одинарная кавычка) и т.Д. Хотя  они  выгляд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два символа, на  самом  деле  являются  одним.  Кро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можно сгенерировать произвольную последователь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ичных знаков размером в байт, если напис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'\ddd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де ddd - от одной до трех восьмеричных цифр, как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#define  formfeed  '\014'  /* form feed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имвольная константа '\0',  изображающая  символ  с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м 0, часто записывается вместо целой константы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,  чтобы  подчеркнуть   символьную   природу   некото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3.2. Константное выраж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стантное выражение - это выражение, состоящее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х констант. Такие выражения обрабатываются  во  вре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ции, а не при прогоне программы, и  соответств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 быть  использованы  в  любом  месте,   где 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константу, как, например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#define MAXLINE 1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line[MAXLINE +1]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ил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econds = 60 * 60 * hours;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3.3. Строчная константа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очная   константа   -   это   последовательность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оящая из  нуля  или  более  символов,  заключенных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йные кавычки, как,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i am a string"    /* я - строка *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"      /* null string */     /* нуль-строка *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вычки не являются частью строки, а  служат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  ее    ограничения.    Те    же    самые    услов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и, которые использовались  в  симво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ах,  применяются  и  в  строках;  символ  двой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вычки изображается как \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технической точки зрения строка представляет соб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, элементами которого являются  отдельные  симв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программам было  удобно  определять  конец  строк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 автоматически помещает в конец  каждой  стро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ь-символ \0.  Такое  представление  означает,  что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ладывается конкретного ограничения на то, какую  длин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 иметь  строка,  и  чтобы  определить  эту   длин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должны просматривать строку полностью. При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физического хранения строки требуется на одну  ячей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мяти больше, чем число заключенных в кавычки  симво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ая функция strlen(s)  вычисляет  длину  симво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s не считая конечный символ \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trlen(s)       /* return length of 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i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 (s[i] != '\0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++i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return(i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дьте внимательны и не путайте символьную констант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трокой, содержащей один символ: 'x' - это  не  то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,  что  "x".  Первое   -   это   отдельный   символ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ный с  целью  получения  численного  знач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его букве  х  в  машинном  наборе  симво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е - символьная строка, состоящая из  одного  симво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буква х) и \0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4. Описания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е   переменные   должны   быть   описаны   до 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я, хотя некоторые описания  делаются  неяв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контексту. Описание состоит из  спецификатора  типа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его за ним списка переменных,  имеющих  этот  тип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>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lower, upper, step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char c, line[1000]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менные можно  распределять  по  описаниям  люб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; приведенные выше списки можно с тем  же  успех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ать в ви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lower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nt upp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ste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c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char line[1000]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Tакая форма занимает больше места, но она удобна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ления  комментария  к   каждому   описанию   и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ующих модифик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менным могут быть присвоены  начальные  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 их  описания,  хотя   здесь   имеются   не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аничения.  Если  за  именем  переменной  следуют  зн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енства и константа, то эта константа служит в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атора, как, например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har backslash = '\\'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nt i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loat eps = 1.0e-5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Если pассматриваемая переменная является внешней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ической, то инициализация проводится только один раз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гласно  концепции  до  начала   выполнения  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уемым явно автоматическим переменным нача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присваиваются при каждом обращении к функции,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й  они  описаны.  Автоматические   переменные,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лизируемые  явно,  имеют  неопределенные  знач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.е.  Мусор).  Внешние  и  статические   переменные 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олчанию инициализируются нулем, но, тем  не  менее,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ная инициализация является признаком хорошего сти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 продолжим  обсуждение  вопросов   инициализац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удем описывать новые типы данных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5. Арифметические оп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нарными арифметическими операциями являются +,  -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, / и операция деления  по  модулю  %.  Имеется  унар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-, но не существует унарной операции +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делении  целых  дробная  часть   отбрас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 % 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ет остаток от деления х на y  и,  следовательно,  ра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ю, когда х делится на y точно. Например, год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сокосным, если он делится на 4, но не делится  на  100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ая то, что делящиеся  на  400  годы  тоже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сокосными. По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f(year % 4 == 0 &amp;&amp; year % 100 != 0 || year % 400 == 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д високосны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д невисокос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перацию % нельзя использовать с  типами  float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u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и + и - имеют одинаковое старшинство, котор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ладше одинакового уровня старшинства операций *, / и  %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 в   свою   очередь   младше   унарного   мин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метические  операции  группируются   слева   на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Сведения о старшинстве и ассоциативности  всех  операц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ны в таблице в конце этой главы). Порядок выпол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оциативных и коммутативных операций  типа  +  и  -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ксируется;  компилятор  может  перегруппировывать 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енные в круглые скобки выражения, связанные  так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ми. Таким образом, а+(b+c) может  быть  вычисле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 (a+b)+c.   Это   редко   приводит   к   какому-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хождению,  но  если   необходимо   обеспечить   ст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й  порядок,  то   нужно   использовать   яв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межуточные перем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йствия,   предпринимаемые   при   переполнении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ипереполнении (т.е. При получении  слишком  малень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абсолютной величине числа),  зависят  от  используе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6. Операции отношения и логические оп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ями отношения являютс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 8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=&gt;      &gt;       =&lt;      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ни имеют одинаковое старшинство. Непосредственно 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ми по уровню старшинства следуют операции  равенства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авенст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==      !=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 тоже  имеют  одинаковое  старшинство.   Опер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ношения  младше  арифметических   операций,   так 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 типа i&lt;lim-1 понимаются как  i&lt;(lim-1),  как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аг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гические  связки  &amp;&amp;  и  ||   более   интерес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, связанные операциями &amp;&amp;  и  ||,  вычис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ва направо, причем их рассмотрение прекращается  сраз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 как только становится ясно, будет ли результат исти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 ложью.  Учет  этих  свойств  очень  существенен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ия  правильно  работающих  программ.   Рассмотри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оператор цикла  в  считывающей  строку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line, которую мы написали в главе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for(i=0;i&lt;lim-1 &amp;&amp; (c=getchar()) != '\n' &amp;&amp; c != EOF; ++i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[i] = c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Ясно, что перед  считыванием  нового  символа  необходим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ить, имеется ли еще место  в  массиве  s,  так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ие i&lt;lim-1 должно проверяться  первым.  И  если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ие не выполняется, мы не должны считывать  следу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же неудачным было бы  сравнение  'c'  с  EOF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  к  функции  getchar  :  прежде  чем  провер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, его нужно счи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ршинство операции &amp;&amp; выше, чем у ||, и обе 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ладше операций  отношения  и  равенства.  Поэтому  та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&lt;lim-1 &amp;&amp; (c = getchar()) != '\n' &amp;&amp; c != E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нуждаются в дополнительных круглых скобках. Но так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 !=  старше  операции   присваивания,   то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ижения правильного результата в выраж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c = getchar()) != '\n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бки необход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нарная операция отрицания ]  преобразует  ненуле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истинный операнд в 0, а нулевой или ложный операнд  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Обычное использование операции ] заключается в запис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if( ! inword 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/>
        <w:t>вместо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( inword == 0 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трудно сказать, какая форма  лучше.  Конструкции  типа  ]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word читаются довольно удобно ("если не в слове"). Но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сложных случаях они могут  оказаться  трудными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оператор цикла, эквивалентный приведенному  вы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у for, не используя операции &amp;&amp;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7. Преобразование типов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в  выражениях  встречаются  операнды  различ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, то они преобразуются к общему типу в  соответств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 небольшим  набором  правил.  В  общем,   автомат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дятся только преобразования, имеющие смысл,  та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,  например,  преобразование  целого  в  плавающее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х типа f+i. Выражения же, лишенные смысла, та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использование  переменной  типа  float  в 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екса, запрещ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-первых,  типы   char   и   int   могут   свобод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шиваться   в   арифметических    выражениях:    кажд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типа char автоматически преобразуется  в  in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беспечивает  значительную  гибкость  при  провед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х  преобразований  символов.  Примером 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ить  функция  atoi,  которая  ставит  в  соответств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е цифр ее численный эквивал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atoi(s)         /* convert s to integer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i, n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 i = 0; s[i] &gt;= '0' &amp;&amp; s[i] &lt;= '9'; ++i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n = 10 * n + s[i] - '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turn(n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уже   обсуждалось в главе 1, выражение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s[i]-'0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численное значение  находящегося  в  s[i]   симво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значение символов '0',  '1'  и  т.д.  образу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растающую  последовательность   расположенных   подря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х положительных чис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угой пример преобразования char в int дает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ower, преобразующая данную прописную букву  в  строч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ыступающий в качестве аргумента символ не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исной буквой, то  lower  возвращает  его  неизм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мая ниже программа справедлива только  для  набо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</w:t>
      </w:r>
      <w:r>
        <w:rPr>
          <w:lang w:val="en-US"/>
        </w:rPr>
        <w:t xml:space="preserve"> ASCII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ower(c) /* convert c to lower case; ASCII only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 c &gt;= 'a' &amp;&amp; c &lt;= 'z' 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return( c + '`' - 'a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else   /*` Записано вместо 'a' строчного*/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return(c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функция правильно работает при коде ASCII, потому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енные значения, соответствующие в этом коде пропис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трочным буквам, отличаются на постоянную  величину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алфавит является  сплошным  -  между  а  и  z  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, кроме букв. Это последнее  замечание  для  наб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   EBCDIC   систем   IBM   360/370    ок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праведливым,  в  силу  чего  эта  программа  на  та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ах работает неправильно - она преобразует не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к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реобразовании  символьных  переменных  в  цел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никает один тонкий момент. Дело в том, что сам язык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, должны ли переменным типа char соответств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енные значения со знаком или без знака. Может ли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и char в int получиться отрицательное цел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ожалению, ответ на этот вопрос меняется  от  машины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е,  отражая  расхождения  в   их   архитектуре.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х  машинах  (pdp-11,  например)  переменная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har, крайний левый бит которой содержит 1, преобра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рицательное целое ("знаковое расширение"). На  друг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х такое преобразование  сопровождается  добавл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ей с левого края, в результате чего всегда  получ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ительное чис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ределение языка "c" гарантирует, что любой  симво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стандартного набора символов машины  никогда  не  дас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ицательного числа, так что эти символы можно  свобод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в выражениях как положительные величины. 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льные комбинации двоичных знаков,  хранящиеся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ые переменные на некоторых  машинах,  могут  д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рицательные значения, а на других положите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 типичным  примером   возникновения   та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туации является сучай, когда значение 1 используе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EOF. Рассмотрим програм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har c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c = getchar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 c == EOF 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8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ашине, которая не осуществляет знакового  расшир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'с' всегда положительна, поскольку она описа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char, а так как EOF отрицательно, то условие  ни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ыполняется. Чтобы избежать такой ситуации, мы  все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смотрительно использовали int вместо char для  люб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, получающей значение от getcha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ная же причина использования int вместо char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а  с  каким-либо  вопросом  о  возможном   знаков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ении. Просто функция getchar должна передавать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ые символы (чтобы ее можно было  использовать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льного ввода) и, кроме того, отличающееся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OF.   Следовательно   значение   EOF   не   може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ено как char, а должно храниться как 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угой     полезной      формой      автоматичес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   типов   является   то,   что   выра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ношения,  подобные   i&gt;j,   и   логические   выраже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ные операциями &amp;&amp;  и  ||,  по  определению  име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1, если они истинны, и 0, если они ложны. 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, присваи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sdigit = c &gt;= '0' &amp;&amp; c &lt;= '9'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агает isdigit равным 1, если с - цифра, и равным  0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ном случае. (В  проверочной  части  операторов  if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, for и т.Д. "Истинно" просто означает "не нуль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явные  арифметические  преобразования  работаю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ом, как и ожидается. В общих чертах, если  опер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 + или *, которая связывает  два  операнда  (бинар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),  имеет  операнды  разных   типов,   то   пере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ением  операции  "низший"   тип   преобразуется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сшему" и получается результат  "высшего"  типа. 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,  к  каждой  арифметической  операции   примен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ая последовательность правил пре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Типы char и short преобразуются в int, а float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dou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Затем, если один из операндов имеет тип  double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 другой преобразуется в  double,  и  результа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меет тип doubl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 противном случае, если один из операндов име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п long, то  другой  преобразуется  в  long,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зультат имеет тип long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 противном случае, если один из операндов име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п unsigned, то другой преобразуется в unsigned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результат имеет тип unsign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 В противном случае  операнды  должны  быть  тип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nt, и результат имеет тип in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черкнем, что все переменные типа  float  в  выражени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ются в double; в "c"  вся  плавающая  арифмет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с двойной то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образования  возникают   и   при   присваиваниях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правой части преобразуется к типу левой,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 является  типом  результата.   Символьные  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ются в целые либо со знаковым расширением  ,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него, как описано выше. Обратное преобразование int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har ведет себя хорошо -  лишние  биты  высокого  поряд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отбрасываются. Таким об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nt i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har c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 = c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 = i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'с' не изменяется. Это верно независимо от то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влекается ли знаковое расширение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х типа float, а i типа int, т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 = i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 = 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ят к преобразованиям; при этом float  преобра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 int   отбрасыванием   дробной   части.   Тип   doubl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ся  во  float   округлением.   Длинные   цел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ются в более короткие целые и в переменные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har  посредством  отбрасывания  лишних  битов   высо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я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как аргумент функции является выражением, то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че    функциям    аргументов    также    происх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е  типов:  в   частности,   char   и   shor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ятся int, а float становится double. Именно поэт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описывали аргументы функций  как  int  и  double 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, когда обращались к ним с переменными типа  char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loa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конец, в любом выражении может  быть  осуществле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"принуждено")  явное  преобразование  типа   с 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и,   называемой   перевод   (cast).   В  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и, имеющей ви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имя типа)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преобразуется к  указанному  типу  по  правил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я, изложенным выше. Фактически точный  смыс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 перевода  можно  описать   следующим   образ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 как  бы  присваивается  некоторой   перем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ного типа, которая затем используется  вместо  вс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рукции.  Например,   библиотечная   процедура   sqr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жидает аргумента  типа  double  и  выдаст  бессмысле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, если к ней по небрежности обратятся  с  чем-нибуд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ым. Таким образом, если n - целое, то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qrt((double) n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передачи аргумента функции sqrt преобразует n  к  тип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uble.  (Отметим,  что  операция   перевод   преобраз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 n  в  надлежащий  тип;  фактическое  содерж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 n при этом не изменяется).  Операция  перев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тот же уровень старшинства, что  и  другие  уна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, как указывается в таблице в конце этой гл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авьте  программу   для   функции   htoi(s),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ет строку шестнадцатеричных цифр в эквивалент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целое значение. При этом допустимыми цифрами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фры от 1 до 9 и буквы от а до f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8. Операции увеличения и умень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предусмотрены две необычные операции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ения и  уменьшения  значений  переменных.  Опер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ения ++ добавляет 1 к своему операнду,  а  опер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ьшения -- вычитает 1. Мы часто использовали  опера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++ для увеличения переменных, как, например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(c == '\n'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++i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бычный аспект заключается в  том,  что  ++  и  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использовать либо как  префиксные  операции  (пере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, как  в  ++n),  либо  как  постфиксные  (по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:  n++).  Эффект  в  обоих  случаях  состои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ении n. Но выражение ++n увеличивает  переменную  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 использования  ее  значения,  в  то  время  как   n++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ивает переменную n после того, как ее значение бы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о.  Это  означает,  что   в   контексте,  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тся значение  переменной,  а  не  только  эффек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ения, использование ++n и  n++  приводит  к  раз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ам. Если n = 5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 = n++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авливает х равным 5,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 = ++n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агает х равным 6. В обоих случаях n становится  рав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Операции  увеличения  и  уменьшения  можно   примен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к переменным; выражения  типа  х=(i+j)++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ко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лучаях, где нужен  только  эффект  увеличения, 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 значение не используется, как, например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 c == '\n' 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nl++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ор префиксной или постфиксной операции является  дел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уса. Но встречаются ситуации,  где  нужно  использо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ту  или  другую  операцию.  Рассмотрим,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ю  squeeze(s,c),  которая  удаляет  символ  'с'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s, каждый раз, как он встреч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queeze(s,c)    /* delete all c from 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i, j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for ( i = j = 0; s[i] != '\0'; i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if ( s[j++] =s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[j] = '\0'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раз, как встечается символ, отличный  от  'с',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уется в текущую позицию j, и только  после  этого  j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ивается на 1, чтобы быть  готовым  для  поступ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его символа. Это в точности эквивалентно запис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if ( s[i] != c)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s[j] = s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j++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угой  пример  подобной  конструкции  дает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line, которую мы  запрограммировали  в  главе  1,  г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замен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 c == '\n' )  {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[i] = c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++i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компактной запис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 c == '\n' 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s[i++] = c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  качестве  третьего  примера  рассмотрим   функ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rcat(s,t), которая приписывает строку т в конец  стро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,  образуя  конкатенацию  строк  s   и   т.   При  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олагается, что в s  достаточно  места  для  хра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енной</w:t>
      </w:r>
      <w:r>
        <w:rPr>
          <w:lang w:val="en-US"/>
        </w:rPr>
        <w:t xml:space="preserve"> </w:t>
      </w:r>
      <w:r>
        <w:rPr/>
        <w:t>комбинаци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rcat(s,t)     /* concatenate t to end of 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har s[],t[]; /* s must be big enough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i, j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 = j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 (s[i]  != '\0') /* find end of 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++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while((s[i++] = t[j++]) != </w:t>
      </w:r>
      <w:r>
        <w:rPr/>
        <w:t>'\0'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/* copy    t*/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 из  т  в  s  копируется  каждый  символ,  то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отовки к  следующему  прохождению  цикла  постфикс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++ применяется к обеим переменным i и j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другой вариант функции  squeeze(s1,s2),  котор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5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ляет  из  строки  s1  каждый  символ,  совпадающий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им-либо символом строки s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программу  для  функции   any(s1,s2), 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дит место первого появления в строке  s1  какого-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а из строки  s2  и,  если  строка  s1  не  содер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 строки s2, возвращает значение -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9. Побитовые логические 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 предусмотрен  ряд  операций  для  работы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ами; эти операции нельзя применять к  переменным 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float </w:t>
      </w:r>
      <w:r>
        <w:rPr/>
        <w:t>или</w:t>
      </w:r>
      <w:r>
        <w:rPr>
          <w:lang w:val="en-US"/>
        </w:rPr>
        <w:t xml:space="preserve"> doubl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&amp;       </w:t>
      </w:r>
      <w:r>
        <w:rPr/>
        <w:t>Побитовое</w:t>
      </w:r>
      <w:r>
        <w:rPr>
          <w:lang w:val="en-US"/>
        </w:rPr>
        <w:t xml:space="preserve"> and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|      побитовое включающее or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^       побитовое исключающее or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&lt;&lt;      сдвиг влев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&gt;&gt;      сдвиг вправ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\^      дополнение (унарная операция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итовая   операция   and   часто    используется 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кирования  некоторого   множества   битов; 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 = n &amp; 0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ет в 'с' семь младших битов n ,  полагая  оста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ными нулю. Операция | побитового or используется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ключения битов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c = x | mask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анавливает на единицу те биты  в  х  ,  которые  рав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ице в mask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ет  быть  внимательным  и  отличать   побито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&amp; и | от логических связок &amp;&amp; и || ,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азумевают  вычисление   значения   истинности   сле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о. Например, если х=1, а y=2, то значение х&amp;y ра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ю   ,   в   то   время   как   значение   x&amp;&amp;y   ра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ице./Почему?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ерации сдвига &lt;&lt; и &gt;&gt; осуществляют  соответст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виг влево и вправо  своего  левого  операнда  на  чис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овых  позиций,  задаваемых  правым  операндом.  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 , х&lt;&lt;2 сдвигает х влево на две позиции,  заполня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обождающиеся биты нулями, что  эквивалентно  умнож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4.  Сдвиг  вправо  величины   без   знака   заполн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обождающиеся биты  на  некоторых  машинах,  таких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DP-11,   заполняются    содержанием    знакового    би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"арифметический   сдвиг"/,   а   на   других   -   нул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"логический сдвиг"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нарная операция ~ дает дополнение  к  целому;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начает  ,  что  каждый  бит  со  значением  1  получ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0 и наоборот. Эта  операция  обычно  ок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зной в выражениях ти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x &amp; ~0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 последние   шесть   битов   х   маскируются   н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черкнем, что выражение x&amp;~077  не  зависит  от  дли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  и   поэтому   предпочтительнее,   чем, 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&amp;0177700, где предполагается, что х занимает  16  би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ая переносимая форма не требует никаких дополни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ат, поскольку ~077 является  константным  выраж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следовательно, обрабатывается во время компи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тобы  проиллюстрировать   использование   не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й с  битами,  рассмотрим  функцию  getbits(x,p,n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  возвращает   /сдвинутыми   к   правому    краю/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ющиеся с позиции  р  поле  переменной  х  длиной  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ов. Мы предполагаем , что  крайний  правый  бит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мер 0, и что n и р  -  разумно  заданные  положитель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. Например, getbits(х,4,3) возвращает  сдвинутыми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ому краю биты, занимающие позиции 4,3 и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getbits(x,p,n)  /* get n bits from position p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nsigned x, p, n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turn((x &gt;&gt; (p+1-n)) &amp; ~(~0 &lt;&lt; n)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x &gt;&gt; (p+1-n) сдвигает  желаемое  поле  в  прав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ц  слова.   Описание   аргумента   x   как   unsigned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антирует, что при сдвиге вправо  освобождающиеся  би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ут заполняться нулями, а не содержимым знакового бит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висимо  от  того,  на   какой   машине   пропуск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. Все биты константного выражения ~0  равны  1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виг его на n позиций влево с  помощью  операции  ~0&lt;&lt;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дает маску  с  нулями  в  n  крайних  правых  битах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8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ицами в остальных;  дополнение  ~  создает  маску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ицами в n крайних правых би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елайте   getbits   таким   образом,    чтобы    би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читывались слева напра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для функции wordlength(),  вычисляю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у слова  используемой  машины,  т.е.  Число  битов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 типа int.  Функция  должна  быть  переносимо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.е. Одна и та же  исходная  программа  должна  прави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ть на любой маш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для функции rightrot(n,b),  сдвигаю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клически целое n вправо на b битовых пози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программу  для  функции  invert(x,p,n)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вертирует (т.е. Заменяет 1 на 0 и наоборот) n битов  x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ющихся  с   позиции   p,   оставляя   другие   би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змен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9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0. Операции и выражения присваивания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ие выражения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 = i +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торых левая часть повторяется в  правой  части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записаны в сжатой фор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 +=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я операцию присваивания вида +=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ьшинству бинарных операций (операций подобных  +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е  имеют  левый  и  правый  операнд)  соответству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я присваивания вида оп=, где оп - одна из опер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+  -  *  /  %  &lt;&lt;  &gt;&gt;  &amp;  ^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е1 и е2 - выражения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1 оп= е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вивален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1 = (е1) оп (е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исключением того, что выражение е1 вычисляется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раз. Обратите внимание на круглые скобки вокруг е2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 *= y +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0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 = x * (y + 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н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 = x * y +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качестве  примера  приведем   функцию   bitcount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 подсчитывает  число  равных  1  битов  у  цел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itcount(n)     /* count 1 bits in 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nsigned 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b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b = 0; n != 0; n &gt;&gt;= 1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n &amp; 01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b++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turn(b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  говоря  уже   о   краткости,   такие   операто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аивания  имеют  то  преимущество,   что   они   лучш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т образу человеческого мышления. Мы  говори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ибавить 2 к i" или "увеличить i на 2", но не "взять i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авить 2 и поместить результат опять в i". Итак, i  +=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Кроме того, в громоздких выражениях, подоб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yyval[yypv[r3+p4] + yypv[p1+p2]] +=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ая   операция   присваивания    облегчает    поним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,  так  как  читатель  не   должен   скрупулез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ять,   являются   ли    два    длинных    вы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1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 одинаковыми, или задумываться,  почему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овпадают.  Такая  операция  присваивания  может 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чь компилятору получить более эффективную програм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 уже  использовали   тот   факт,   что   опер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имеет некоторое значение и может  входить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; самый типичный прим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 ((c = getchar()) != EOF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, использующие другие  операции  присваив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+=, -= и т.д.) Также могут входить в выражения, хотя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тся ре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пом выражения присваивания является тип его ле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оичной системе счисления  операция  x&amp;(x-1)  обну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й  правый  равный  1   бит   переменной   x.(Почему?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йте это замечание  для  написания  более  быстр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сии функции bitcount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1. Условные выражения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/>
        <w:t>Оператор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a &gt; b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z = a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- 102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z = b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 вычисляют  в  z  максимум  из  а  и  в.  Услов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, записанное с помощью тернарной операции  "?: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оставляет  другую  возможность  для  записи  этой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логичных конструкций. В выражен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1 ? е2 : е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вычисляется выражение е1.  Если  оно  отлично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ля (истинно), то вычисляется выражение  е2,  которо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овится значением  условного  выражения.  В  против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е  вычисляется  е3,  и  оно   становится   знач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ного выражения. Каждый раз вычисляется  только  од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выражения е2 и е3. Таким  образом,  чтобы  положить  z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ным максимуму из а и в, можно напис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z = (a &gt; b) ? a : b;    /* z = max(a,b) */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следует   подчеркнуть,   что   условное    выра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 является выражением и может  использов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 так же, как любое другое выражение. Если  е2  и  е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ют разные типы,  то  тип  результата  определяется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ам  преобразования,  рассмотренным  ранее  в 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. Например, если f имеет тип float, а n -  тип  int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n &gt; 0) ? f :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тип double независимо от того,  положительно  ли  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как уровень старшинства операции ?: очень низо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 над присваиванием, то первое выражение  в  услов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3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и можно не заключать в круглые скобки. Однако,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же рекомендуем это  делать,  так  как  скобки  дел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ную часть выражения более заме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пользование условных выражений  часто  приводит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им программам. Например,  следующий  ниже  операт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кла печатает n  элементов  массива,  по  10  в  строк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яя  каждый  столбец  одним  пробелом  и  заканчив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ую строку (включая последнюю) одним символом перев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for (i = 0; i &lt; N; i++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rintf("%6d%c",a[i], (i%10==9 || i=N-1) ? </w:t>
      </w:r>
      <w:r>
        <w:rPr/>
        <w:t>'\n': '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 перевода  строки   записывается   после   кажд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ятого  элемента  и  после  n-го  элемента.  За   все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ми  элементами   следует   один   пробел.   Хот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это выглядит  мудреным,  было  бы  поучитель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ытаться   записать   это,   не   используя   услов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2-1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пишите программу для функции lower, которая перево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исные буквы в строчные, используя вместо  констру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f-else условное выраж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12. Старшинство и порядок вычисления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 приводимой   ниже   таблице   сведены    прави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нства и ассоциативности всех  операций,  включая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4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, которые мы еще не обсуждали. Операции,  располож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ной строке, имеют один и тот же уровень  старшинств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расположены в порядке убывания  старшинства.  Та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операции *, /  и  %  имеют  одинаковый  уровен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нства, который выше, чем уровень операций + и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US"/>
        </w:rPr>
        <w:t>operator                                    associativit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~   ++  --  -  (type)  *  &amp;  sizeof      right to lef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*  /  %     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+  -        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&lt;  &gt;&gt;      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lt;  &lt;=  &gt;  &gt;=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==  !=      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amp;           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^           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           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&amp;&amp;          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||                                        left to righ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?:                                          right to lef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=  +=  -=  etc.                             right to lef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- 105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(Глава 3)                                left to righ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-&gt; и .  Используются  для  доступа  к  элемент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; они будут описаны в главе  6  вместе  с  sizeo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размер  об'екта).  В  главе  5  обсуждаются  операции  *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косвенная адресация) и &amp; (адре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метим,   что   уровень    старшинства    побитов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гических операций &amp;, ^ и | ниже уровня операций  ==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!=. Это приводит к  тому,  что  осуществляющие  побитов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ку выражения, подобные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(x &amp; mask) == 0)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олучения правильных результатов должны заключатьс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ые ско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 уже  отмечалось  ранее,  выражения,  в  котор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дит одна из ассоциативных и коммутативных операций (*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+, &amp;, ^, |), могут перегруппировываться, даже  если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ены в круглые скобки. В большинстве случаев это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 к каким бы то ни было расхождениям; в ситуация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такие расхождения все же  возможны,  для  обеспе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го  порядка  вычислений  можно  использовать   яв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межуточные перем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языке  "c",  как  и  в  большинстве  языков,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ксируется порядок  вычисления  операндов  в  операт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 в операторе в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 = f() + g(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6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может быть вычислено f, а потом  g,  и  наоборот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, если либо f, либо g изменяют внешнюю переменну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которой зависит другой операнд, то  значение  x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еть от порядка вычислений.  Для  обеспечения  нуж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и промежуточные результаты  можно  опя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оминать во временных перем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обным   же   образом   не   фиксируется   поряд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числения аргументов функции, так что 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printf("%d %d\n",++n,power(2,n)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может давать (и действительно  дает)  на  разных  машин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ые результаты в зависимости от того, увеличивается 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 до или после  обращения  к  функции  power.  Правиль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шением, конечно, является зап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++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intf("%d %d\n",n,power(2,n)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бращения    к    функциям,    вложенные    опер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, операции увеличения и уменьшения приводят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называемым "побочным эффектам" - некоторые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яются как побочный результат вычисления выражений.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м выражении, в котором  возникают  побочные  эффект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существовать очень тонкие зависимости от порядка,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м определяются входящие в него переменные. Приме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ичной неудачной ситуации является опе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[i] = i++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никает вопрос, старое или новое значение  i  служит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естве  индекса.  Компилятор  может  поступать  раз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собами и в зависимости от своей интерпретации выдав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ые результаты. Тот случай, когда происходят  побоч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7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ы   (присваивание   фактическим   переменным), 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ляется на усмотрение компилятора, так как  наилучш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ядок сильно зависит от архитектуры машины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38:00Z</dcterms:created>
  <dc:creator>Fomina</dc:creator>
  <dc:description/>
  <cp:keywords/>
  <dc:language>en-US</dc:language>
  <cp:lastModifiedBy>Fomina</cp:lastModifiedBy>
  <dcterms:modified xsi:type="dcterms:W3CDTF">2008-04-23T11:58:00Z</dcterms:modified>
  <cp:revision>3</cp:revision>
  <dc:subject/>
  <dc:title>  нуля /а не с  1,  как  в  фортране  или  pl/1/,  так  что</dc:title>
</cp:coreProperties>
</file>