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 к внешней перем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9. Инициализ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до сих пор уже много раз упоминали инициализаци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сегда мимоходом  ,  среди  других  вопросов.  Тепер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как мы обсудили различные классы памяти, мы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разделе просуммируем некоторые правила,  относящие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иници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явная инициализация отсутствует, то  внешним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ическим  переменныме присваивается   значение   нуль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е и  регистровые  переменные  имеют  в 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неопределенные значени  (мусо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тые переменные (не массивы или структуры)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овать  при  их  описании,  добавляя  вслид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ем знак равенства и константное выраж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nt x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quote = '\''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ong day = 60 * 24;     /* minutes in a day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ля  внешних  и  статических   переменных   инициализ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 только  один  раз,  на   этапе   компиля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е и регистровые переменные  инициализиру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раз при входе в функцик или б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лучае  автоматических  и  регистровых  перем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 не обязан быть константой: на самом bеле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быть  любым  значимым  выражением,  которое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ть определенные ранее величины и даже  обращ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. Например, инициализация в  программе  бинар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иска из главы 3 могла бы быть записана в вид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16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inary(x, v, n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x, v[],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low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high = n -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mi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Вместо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inary(x, v, n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x, v[],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low, high, mi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low = 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high = n - 1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своему   результату,   инициализации   автома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  являются   сокращенной   зиписью   операто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. Какую форму предпочесть - в  основном  де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уса. Мы обычно используем  явные  присваивaния,  пот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инициализация в описаниях менее заме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томатические     массивы     не     могут  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ициализированы. Внешние  и  статические  массивы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овать, помещая вслед за описанием  заключе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фигуtные скобки список начальных значений,  раздел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ятыми. Например программа подсчета символов  из  глав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163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1, </w:t>
      </w:r>
      <w:r>
        <w:rPr/>
        <w:t>которая</w:t>
      </w:r>
      <w:r>
        <w:rPr>
          <w:lang w:val="en-US"/>
        </w:rPr>
        <w:t xml:space="preserve"> </w:t>
      </w:r>
      <w:r>
        <w:rPr/>
        <w:t>нечиналась</w:t>
      </w:r>
      <w:r>
        <w:rPr>
          <w:lang w:val="en-US"/>
        </w:rPr>
        <w:t xml:space="preserve"> </w:t>
      </w:r>
      <w:r>
        <w:rPr/>
        <w:t>с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in()      /* count digits, white space, other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, i, nwhite, noth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ndigit[10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white = nother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i = 0; i &lt; 10; i++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ndigit [i] = 0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быть пераписана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int nwhite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other = 0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digit[10] = {0, 0, 0, 0, 0, 0, 0, 0, 0}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in()      /* count digits, white space, others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c, i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 инициализации  фактически  не  нужны,  так  как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емые значения рaвны нулю,  но  хороший  стиль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ть их явными.  Если  количество  начальных  знач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ьше,  чем  указанный  размея  массива,  то   оста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ы   заполняются   нулями.   Перечисление   слиш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ого числа начальных  значений  ввляется  ошибкой.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жалению, не  предусмотрена  возможность  указания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 начальное  значение  повторяетсс,   и   нельз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овать   элемент   в   середине   массива 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числения всех предыдущи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символьных  массивов   существует   специаль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 инициализации; вместо фигурных  скобок  и  запят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использовать cтроку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har pattаrn[] = 'the'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окращение более длинной, но эквивалентной запис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char pattern[] = { 't', 'h', 'e', '\0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Eсли размер массива любого  типа  опущон,  то  компилят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  его  длину,   подсчитывая   число   нач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й. В этом конкретном случае размер  ррвен  четыр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ри символа плюс конечное \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0. Рекурс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функции могут использ ваться рекурсивн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означает,  что  функция  может  прямо  или  кос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аться к себе самой. Традиционным  примеpом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ь числа в виде строки символов.  Как  мы  уже  ра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мечали, цифры генерируются  не  в  том  порядке:  циф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ладших  разрядов  появляются  раньше  цифр  из   старш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ядов, но печататься они должны в обрат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у проблему можно решить  двумя  способами.  Пер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, которым мы воспользовались в главе  3  в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toa, заключается в запоминании цифр в некотором  масси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ре их  поступления  и  последующем  их  печатани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ном порядке. Первый вариант функции  printd 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</w:t>
      </w:r>
      <w:r>
        <w:rPr>
          <w:lang w:val="en-US"/>
        </w:rPr>
        <w:t xml:space="preserve"> </w:t>
      </w:r>
      <w:r>
        <w:rPr/>
        <w:t>схеме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65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intd(n)       /* print n in decimal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10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n &lt; 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utchar('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 = -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o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[i++] = n % 10 + '0'; /* get next cha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while ((n /= 10) &gt; 0); /* discard i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--i &gt;= 0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putchar(s[i]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ьтернативой  этому  способу  является  рекурсив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шение, когда при каждом вызове функция  printd  снача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ва обращается к  себе,  чтобы  скопировать  лидиру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фры, а затем печатает последнюю цифр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printd(n)       /* print n in decimal (recursive)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n &lt; 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utchar('-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 = -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(i = n/10) != 0)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66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d(i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putchar(n % 10 + '0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 функция  вызывает  себя  рекурсивно,  при   кажд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и  образуется  новый  набор  всех  автома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,  совершенно  не  зависящий   от   предыду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ора.  Таким  образом,  в  printd(123)  первая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d имеет n = 123. Она передает 12  второй  printd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та возвращает управление ей, печатает 3. Точно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 вторая printd передает 1 третьей (которая эту  единиц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ет), а затем печатает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курсия обычно не дает  никакой  экономиии  памя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  приходится   где-то   создавать   стек 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батываемых значений. Не приводит  она  и  к  созда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быстрых программ. Но  рекурсивные  программы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актны, и они зачастую становятся  более  легким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имания  и  написания.  Рекурсия  особенно  удобна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е с  рекурсивно  определяемыми  структурами  данн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с деревьями; хороший пример  будет  приведен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4-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пособьте   идеи,   использованные   в   printd 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урсивного написания itoa; т.е.  Преобразуйте  цело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у с помощью рекурсивной процед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4-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рекурсивный вариант функции reverse(s)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лагает в обратном порядке строку s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11. Препроцессор языка "с"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с"  предусмотрены  определенные  расшир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с помощью простого  макропредпроцессора.  Одним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х распространенных таких расширений, которое  мы  у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ли,  является   конструкция   #define;   друг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ием  является  возможность  включать   во  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ции содержимое других фай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1.1. Включение файл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облегчения работы с наборами конструкций #defin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описаний  (среди   прочих   средств)   в   языке   "с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смотрена возможность включения файлов. Любая  стр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include "filename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няется содержимым файла с именем  filename.  (Кавыч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язательны). Часто  одна  или  две  строки  такого  ви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яются в начале каждого  исходного  файла,  для  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 включить  общие  конструкции  #define  и  опис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xtern для глобальных переменных. Допускается вложен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й #include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трукция   #include   является   предпочтитель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ом связи описаний в больших программах. Этот спос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антирует,  что  все  исходные  файлы  будут   снабж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аковыми определениями  и  описаниями  переменных,  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, исключает особенно неприятный сорт оши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, когда какой-to включаемый  файл  изменяет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   зависящие    от    него    файлы    должны 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омпилирован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1.2. Макроподстанов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ределение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define yes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макроподстановке самого простого вида - заме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и на строку символов. Имена в  #define  имеют  ту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ую форму, что и идентификаторы в "с"; заменяющий текс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 произволен.  Нормально   заменяющим   текс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остальная  часть  строки;  длинное  определ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продолжить, поместив \ в конец продолжаемой стро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бласть  действия"  имени,  определенного   в   #define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ирается от  точки  определения  до  конца  исх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. Имена могут  быть  переопределены,  и  опреде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использовать определения, сделанные  ранее.  Внут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ных в кавычки строк подстановки не  производят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если, например, yes  -  определенное  имя,  т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("yes") не будет сделано никакой под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как реализация #define  является  частью  рабо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kропредпроцессора, а не собственно компилятора, име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мало грамматических ограничений на  то,  что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определено. Так,  например,  любители  алгола  могут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об</w:t>
      </w:r>
      <w:r>
        <w:rPr>
          <w:lang w:val="en-US"/>
        </w:rPr>
        <w:t>'</w:t>
      </w:r>
      <w:r>
        <w:rPr/>
        <w:t>явить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begin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end   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</w:t>
      </w:r>
      <w:r>
        <w:rPr/>
        <w:t>написать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i &gt; 0) the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 = 1;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b = 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e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ется  также  возможность  определения  макроса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ми, так что заменяющий текст будет  зависеть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а обращения к макросу. Определим, например,  макрос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ем max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define max(a, b)  ((a) &gt; (b) ? (a) : (b)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гда ст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 = max(p+q, r+s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заменена стро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 = ((p+q) &gt; (r+s) ? (p+q) : (r+s)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ая  возможность  обеспечивает   "функцию   максимума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 расширяется  в  последовательный  код,  а  н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е  к  функции.   При   правильном   обращении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ми такой макрос будет работать с  любыми  типа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; здесь нет необходимости в различных видах max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 разных типов, как это было бы с фун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ечно, если вы тщательно  рассмотрите  приведен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ше расширение max, вы заметите определенные недоста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вычисляются дважды; это плохо, если они  влек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  собой   побочные   эффекты,   вызванные, 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ми  к  функциям  или   использованием   опера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ия. Нужно позаботиться о правильном использова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ых скобок, чтобы гарантировать сохранение требуем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ядка вычислений. (Рассмотрите макрос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#define square(x)  x *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обращении к ней, как  square(z+1)).  Здесь  возник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некоторые чисто лексические проблемы:  между  имен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кро и левой  круглой  скобкой,  открывающей  список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, не должно быть никаких пробе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м  не  менее  аппарат  макросов  является   весь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ным. Один практический пример дает описываемая в гла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 стандартная библиотека ввода-вывода, в которой  getch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putchar определены как макросы (очевидно putchar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ть  аргумент),  что  позволяет  избежать   затрат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е к функции при обработке каждого симв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ие   возможности   макропроцессора   описаны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ложении 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4-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ите  макрос   swap(x,   y),   который   обменива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ми два своих аргумента типа int. (В  этом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жет блочная структура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.    Указатели и массивы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ь - это переменная, содержащая адрес  друг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. Указатели очень широко используются  в  язы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c". Это происходит отчасти потому, что иногда  они  д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ую  возможность  выразить  нужное  действие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части потому, что они обычно ведут к более компактным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ивным  программам,  чем  те,  которые  могу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ены другими спос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и обычно смешивают в одну кучу с оператор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oto,  характеризуя  их  как  чудесный  способ  напис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,  которые  невозможно  понять.  Это   безусло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aведливо,  если  указатели  используются   беззаботн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 просто  ввести  указатели,  которые  указываю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совершенно неожиданное. Однако,  при  определ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циплине,  использование  указателей  помогает  достич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сности и простоты.  Именно  этот  аспект  мы  попытаем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проиллюстр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1. Указатели и адрес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как указатель содержит адрес об'екта,  это  д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"косвенного" доступа к  этому  об'екту  чер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. Предположим, что  х  -  переменная,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int, а  рх  -  указатель,  созданный  неким  еще  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ным  способом.  Унарная  операция  &amp;  выдает  адре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а, так что 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х = &amp;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ет  адрес  х  переменной  рх;  говорят,  что  р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казывает"  на  х.  Операция  &amp;   применима   только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м и элементам массива, конструкции вида &amp;(х-1)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amp;3 являются  незаконными.  Нельзя  также  получить  адре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овой перем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нарная операция * рассматривает  свой  операнд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 конечной цели и обращается по этому  адресу,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лечь содержимое. Следовательно, если y тоже имеет 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t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y = *р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ет y содержимое того, на что указывает  рх.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х = &amp;х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y = *рх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ет y то же самое значение, что и 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y = x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, участвующие во всем этом необходимо опис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nt x, 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*px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с описанием для x и y мы уже  неодонократно  встреч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указател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*px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 новым    и    должно    рассматриваться  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моническое; оно говорит, что комбинация *px имеет 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t. Это означает, что если  px  появляется  в  контекс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px, то это эквивалентно переменной типа int.  Ф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с   описания   переменной   имитирует   синтакси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й, в которых эта переменная может появляться.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чание полезно во всех случаях, связанных со  слож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ми.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ouble atof(), *dp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, что atof() и *dp  имеют  в  выражениях  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 должны также  заметить,  что  из  этого  опис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,  что  указатель  может   указывать   только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й вид об'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и могут входить в выражения. Например,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x указывает на целое x, то *px может появляться в  люб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ексте, где может встретиться x. Так 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y = *px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сваивает y значение, на 1 большее значения x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rintf("%d\n", *px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чатает текущее значение x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 = sqrt((double) *px)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ет в d квадратный корень из x, причем  до  передач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sqrt значение  x  преобразуется  к  типу  double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Смотри главу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выражениях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y = *px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нарные операции * и &amp; связаны со своим  операндом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епко,  чем  арифметические  операции,  так  что   та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берет то значение,  на  которое  указывает  px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авляет 1 и присваивает  результат  переменной  y.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ернемся к тому, что может означать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y = *(px + 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сылки на указатели могут появляться и в левой ча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й. Если px указывает на x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px =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агает x равным нулю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px +=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величивает его на единицу, как и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*px)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ые скобки в последнем примере  необходимы;  если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устить, то поскольку унарные операции, подобные * и ++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ются справа налево, это выражение увеличит  px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ту переменную, на которую он указ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наконец, так как указатели  являются  переменным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с  ними  можно  обращаться,  как   и   с   осталь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ми. Если py -  другой  указатель  на  перемен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int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y = p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oпирует  содержимое  px  в  py,  в  результате  чего  py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на то же, что и p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2. Указатели и аргументы функци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Tак  как  в   "с"   передача   аргументов   функция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 "по  значению",  вызванная  процедур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непосредственной возможности изменить переменную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ющей   программы.   Что   же   делать,   если   в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надо изменить аргумент? например,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ки захотела бы поменять  два  нарушающих  поряд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а с помощью  функции  с  именем  swap.  Для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очно напис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wap(a, b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ив функцию swap при этом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wap(x, y)      /* wrong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x, 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tem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temp = x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x = y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- 17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y = temp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вызова по значению swap не может воздействоват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ументы a и b в вызывающей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 счастью,  все  же  имеется  возможность  получ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аемый эффект. Вызывающая программа передает  указате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лежащих изменению знач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wap(&amp;a, &amp;b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 как  операция  &amp;  выдает  адрес  переменной,  то  &amp;a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указателем  на  a.  В  самой   swap   аргум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ются  как  указатели  и   доступ   к   фактичес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ам осуществляется чере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wap(px, py)    /* interchange *px and *py */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nt *px, *p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tem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temp = *p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*px = *p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*py = temp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и в качестве аргументов обычно  использу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функциях,  которые  должны  возвращать  более   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.  (Можно  сказать,  что  swap   вoзвращает 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,  новые  значения  ее  аргументов).  В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а рассмотрим функцию getint,  которая  осущест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е поступающих в  своболном  формате  данн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яя поток символов  на  целые  значения,  по  од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му  за  одно   обращение.   Функция   getint 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ть либо найденное значение,  либо  признак  конц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,  если  входные  данные  полностью  исчерпаны.  Э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должны возвращаться как отдельные об'екты, ка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 значение ни использовалось  для  EOF,  даже  если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вводимого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но из решений,  основывающееся  на  описываемой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7 функции ввода scanf, состоит  в  том,  чтобы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е на конец файла getint возвращала  EOF  в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 функции;  любое  другое  возвращенное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 о нахождении  нормального  целого.  Численное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найденного целого возвращается  через  аргумен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должен быть указателем  целого.  Эта  организ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яет статус конца файла и численные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ий цикл заполняет  массив  целыми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getint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n, v, array[SIZE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n = 0; n &lt; size &amp;&amp; getint(&amp;v) != EOF; n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array[n] = v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в  результате  каждого  обращения  v  становится   рав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ему целому значению, найденному во входных да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ите  внимание,  что  в  качестве  аргумента   getin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 указать &amp;v а  не  v.  Использование  просто  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ее  всего  приведет  к  ошибке  адресации,  посколь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int полагает, что она работает именно с указ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а   getint   является   очевидной    модификаци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ной нами ранее функции atoi: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etint(pn)      /* get next integer from inpu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*p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,sign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(c = getch()) == ' ' || c == '\n'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|| c == '\t'); /* skip white spac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ign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c == '+' || c == '-') {  /* recor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sig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ign = (c == '+') ? 1 : -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 = getch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*pn = 0; c &gt;= '0' &amp;&amp; c &lt;= '9'; c = getch(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*pn = 10 * *pn + c - '0'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*pn *= sig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c !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ungetch(c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return(c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*pn используется всюду  в  getint  как  обыч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типа int. Мы также использовали функции  getch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ungetch (описанные в главе 4) ,  так  что  один  лиш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, кототрый приходится считывать, может быть помещ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но во в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функцию getfloat,  аналог  getint  для  чисел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ающей точкой. Какой тип должна возвращать getfloat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значения функции?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3. Указатели и массивы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 языке "c"  существует  сильная  взаимосвязь 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ми  и  массивами  ,   настолько   сильная, 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и и массивы действительно  следует  рассматри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. Любую операцию, которую можно  выполнить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индексов  массива,  можно  сделать  и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.  Вариант  с  указателями  обычно  ок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 быстрым,  но  и  несколько   более   трудным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средственного  понимания,   по   крайней   мере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ющего.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a[10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  массив  размера  10,   т.е.   Набор   из   1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ых об'ектов, называемых  a [0],...,a[9]. З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ь a[i] указывает элемент в i-oй  позиций от начала.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a - указатель целого,  описа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nt *p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присва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a = &amp;a[0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тому, что  pa  указывает  на  нулевой  эле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 a; это означает, что pa содержит  адрес  элемен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[0]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x = *p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копировать содержимое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Eсли pa указывает на некоторый определенный  элемен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 a, то по определению pa+1 указывает на  следу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, и вообще pa-i указывает на элемент, стоящий на i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иций до элемента, указываемого pa, а pa+i на  элемен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щий на  i  позиций  после.  Таким  образом,  если  pa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на a[0], to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*(pa+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ется на  содержимое  a [1], pa+i aдресует  а[i], a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*(pa+i) - </w:t>
      </w:r>
      <w:r>
        <w:rPr/>
        <w:t>содержимое</w:t>
      </w:r>
      <w:r>
        <w:rPr>
          <w:lang w:val="en-US"/>
        </w:rPr>
        <w:t xml:space="preserve"> a[i]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Эти  замечания  справедливы   независимо   от 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 в массиве a. Суть определения "добавления 1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ю", а также его распространения на всю арифмети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, состоит в том, что приращение  масштабир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ром  памяти,   занимаемой   об'ектом,   на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 указатель.  Таким  образом,  i  в  pa+i  пере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авлением умножается на размер  об'ектов,  на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 pa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чевидно существует очень тесное соответствие 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ацией и арифметикой указателей. В  действитель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 преобразует ссылку на массив  в  указател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о массива. В результате этого имя  массива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ным выражением. Отсюда вытекает несколько весь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зных  следствий.  Так  как   имя   массива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онимом  местоположения  его  нулевого   элемента, 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е pa=&amp;a[0] может быть также переписано ка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pa =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ще более удивительным, по крайней  мере  на  пер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, кажется  тот  факт,  что  ссылку  на  a[i]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ать в виде *(a+i). При анализировании выражения a[i]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языке "c" оно немедленно преобразуется к  виду  *(a+i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две формы  совершенно  эквивалентны.  Если  примен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ю   &amp;   к   обеим   частям   такого    соотнош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вивалентности, то мы получим,  что  &amp;a[i] и а+i такж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чны: a+i - адрес  i-го  элемента  от  начала  a.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 стороны,  если  pa  является  указателем,  то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х  его  можно  использовать  с  индексом:  pa[i]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нтично *(pa+i). Короче,  любое  выражение,  включающ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ы и индексы, может быть записано через указател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щения и  наоборот,  причем  даже  в  одном  и  том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вер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ется  одно  различие  между  именем   массива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м, которое необходимо иметь  в  виду.  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переменной, так что операции pa=a и  pa++  име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.  Но  имя  массива  является   константой,   а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: конструкции типа a=pa или a++,или p=&amp;a  буд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ко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имя массива передается функции,  то  на  сам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 ей передается местоположение начала  этого  масс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вызванной функции такой  аргумент  является  то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же переменной, как и  любая  другая,  так  что  и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  в  качестве  аргумента  действительно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м, т.е. Переменной, содержащей адрес.  Мы  мож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 это  обстоятельство  для  написания  н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а функции strlen, вычисляющей длину ст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len(s)       /* return length of string 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n = 0; *s != '\0'; s++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n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n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увеличения s совершенно законна,  поскольку  э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является указателем; s++ никак  не  влияе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ую строку в  обратившейся  к  strlen  функции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увеличивает локальную  для  функции  strlen  коп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ния формальных параметров в определении функции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совершенно  эквивалентны;  какой  вид  описания   след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честь, определяется  в  значительной  степени  т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е выражения будут использованы при написании фун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функции передается имя массива, то в зависимости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что удобнее, можно полагать, что функция  оперир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бо с массивом, либо с указателем, и  действовать  да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вующим образом. Можно даже использовать  оба  ви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й, если это кажется уместным и я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жно передать функции часть массива, если задат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аргумента указатель начала подмассива.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a - массив, т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(&amp;a[2]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(a+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ют функции f адрес  элемента  a[2], потому что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amp;a[2], так и а+2 являются адрецными указателя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ающимися  на  третий  элемент  a.  Внутри  функции  f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 аргументов могут присутствовать в ви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f(ar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arr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Ил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(arr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int *arr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касается функции f, то тот факт, что  ее  аргумен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сти ссылается к  части  большего  массива,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для нее никаких последств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4. Адресная арифме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Eсли p является указателем, то каков бы ни был  сор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а,  на   который   он   указывает,   операция   p+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ивает p так, что он указывает на следующий  эле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ора этих об'ектов, а операция p +=i увеличивает p та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н указывал на элемент, отстоящий на i элементов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ущего   элемента.Эти   и    аналогичные    констру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ют собой самые простые и самые распростран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ы арифметики указателей или адресной арифме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"c" последователен и постоянен в своем  подхо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 адресной  арифметике;   об'единение   в   одно   цело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, массивов и адресной арифметики является 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наиболее сильных сторон языка. Давайте проиллюстриру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 из  соответствующих  возможностей   языка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е  элементарной  (но  полезной,  несмотря  на  сво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ту) программы  распределения  памяти.  Имеются  д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: функция alloc(n) возвращает  в  качестве  сво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указатель p, который указывает на  первую  из  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ых символьных позиций, которые  могу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ы  вызывающей  функцию  alloc  программой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анения   символов;    функция    free(p)    освобожд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обретенную  таким  образом  память,  так  что   ее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нейшем можно снова использовать.  Программа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лементарной",  потому  что  обращения  к  free   долж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диться  в  порядке,  обратном  тому,   в   кот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дились   обращения   к   alloc.   Таким 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емая функциями alloc и free память является сте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 списком,  в  котором  последний   вводимый   эле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лекается  первым.  Стандартная  библиотека  языка  "c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ит   аналогичные   функции,   не   имеющие    та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й,  и,  кроме  того,  в  главе  8  мы  привед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учшенные  варианты.  Между  тем,  однако,  для   мног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ложений нужна только  тривиальная  функция  alloc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еделения  небольших  участков   памяти   неизвест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анее размеров в непредсказуемые моменты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тейшая реализация состоит в том,  чтобы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вала отрезки большого символьного массива,  котор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 присвоили  имя   allocbuf.   Этот   массив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остью функций alloc и free. Так как они работ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казателями, а не с индексами массива,  никакой  друг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не нужно знать имя этого массива. Он  може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 как внешний статический, т.е. Он  будет  локаль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отношению к исходному файлу, содержащему alloc и free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видимым за его пределами. При практической реализ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массив может даже не иметь имени;  вместо  этого 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 получен в результате  запроса  к  опер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е  на  указатель  некоторого  неименованного  бл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ой необходимой информацией  является  то,  как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массива allocbuf уже  использована.  Мы  пользуем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м первого свободного элемента, названным allocp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 к  функции  alloc  обращаются  за   выделением   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, то она проверяет, достаточно  ли  осталось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 места  в  allocbuf.  Если  достаточно,  то   alloc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  текущее   значение   allocp   (т.е.   Нача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ого блока), затем увеличивает  его  на  n,  с  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н указывал на следующую свободную область.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ree(p) просто полагает allocp равным p при условии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 указывает на позицию внутри allocbu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#define NULL 0  /* pointer value for error repor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#define ALLOCSIZE 1000  /* size of available space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ic char allocbuf [ALLOCSIZE]; /* storage for alloc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tic char *allocp = allocbuf; /* next free position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*alloc(n)  /* return pointer to n character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allocp + n &lt;= allocbuf + allocsize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allocp +=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allocp - n); /* old p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else         /* not enough room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NU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ree(p)         /* free storage pointed by p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har *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86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p &gt;= allocbuf &amp;&amp; p &lt; allocbuf + allocsize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allocp = p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дим некоторые пояснения. Вообще говоря,  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 инициализирован точно  так  же,  как  и  люб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ая переменная, хотя обычно единственными осмысле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ми  являются  NULL  (это  обсуждается  ниже)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, включающее адреса  ранее  определенных  да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его типа.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static char *allocp = allocbuf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   allocp   как   указатель   на   символы 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ует его так, чтобы он  указывал  на  allocbuf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.е.  На  первую  свободную  позицию  при  начале  рабо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. Так  как  имя  массива  является  адресом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евого элемента, то это можно было бы записать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static char *allocp = &amp;allocbuf[0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йте  ту  запись,  которая   вам   кажется 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мощью провер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(allocp + n &lt;= allocbuf + ALLOCSIZE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ясняется,   осталось   ли   достаточно   места, 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влетворить запрос на n символов. Если  достаточно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е значение allocp не будет указывать дальше,  чем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юю  позицию  allocbuf.  Если  запрос  може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влетворен,  то  alloc  возвращает  обычный   указа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обратите внимание на описание самой  функции).  Если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то alloc должна вернуть некоторый признак, говоря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 том,  что  больше  места  не  осталось.  В  языке  "c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антируется, что ни один правильный указатель данных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иметь значение нуль, так что возвращение нуля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ить в качестве  сигнала  о  ненормальном  событии,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ом случае об отсутствии  места.  Мы,  однако,  в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я пишем NULL, с тем чтобы более ясно показать, что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ое значение указателя. Вообще говоря,  целые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осмысленно присваиваться указателям, а нуль  -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ый случ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верки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allocp + n &lt;= allocbuf + ALLOCSIZE)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и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p &gt;= allocbuf &amp;&amp; p &lt; allocbuf + ALLOCSIZE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демонстрируют  несколько   важных   аспектов   арифмети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.  Во-первых  ,   при   определенных   услов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и можно сравнивать.  Если  p  и  q  указываю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ы одного и того же массива,  то  такие  отнош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&lt;, &gt;= и т.д., Работают надлежащим образом.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 &lt; 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инно,  если  p  указывает  на  более  ранний   эле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, чем q. Отношения == и !=  тоже  работают.  Лю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можно осмысленным образом сравнить на равен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неравенство с NULL. Но ни  за  что  нельзя  ручать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ы используете сравнения при работе  с  указателя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ющими на разные массивы. Если вам повезет,  то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машинах вы получите очевидную бессмыслицу.  Если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то ваша программа будет правильно работать на  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е и давать непостижимые результаты на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-вторых, как мы  уже  видели,  указатель  и  цел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складывать и вычитать. Констру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 +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азумевает n-ый об'ект за тем, на который p  ука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стоящий момент. Это справедливо независимо  от  т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акой вид об'ектов p должен указывать; компилятор  с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штабирует n в соответствии с определяемым из  опис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 размером об'ектов, указываемых с помощью  p.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PDP-11 масштабирующий множитель равен 1  для  char,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int и short, 4 для long и float и 8 для 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читание указателей  тоже  возможно:  если  p  и  q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ют на элементы одного и того же массива, то p-q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ичество  элементов  между  p  и  q.  Этот  факт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для написания еще  одного  варианта  функ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strlen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len(s)       /* return length of string 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p = 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*p != '\0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p-s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описании указатель p в этой  функции  инициализиров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редством строки s, в результате чего он  указывае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 символ  строки.  В   цикле   while   по   очеред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ется каждый символ до тех пор,  пока  не  появ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конца строки \0. Так как значение \0 равно нулю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только выясняет, имеет ли выражение в нем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, то в данном  случае  явную  проверку  можно  опу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циклы часто записывают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*p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++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Tак как p указывает  на  символы,  то  оператор  p+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вигает p  каждый  раз  так,  чтобы  он  указывал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й   символ.   В   результате   p-s   дает  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мотренных символов,  т.е.  Длину  строки.  Арифмет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 последовательна:  если  бы  мы  имели  дело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ми типа float, которые занимают  больше  памя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переменные типа char, и если бы p был  указателем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loat, то оператор  p++  передвинул  бы  p  на  следующ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loat. Таким образом, мы могли бы написать другой вариа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alloc, распределяющей память  для  float,  в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har, просто заменив всюду в alloc и free описатель  ch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float.  Все  действия  с  указателями   автома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тывают размер об'ектов, на которые они указывают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больше ничего менять не на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 исключением упомянутых выше операций (сложени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тание указателя и целого, вычитание и сравнение  дву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й), вся остальная арифметика указателей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конной. Запрещено складывать два указателя, умножа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ить, сдвигать или маскировать их, а также прибавлять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м переменные типа float или double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5. Указатели символов и функ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трочная константа, как,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i am a string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 массивом   символов.   Компилятор    заверш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ее представление такого массива символом \0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программы могут находить его  конец.  Таким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а массива в  памяти  оказывается  на  единицу  боль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 символов между двойными кавыч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-видимому чаще всего строчные константы по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честве аргументов функций, как, например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rintf ("hello, world\n"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огда символьная  строка,  подобная  этой,  появляе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, то  доступ  к  ней  осуществляется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 символов; функция  printf  фактически  получ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символьного масс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ечно, символьные массивы не обязаны  быть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ми функций. Если описать message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har *message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в результате опера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message = "now is the time"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еременная  message  станет  указателем  на   фактическ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 символов.  Это  не  копирование   строки;   зде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вуют только указатели. В языке "c" не  предусмотре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е-либо операции для обработки  всей  строки  символ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 проиллюстрируем  другие  аспекты  указателей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в, разбирая две полезные  функции  из  стандарт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блиотеки  ввода-вывода,  которая  будет  рассмотрена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ая функция - это strcpy(s,t),  которая  копир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у т в строку s. Аргументы  написаны  именно  в 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ядке по аналогии с операцией присваивания,  когда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чтобы присвоить t к s обычно пиш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 = 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приведем версию с массив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cpy(s, t)    /* copy t to 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,t[] 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 = 0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while ((s [i] = t[i]) != </w:t>
      </w:r>
      <w:r>
        <w:rPr/>
        <w:t>'\0'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++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сопоставления  ниже  дается  вариант  strcpy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ям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cpy(s, t)  /* copy t to s; pointer version 1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s, *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while ((*s = *t) != </w:t>
      </w:r>
      <w:r>
        <w:rPr/>
        <w:t>'\0') {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++;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t++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 Аргументы передаются по значению, функция  strcpy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использовать s и t так, как она пожелает. Здесь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добством полагаются указателями, которые передвиг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оль массивов, по одному символу за шаг, пока  не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пирован в s завершающий в t символ \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практике функция strcpy была бы записана не  та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мы показали выше. Вот вторая возможно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cpy(s, t)  /* copy t to s; pointer version 2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s, *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while ((*s++ = *t++) != </w:t>
      </w:r>
      <w:r>
        <w:rPr/>
        <w:t>'\0'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увеличение s  и  t  внесено  в  проверочную  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м *t++ является символ, на который указывал t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ия; постфиксная операция ++ не изменяет  t,  п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символ не будет извлечен. Точно так же  этот  симво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ется в старую  позицию  s,  до  того  как  s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о. Конечный результат заключается в том, что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ы, включая завершающий \0, копируются из t в 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как последнее сокращение  мы  опять  отметим,  что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сравнение с \0 является излишним, так что  функцию  можн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запис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cpy(s, t)  /* copy t to s; pointer version 3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s, *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*s++ = *t++)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- 19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 с  первого  взгляда  эта  запись  может  показ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дочной, она дает значительное удобство. Этой  идио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ет овладеть уже хотя бы потому, что вы с ней  буде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о встречаться в "c"-програм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торая функция - strcmp(s,  t),  которая  сравни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е строки s и т, возвращая отрицательное, нулев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положительное значение в соответствии с тем,  меньш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но или больше лексикографически s, чем t. Возвращаем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получается в результате  вычитания  символов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й позиции, в которой s и t не совпа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strcmp(s, t) /* return &lt;0 if s&lt;t, 0 if s==t, &gt;0 if s&gt;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s[],t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s[i] == t[i]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s[i++] == '\0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(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s[i]-t[i]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версия strcmp с указател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strcmp(s, t) /* return &lt;0 if s&lt;t, 0 if s==t, &gt;0 if s&gt;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s, *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 ; *s == *t; s++, t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*s == '\0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(0)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- 19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return(*s-*t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как ++ и -- могут быть как постфиксными,  так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фиксными операциями, встречаются другие комбинации *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++ и --, хотя и менее ча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прим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++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ивает p до извлечения символа, на который ука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*--p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уменьшает 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вариант с указателями функции strcat из главы 2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rcat(s, t) копирует строку t в конец 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макрос для strcpy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ишите подходящие  программы  из  предыдущих  глав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жнений,   используя   указатели   вместо   индекс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в. Хорошие  возможности  для  этого  предоставля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getline /главы 1 и 4/, atoi, itoa и  их  вариа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главы 2, 3 и 4/, reverse /глава 3/, index и getop /гла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/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6. Указатели - не целые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,  возможно,  обратили   внимание   в   предыду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"-программах на  довольно  непринужденное  отношение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ованию  указателей.  В  общем  это  верно,  что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нстве машин  указатель  можно  присвоить  целому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ть  его  обратно,  не  изменив  его;  при  этом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ходит никакого масштабирования или преобразовани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дин  бит  не  теряется.  К  сожалению,  это  ведет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ьному обращению с функциями, возвращающими  указател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 затем  просто  передаются  другим  функциям,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е   описания   указателей   часто   опуск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им,   например,   функцию   strsave(s),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ует  строку  s  в  некоторое  место  для   хран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яемое  посредством  обращения  к  функции  alloc,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указатель на это место. Правильно  она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записана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char *strsave(s) /* save string s somewher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har *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p, *alloc(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(p = alloc(strlen(s)+1)) != NUL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strcpy(p, 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p)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- 19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практике  существует  сильное   стремление   опуск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*strsave(s) /* save string s somewher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*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(p = alloc(strlen(s)+1)) != NUL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strcpy(p, 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p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программа будет правильно работать на многих машина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по умолчанию функции  и  аргументы  имеют 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t,  а  указатель  и  целое   обычно   можно   безопас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сылать   туда   и   обратно.   Однако   такой   сти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рования в своем существе  является  рискованны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зависит от  деталей  реализации  и  архитек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и может привести  к  неправильным  результатам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кретном используемом вами компиляторе. Разумнее  всю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полные описания. (Отладочная программа  lin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предит   о   таких   конструкциях,   если   они 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сторожности все же появятс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7. Многомерные массив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предусмотрены прямоугольные  многоме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ы, хотя  на  практике  существует  тенденция  к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ельно более редкому использованию  по  сравнению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ми  указателей.  В  этом  разделе  мы   рассмотри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их св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смотрим задачу преобразования дня месяца  в  ден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да и наоборот. Например, 1-ое марта является 60-м  дн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исокосного года и 61-м днем високосного года.  Давай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едем две функции для  выполнения  этих  преобразовани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y_of_year преобразует месяц  и  день  в  день  года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onth_day преобразует день года в месяц и день.  Так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 последняя  функция  возвращает  два   значения, 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ы месяца и дня должны быть указател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month_day(1977, 60, &amp;m, &amp;d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агает m равным 3 и d равным 1 (1-ое мар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е  эти  функции  нуждаются  в  одной  и   той 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формационной таблице, указывающей число дней  в  кажд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яце. Так как число дней в  месяце  в  високосном  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исокосном году отличается, то проще представить  их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е  двух  строк  двумерного   массива,   чем   пыт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леживать во время вычислений, что именно происходит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врале. Вот этот массив и выполняющие эти преобразо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atic int day_tab[2][13] =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0, 31, 28, 31, 30, 31, 30, 31, 31, 30, 31, 30, 31}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{0, 31, 29, 31, 30, 31, 30, 31, 31, 30, 31, 30, 31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 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ay_of_year(year, month, day)      /* set day of yea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year, month, day;              /* from month &amp; da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i, lea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ap = year%4 == 0 &amp;&amp; year%100 != 0 || year%400 =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98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i = 1; i &lt; month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ay += day_tab[leap]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turn(day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onth_day(year, yearday, pmonth, pday) /*set month,da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year, yearday, *pmonth, *pday; /* from day of yea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eap = year%4 == 0 &amp;&amp; year%100 != 0 || year%400 =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i = 1; yearday &gt; day_tab[leap][i];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yearday -= day_tab[leap]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*pmonth = 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*pday = yearday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массив</w:t>
      </w:r>
      <w:r>
        <w:rPr>
          <w:lang w:val="en-US"/>
        </w:rPr>
        <w:t xml:space="preserve"> day_tab </w:t>
      </w:r>
      <w:r>
        <w:rPr/>
        <w:t>должен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внешним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 </w:t>
      </w:r>
      <w:r>
        <w:rPr/>
        <w:t>для</w:t>
      </w:r>
      <w:r>
        <w:rPr>
          <w:lang w:val="en-US"/>
        </w:rPr>
        <w:t xml:space="preserve">  day_of_year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так и для month_day,  поскольку  он  используется  обе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ми фун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сив day_tab является первым двумерным массивом,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м мы имеем дело. По  определению  в  "c"  двумер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по существу является одномерным  массивом,  кажд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  которого  является  массивом.  Поэтому   индекс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ываютс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ay_tab[i][j],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а</w:t>
      </w:r>
      <w:r>
        <w:rPr>
          <w:lang w:val="en-US"/>
        </w:rPr>
        <w:t xml:space="preserve"> </w:t>
      </w:r>
      <w:r>
        <w:rPr/>
        <w:t>не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ay_tab [i,j]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как  в  большинстве  языков.  В  остальном  с  двумер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ми можно в основном обращаться таким  же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 других языках. Элементы хранятся по  строкам,  т.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обращении к  элементам  в  порядке  их  размещени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 быстрее всего изменяется самый правый инде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сив инициализируется с помощью  списка  нач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й, заключенных в фигурные  скобки;  каждая  стр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мерного   массива   инициализируется   соответствую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писком. Мы поместили в начало массива day_tab столбец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 нулей  для  того,  чтобы  номера  месяцев  изменял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ым образом от 1 до 12, а не от 0 до 11. Так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экономию памяти у нас пока не награждают, такой спос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ще, чем подгонка инд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 двумерный  массив   передается   функции, 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 соответствующего   аргумента   функции   дол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ть   количество   столбцов;    количество    стр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ущественно,  поскольку,  как  и   прежде,   ф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ется  указатель.  В  нашем  конкретном  случае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об'ектов, являющихся массивами из 13 чисел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t. Таким образом, если бы требовалось  передать  масси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y_tab функции f, то описание в f имело бы ви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f(day_tab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day_tab[2][13]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ак как  количество  строк  является  несущественным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аргумента в f могло бы быть так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nt day_tab[][13]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или</w:t>
      </w:r>
      <w:r>
        <w:rPr>
          <w:lang w:val="en-US"/>
        </w:rPr>
        <w:t xml:space="preserve"> </w:t>
      </w:r>
      <w:r>
        <w:rPr/>
        <w:t>таким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(*day_tab)[13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в которoм говорится,  что  аргумент  является  указател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 из 13 целых.  Круглые  скобки  здесь  необходи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 квадратные  скобки [] имеют более высокий у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ь старшинства, чем *; как  мы  увидим  в  следующ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е, без круглых ско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*day_tab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описанием массива из 13 указателей на цел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8. Массивы указателей; указатели указателей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Tак как указатели сами являются переменными,  то  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лне могли бы ожидать использования массива указ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действительно так. Мы проиллюстрируем это  написа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 сортировки   в   алфавитном   порядке   набо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стовых строк, предельно упрощенного  варианта  утили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ort операционной систем UNI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главе 3 мы привели функцию  сортировки  по  шелл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упорядочивала  массив  целых.  Этот  же  алгорит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работать и здесь, хотя теперь мы будем  иметь  де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трочками текста различной длины, которые,  в  отлич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целых, нельзя  сравнивать  или  перемещать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й  операции.  Мы  нуждаемся  в  таком   представл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,  которое  бы  позволяло   удобно   и   эффекти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батывать строки текста переменной д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десь   и   возникают   массивы   указателей. 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лежащие сортировке сроки хранятся  одна  за  другой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ом  символьном   массиве   (управляемом, 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ей alloc), то к каждой строке  можно  обратиться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указателя на ее  первый  символ.  Сами  указате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хранить  в  массиве.  Две  строки  можно  сравни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в   их   указатели   функции   strcmp.   Если   д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ложенные в неправильном порядке строки  должны 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ставлены, то фактически  переставляются  указател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е  указателей,  а  не  сами  тексты   строк.   Эт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аются  сразу  две  связанные   проблемы:   слож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я памятью и  больших  дополнительных  затра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тическую перестановку ст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цесс сортировки включает три ша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тение всех строк ввод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х сортиров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ывод их в правильном поряд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обычно,  лучше  разделить  программу  на   неск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 в соответствии с естественным делением  задач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ить  ведущую  функцию,  управляющую   работой   вс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айте отложим на некоторое время рассмотрение шаг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ки  и  сосредоточимся  на  структуре   данных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е-выводе.  Функция,   осуществляющая   ввод, 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лечь символы каждой строки, запомнить их  и  постро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указателей  строк.  Она  должна  также  подсчит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строк во вводе, так как эта  информация  необходи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 сортировке  и  выводе.  Так  как  функция  ввода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янии справиться только с  конечным  числом  вводим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, в случае  слишком  большого  их  числа  она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ть некоторое число, отличное от возможного  чис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, например -1. Функция осуществляющая вывод,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ть строки в том порядке, в каком они  появляю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е</w:t>
      </w:r>
      <w:r>
        <w:rPr>
          <w:lang w:val="en-US"/>
        </w:rPr>
        <w:t xml:space="preserve"> </w:t>
      </w:r>
      <w:r>
        <w:rPr/>
        <w:t>указателей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#define NULL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#define LINES 100 /* max lines to be sorted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0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ain()         /* sort input lin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lineptr[LINES]; /* pointers to text lin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nlines;     /* number of input lines read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(nlines = readlines(lineptr, LINES)) &gt;= 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ort(lineptr, nline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ritelines(lineptr, nline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input too big to sort\n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#define MAXLEN 100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ines(lineptr, maxlines) /* read input lin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lineptr[];   /* for sorting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maxline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len, nline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p, *alloc(), lin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nlines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(len = getline(line, maxlen))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nlines &gt;= maxlines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(-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lse if ((p = alloc(len)) == NUL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 (-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lse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ine[len-1] = '\0'; /* zap newlin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trcpy(p,lin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lineptr[nlines++] = p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return(nlines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новой строки в конце каждой строки удаляется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н никак  не  будет  влиять  на  порядок,  в  кот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уются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ines(lineptr, nlines) /* write output lin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lineptr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line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i = 0; i &lt; nlines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%s\n", lineptr[i]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щественно новым в этой программе является 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har *lineptr[LINES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е сообщает, что lineptr является массивом из  line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ов, каждый из которых -  указатель  на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char. Это означает, что lineptr[i] указатель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ы, а *lineptr[i]  обращение к симболу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 как  сам  lineptr  является  массивом,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ется функции writelines, с ним можно обращаться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казателем точно таким же образом, как  в  наших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них примерах. Тогда последнюю функцию можно перепис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</w:t>
      </w:r>
      <w:r>
        <w:rPr>
          <w:lang w:val="en-US"/>
        </w:rPr>
        <w:t xml:space="preserve"> </w:t>
      </w:r>
      <w:r>
        <w:rPr/>
        <w:t>виде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ines(lineptr, nlines) /* write output line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lineptr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line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04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--nlines &gt;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%s\n", *lineptr++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*lineptr сначала указывает на первую строку; кажд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ие передвигает указатель на следующую  строку,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время как nlines убывает до н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равившись с вводом и выводом, мы можем  перейти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ке. Программа сортировки  по  шеллу  из  главы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ет   очень   небольших   изменений:   должны 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дифицированы описания, а операция сравнения выделена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ьную функцию.  Основной  алгоритм  остается  тем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м, и это дает нам определенную  уверенность,  что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-прежнему будет рабо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sort(v, n)     /* sort strings v[0] ... v[n-1]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v[];      /* into  increasing ord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gap, i, j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*tem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gap = n/2; gap &gt; 0; gap /= 2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or (i = gap; i &lt; n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j = i - gap; j &gt;= 0; j -= gap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 (strcmp(v[j],v[j+gap]) &lt;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temp = v[j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v[j] = v[j+gap];</w:t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- 20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v[j+gap] = temp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 как  каждый  отдельный  элемент   массива   v   (и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ого параметра, соответствующего lineptr)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м на символы, то и temp должен  быть  указател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имволы, чтобы их было можно копировать друг в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 написали  эту  программу  по  возможности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 с  тем,  чтобы  побыстрее   получить   работающ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. Она могла бы работать быстрее, если,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ить  строки  непосредственно  в  массив,  управляем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ей readlines, а не копировать их в line, а затем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ытое место с помощью функции alloc. Но мы считаем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 разумнее  первоначальный  вариант  сделать 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ым для понимания, а об "эффективности"  позаботи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ее.  Все  же,   по-видимому,   способ,   позволя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иться заметного ускорения работы программы состоит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исключении лишнего копирования  вводимых  строк.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ятно, что существенной разницы можно достичь за  сч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ны сортировки по шеллу на нечто лучшее, например,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од быстрой сортир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главе 1 мы отмечали, что поскольку в циклах  whil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for проверка осуществляется до  того,  как  тело  цик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ится  хотя  бы  один  раз,  эти  циклы  оказыв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бными для обеспечения правильной работы программы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ичных значениях, в частности, когда ввода вообще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  полезно   просмотреть   все   функции  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ки, разбираясь,  что  происходит,  если  вводим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ст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жнение 5-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ишите функцию readlines  таким  образом,  чтобы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ла строки в массив, предоставляемый функцией  main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 в память, управляемую обращениями к  функции  alloc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колько быстрее стала программ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9. Инициализация массивов указателей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смотрим задачу написания  функции  month_name(n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 возвращает  указатель  на   символьную   строк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щую имя n-го  месяца.  Это  идеальная  задача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ения  внутреннего  статического  массива. 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onth_name содержит локальный массив символьных  строк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обращении к ней возвращает указатель  нужной  стро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а  настоящего  раздела  -  как  инициализировать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</w:t>
      </w:r>
      <w:r>
        <w:rPr>
          <w:lang w:val="en-US"/>
        </w:rPr>
        <w:t xml:space="preserve"> </w:t>
      </w:r>
      <w:r>
        <w:rPr/>
        <w:t>имен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month_name(n) /* return name of n-th month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atic char *name[] =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illegal month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january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february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march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april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may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jun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july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07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august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september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october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november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"december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turn ((n &lt; 1 || n &gt; 12) ? name[0] : name [n]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массива указателей на символы name  точно  та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,  как  аналогичное  описание  lineptr  в   примере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кой.  Инициализатором  является   просто  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х    строк;    каждая    строка    присваи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ей позиции в массиве. Более  точно,  символ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-ой строки  помещаются  в  какое-то  иное  место,  а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хранится в name[i]. Так как размер массива  nam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казан, компилятор  сам  подсчитывает  количе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ов и соответственно устанавливает правиль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0. Указатели и многомерные масси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инающие изучать  язык  "с"  иногда  становя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пик перед вопросом о различии между двумерным  массив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массивом указателей, таким как name в приведенном  вы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е. Если имеются опис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a[10][10]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*b[10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а и в можно использовать сходным образом в том смысл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как  a[5][5] так и  b[5][5]  являются  ссылками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ьное число типа int. Но  а  -  настоя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:  под  него  отводится  100  ячеек  памяти  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ждения любого указанного элемента проводятся  обы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ения с прямоугольными  индексами.  Для  b,  однак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выделяет только 10 указателей; каждый  указа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быть установлен так, чтобы он указывал  на  масси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х. Если предположить, что каждый из них указывае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из 10 элементов, то тогда  где-то  будет  отведе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0 ячеек памяти плюс еще десять  ячеек  для  указ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массив  указателей  использует  неск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й об'ем памяти и  может  требовать  наличие  яв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а   инициализации.   Но   при   этом   возникают 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имущества: доступ к элементу  осуществляется  кос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указатель, а не посредством умножения и сложения,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массива могут иметь различные длины. Это означае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каждый элемент в не должен обязательно  указыват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ктор из 10  элементов;  некоторые  могут  указыват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ктор из двух элементов, другие - из двадцати, а  треть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вообще ни на что не указ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 мы  вели  это  обсуждение  в  терминах  цел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омненно, чаще всего  массивы  указателей  использу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как мы продемонстрировали на функции  month_name,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хранения символьных строк различной д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ишите функции  day_of_year  и  month_day,  использу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индексации указ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11. Командная строка аргументо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стемные средства, на которые опирается  реализ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 "с",   позволяют   передавать   командную   стро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   или   параметров   начинающей    выполня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. Когда функция main  вызывается  к  исполнени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 вызывается  с  двумя  аргументами.  Первый  аргу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условно называемый argc) указывает  число  аргументов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ндной  строке,  с  которыми  происходит  обращение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; второй аргумент (argv) является указателем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символьных строк,  содержащих  эти  аргументы,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му в строке. Работа с такими строками -  это  обыч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многоуровневых у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ую  простую  иллюстрацию   этой   возможности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х  при  этом  описаний  дает  программа   echo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просто печатает в одну строку аргументы коман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, разделяя их пробелами. Таким образом,  если  да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cho hello, worl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выходом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hello, worl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соглашению  argv[0] представляет имя, по котор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ется программа, так что argc по меньшей мере  рав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В приведенном выше примере argc равен  3,  а  argv[0]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argv[1] </w:t>
      </w:r>
      <w:r>
        <w:rPr/>
        <w:t>и</w:t>
      </w:r>
      <w:r>
        <w:rPr>
          <w:lang w:val="en-US"/>
        </w:rPr>
        <w:t xml:space="preserve"> agrv[2] </w:t>
      </w:r>
      <w:r>
        <w:rPr/>
        <w:t>будут</w:t>
      </w:r>
      <w:r>
        <w:rPr>
          <w:lang w:val="en-US"/>
        </w:rPr>
        <w:t xml:space="preserve"> "echo", "hello" </w:t>
      </w:r>
      <w:r>
        <w:rPr/>
        <w:t>и</w:t>
      </w:r>
      <w:r>
        <w:rPr>
          <w:lang w:val="en-US"/>
        </w:rPr>
        <w:t xml:space="preserve">  "world"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Первым фактическим агументом является argv[1], a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м - argv[argc-1]. Если argc равен 1, то после име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не следует никакой командной строки арг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показано в echo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main(argc, argv) /* echo arguments; 1st ver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arg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arg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(i = 1; i &lt; argc; i++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printf("%s%c", argv[i], (i&lt;argc-1) ? </w:t>
      </w:r>
      <w:r>
        <w:rPr/>
        <w:t>' ' : '\n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argv является указателем на массив  указателе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  существует   несколько   способов   написания 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, использующих  работу  с  указателем,  а  не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ацией массива. Мы продемонстрируем два вариа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main(argc, argv) /* echo arguments; 2nd ver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arg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argv[]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(--argc &gt; 0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printf("%s%c",*++argv, (argc &gt; 1) ? </w:t>
      </w:r>
      <w:r>
        <w:rPr/>
        <w:t>' ' : '\n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 как  argv  является  указателем  на  начало  масси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-аргументов, то, увеличив  его  на  1  (++argv),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нуждаем его указывать на подлинный аргумент argv[1], a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на argv[0]. При каждом приращении происходит передви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а следующий  аргумент;  при  этом  *argv  станов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ем на этот аргумент. Одновременно  величина  argc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ается; когда она обратится в  нуль,  все  аргум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т уже напечат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ой вариан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main(argc, argv) /* echo arguments; 3rd ver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argc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argv</w:t>
      </w:r>
      <w:r>
        <w:rPr/>
        <w:t>ШЩ</w:t>
      </w:r>
      <w:r>
        <w:rPr>
          <w:lang w:val="en-US"/>
        </w:rPr>
        <w:t>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hile (--argc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intf((argc &gt; 1) ? "%s" : "%s\n", *++argv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 версия  показывает,  что  аргумент  формата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 может быть выражением, точно так же, как  и  лю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. Такое использование встречается не  очень  час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го все же стоит запом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 второй   пример,   давайте   внесем   не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овершенствования   в   программу   отыскания   зад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инации символов из  главы  4.  Если  вы  помните,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стили искомую комбинацию  глубоко  внутрь  програм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чевидно  является  совершенно  неудовлетвор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я  утилите  grep  системы  UNIX,   давайте   изме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  так,  чтобы  эта  комбинация   указывалась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первого аргумента ст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define MAXLINE 1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main(argc, argv) /* find pattern from first argumen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arg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arg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line[MAXLINE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argc != 2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 ("usage: find pattern\n"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1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while (getline(line, MAXLINE)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 (index(line, argv[1]) &gt;=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rintf("%s", line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перь   может   быть   развита   основная   модел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юстрирующая   дальнейшее   использование   указ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ожим,   что    нам    надо    предусмотреть  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ых аргумента.  Один  утверждает:  "напечат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строки за исключением тех,  которые  содержат  дан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инацию",  второй  гласит:  "перед  каждой   выводи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ой должен печататься ее номе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епринятым соглашением в  "с"-программах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аргумент, начинающийся  со  знака  минус,  вв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ый признак или параметр. Если мы,  для  т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сообщить об инверсии, выберем -x, а для указания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мерации нужных строк выберем -n("номер"), то ком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ind -x -n th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ходных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now is the tim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all good m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o come to the ai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of their party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Должна</w:t>
      </w:r>
      <w:r>
        <w:rPr>
          <w:lang w:val="en-US"/>
        </w:rPr>
        <w:t xml:space="preserve"> </w:t>
      </w:r>
      <w:r>
        <w:rPr/>
        <w:t>выдать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2:for all good me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нужно,   чтобы   необязательные   аргументы    мог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лагаться в произвольном порядке, и  чтобы  осталь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программы  не  зависела  от  количества  фак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ующих аргументов.  В  частности,  вызов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dex  не  должен  содержать  ссылку  на  argv[2],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ует один необязательный аргумент, и на  argv[1]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его нет.  Более  того,  для  пользователей  удоб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необязательные аргументы можно  было  об'единит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ind -nx th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сама програм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#define MAXLINE 100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ain(argc, argv) /* find pattern from first argumen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arg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har *argv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line[MAXLINE],*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ong lineno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except = 0, number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--argc &gt; 0 &amp;&amp; (*++argv)[0] == '-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s = argv[0]+1; *s != '\0'; s++ 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switch (*s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x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except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n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number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efault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find: illegal option %c\n", *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argc = 0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214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argc != 1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ntf("usage: find -x -n pattern\n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hile (getlin</w:t>
      </w:r>
      <w:r>
        <w:rPr/>
        <w:t>е</w:t>
      </w:r>
      <w:r>
        <w:rPr>
          <w:lang w:val="en-US"/>
        </w:rPr>
        <w:t>(line, maxline) &gt; 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lineno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(index(line, *argv) &gt;= 0) != except) \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 (numbe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rintf("%ld: ", lineno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</w:t>
      </w:r>
      <w:r>
        <w:rPr/>
        <w:t>printf("%s", line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гумент    argv    увеличивается    перед    кажд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ым аргументом, в то время как  аргумент  argc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ается. Если нет ошибок, то в конце  цикла  величи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rgc должна равняться 1,  а  *argv  должно  указыват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нную комбинацию. Обратите внимание на то, что *++arg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указателем аргументной строки; (*++argv)[0]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символ. Круглые скобки  здесь  необходимы,  пот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без них выражение бы приняло совершенно  отличный  (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авильный) вид *++(argv[0]). Другая правильная фор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а бы **++arg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 add,  вычисляющую  обратное  польс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из командной строки.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dd 2 3 4 +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яет 2*(3+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дифицируйте  программы  entab  и  detab  (указанные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упражнений в главе 1) так,  чтобы  они  получ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сок табуляционных  остановок  в  качестве  аргум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аргументы  отсутствуют,   используйте   стандарт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новку табуля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5-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ьте  entab  и  detab  таким  образом,   чтобы 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спринимали сокращенную нот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48:00Z</dcterms:created>
  <dc:creator>Fomina</dc:creator>
  <dc:description/>
  <cp:keywords/>
  <dc:language>en-US</dc:language>
  <cp:lastModifiedBy>Fomina</cp:lastModifiedBy>
  <dcterms:modified xsi:type="dcterms:W3CDTF">2008-04-23T12:22:00Z</dcterms:modified>
  <cp:revision>1</cp:revision>
  <dc:subject/>
  <dc:title>  а не к внешней переменной</dc:title>
</cp:coreProperties>
</file>