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ча подсчета числа появлений всех слов в некотором файле ввода. Так как список слов заранее не известен, мы не можем их упорядочить удобным образом и использовать бинарный поиск.</w:t>
      </w:r>
    </w:p>
    <w:p>
      <w:pPr>
        <w:pStyle w:val="Style15"/>
        <w:rPr/>
      </w:pPr>
      <w:r>
        <w:rPr/>
        <w:t>используем</w:t>
      </w:r>
    </w:p>
    <w:p>
      <w:pPr>
        <w:pStyle w:val="Style15"/>
        <w:rPr/>
      </w:pPr>
      <w:r>
        <w:rPr/>
        <w:t>Структуру данных, называемую двоичным дерев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ому  новому  слову  соответствует  один   "узел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а; каждый узел содерж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текста сл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етчик числа поя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узла левого потом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узла правого потом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узел не может иметь более  двух  детей;  воз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вие детей или наличие только одного потом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злы создаются таким образом,  что  левое  поддере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узла содержит только  те  слова,  которые  мень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в этом узле, а правое поддерево  только  те  сло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больше.  Чтобы  определить,  находится  ли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уже в дереве, начинают с корня и  сравнивают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со словом,  хранящимся  в  этом  узле.  Если  сло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падают, то вопрос решается утвердительно.  Если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меньше слова в дереве, то переходят к  рассмотр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го потомка; в  противном  случае  исследуется  пра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ок. Если в нужном направлении  потомок  отсутствуе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значит новое слово не находится в дереве и место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ющего потомка как  раз  и  является  местом,  ку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поместить новое слово. Поскольку поиск из  люб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ла приводит к поиску одного из  его  потомков,  то  с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  поиска  по  существу  является  рекурсивным.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ии с  этим  наиболее  естественно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урсивные процедуры ввода и вы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вращаясь назад к описанию  узла,  ясно,  что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структура с четырьмя компонент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uct tnode {        /* the basic nod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word;   /* points to the tex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  count;  /* number of occurrenc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truct tnode *left;     /* left chil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truct tnode *right;    /* right child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"рекурсивное"   описание   узла   может   показ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кованным, но  на  самом  деле  оно  вполне  коррек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 не имеет права содержать ссылку на  саму  себ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truct tnode *lef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т left как указатель на узел, а не как сам уз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кст  самой   программы   оказывается   удив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еньким, если,  конечно,  иметь  в  распоряжении  наб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ных нами  ранее  процедур,  обеспечивающих  нуж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. Мы имеем в виду функцию getword для  извле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 слова  из  файла  ввода  и  функцию  alloc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ения места для хранения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ущая программа просто считывает слова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getword и помещает их в дерево, используя функ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tre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 MAXWORD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  /* word freguency coun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truct tnode *root, *tree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har word[MAXWORD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  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oot = NUL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hile ((t = getword(word, MAXWORD)) | 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t == LETTE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oot = tree(root, wor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/>
        <w:t>treeprint(root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tree сама по себе проста.  Слово  пере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ей main к верхнему уровню (корню) дерева. На кажд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пе это слово сравнивается со словом, уже хранящим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узле, и с  помощью  рекурсивного  обращения  к  tre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ачивается  вниз  либо  к  левому,  либо   к   прав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еву. В конце концов  это  слово  либо  совпадает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-то словом, уже находящимся в дереве (в этом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етчик  увеличивается  на   единицу),   либо  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толкнется на  нулевой  указатель,  свидетельствующий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сти создания и добавления к дереву нового у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учае создания нового  узла  функция  tree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этого узла, который помещается  в  родительск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ел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tnode *tree(p, w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* install w at or below p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tnode *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w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truct tnode *talloc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strsave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co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p == NULL) {  /* a new wor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has arrive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 == talloc(); /* make a new nod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word = strsave(w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count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left = p-&gt;right = NUL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else if ((cond = strcmp(w, p-&gt;word)) =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count++;     /* repeated wor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se if (cond &lt; 0)/* lower goes into left subtre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left = tree(p-&gt;left, w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            /* greater into right subtre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right = tree(p-&gt;right, w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return(p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мять для нового узла выделяется  функцией  talloc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щейся адаптацией для данного случая  функции  alloc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ной   нами   ранее.   Она   возвращает 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ого пространства, пригодного для  хранения  н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ла дерева. (Мы вскоре  обсудим  это  подробнее).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 копируется  функцией  strsave  в  скрытое   мес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етчик  инициализируется  единицей,  и  указатели  обо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ков полагаются равными  нулю.  Эта  часть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только при добавлении  нового  узла  к  реб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а. Мы здесь опустили проверку на ошибки возвращае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 strsave и  talloc  значений  (что  неразумно 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ктически работающей програм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treeprint печатает дерево, начиная с  ле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ева;  в  каждом  узле  сначала   печатается   ле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ево (все слова, которые младше этого слова),  за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 слово, а затем правое поддерево (все слова,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е).  Если  вы  неуверенно  оперируете  с  рекурси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исуйте дерево сами и напечатайте его с помощью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reeprint  ;  это  одна  из  наиболее  ясных  рекурсив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дур</w:t>
      </w:r>
      <w:r>
        <w:rPr>
          <w:lang w:val="en-US"/>
        </w:rPr>
        <w:t xml:space="preserve">, </w:t>
      </w:r>
      <w:r>
        <w:rPr/>
        <w:t>которую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найт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eeprint (p) /* print tree  p  recursivel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tnode *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p != NULL) 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treeprint (p-&gt;left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rintf("%4d %s\n", p-&gt;count, p-&gt;wor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</w:t>
      </w:r>
      <w:r>
        <w:rPr/>
        <w:t>treeprint (p-&gt;right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ктическое  замечание:  если   дерево   стано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сбалансированным" из-за того, что слова поступают не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ном порядке, то время работы программы может  ра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быстро. В худшем случае, когда поступающие  сло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  упорядочены,   настоящая   программа   осущест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остоящую  имитацию  линейного   поиска.   Существ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е  обобщения  двоичного  дерева,   особенно   2-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ья и avl деревья,  которые  не  ведут  себя  так  "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дших  случаях",  но  мы   не   будем   здесь   на   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авливаться.</w:t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07:00Z</dcterms:created>
  <dc:creator>Fomina</dc:creator>
  <dc:description/>
  <cp:keywords/>
  <dc:language>en-US</dc:language>
  <cp:lastModifiedBy>Fomina</cp:lastModifiedBy>
  <dcterms:modified xsi:type="dcterms:W3CDTF">2008-04-15T05:14:00Z</dcterms:modified>
  <cp:revision>1</cp:revision>
  <dc:subject/>
  <dc:title>Задача подсчета числа появлений всех слов в некотором файле ввода</dc:title>
</cp:coreProperties>
</file>