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entab m +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значающую  табуляционные  остановки   через   каждые   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лбцов, начиная со столбца  m.  Выберите  удобное  (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ьзователя) поведение функции по умолч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5-10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программу для функции tail, печатающей послед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n строк из своего файла ввода. Пусть по умолчанию n рав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0,  но  это  число  может  быть   изменено   с   помощь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язательного аргумента, так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tail -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атает последние n строк. Программа должна  действов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ционально, какими бы неразумными ни были  бы  ввод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е  n.   Составьте   программу   так,   чтобы   о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тимальным образом использовала доступную память: стро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ны храниться, как в функции sort, а  не  в  двумерн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е фиксированного разм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12. Указатели на функции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языке "с" сами функции не являются переменными, 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ется  возможность  определить  указатель  на  функцию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й можно обрабатывать, передавать  другим  функция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щать в массивы и т.д. Мы проиллюстрируем это, провед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дификацию написанной ранее  программы  сортировки  так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при задании необязательного  аргумента  -n  она  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16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тировала    строки    ввода     численно,     а   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ксикографичес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ртировка часто состоит из трех частей - сравнени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ое определяет упорядочивание  любой  пары  об'ект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становки,  изменяющей   их   порядок,   и   алгоритм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тировки, осуществляющего сравнения и  перестановки  д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х пор, пока об'екты не расположатся в  нужном  поря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горитм сортировки не зависит от  операций  сравнения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становки, так что, передавая в него различные фун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авнения   и   перестановки,   мы   можем   организов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тировку по различным критериям.  Именно  такой  подход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уется в нашей новой программе сортиров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к  и  прежде,  лексикографическое  сравнение  дву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  осуществляется  функцией  strcmp,  а  перестанов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ей swap; нам нужна еще функция numcmp, сравнивающ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 строки на основе численного значения  и  возвращающ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ловное указание того же вида, что  и  strcmp.  Эти  т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 описываются в main и указатели на них  переда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sort. В свою очередь функция  sort  обращается  к  эт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м через их указатели. Мы урезали обработку  ошибо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аргументах с  тем,  чтобы  сосредоточиться  на  глав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просах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#define LINES 100 /* max number of lines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to be sorted */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main(argc, argv) /* sort input lines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argc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har *argv[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*lineptr[LINES]; /* pointers to text lines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nlines; /* number of input lines read */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217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strcmp(), numcmp(); /* comparsion functions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swap(); /* exchange function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numeric = 0; /* 1 if numeric sort */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(argc&gt;1 &amp;&amp; argv[1][0] == '-' &amp;&amp; argv[1][1] == 'n'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numeric = 1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(nlines = readlines(lineptr, lines)) &gt;= 0)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f (numeric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sort(lineptr, nlines, numcmp, swap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els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sort(lineptr, nlines, strcmp, swap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writelines(lineptr, nlines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  els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printf("input too big to sort\n"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strcmp, nimcmp и swap -  адреса  функций;  так 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вестно, что это функции,  операция  &amp;  здесь  не  нуж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вершенно аналогично тому, как  она  не  нужна  и  перед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ем массива.  Передача  адресов  функций  организу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пилято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торой шаг состоит в модификации sort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>sort(v, n, comp, exch) /* sort strings v[0] ... v[n-1]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har *v[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(*comp)(), (*exch)(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gap, i, j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or(gap = n/2; gap &gt; 0; gap /= 2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for(i = gap; i &lt; n; i++)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218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for(j = i-gap; j &gt;= 0; j -= gap)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if((*comp)(v[j],v[j+gap]) &lt;= 0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break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(*exch)(&amp;v[j],&amp;v[j+gap]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/>
        <w:t>}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десь  следует  обратить  определенное  внимание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ия. Опис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nt (*comp)(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ит, что comp является указателем на функцию, котор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щает значение типа int. Первые круглые скобки здес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ходимы; без них опис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nt *comp(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ило бы, что  comp  является  функцией,  возвращающ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ь на целые, что, конечно, совершенно другая вещ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спользование comp в стро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f (*comp)(v[j], v[j+gap]) &lt;= 0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ностью согласуется с описанием: comp  -  указатель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ю, *comp - сама функция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lang w:val="en-US"/>
        </w:rPr>
        <w:t>(*comp)(v[j], v[j+gap]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- обращение  к  ней.  Круглые   скобки   необходимы 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ильного об'единения компон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ы уже приводили функцию  strcmp,  сравнивающую  дв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и по первому численному значению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>
          <w:lang w:val="en-US"/>
        </w:rPr>
        <w:t>- 219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numcmp(s1, s2) /* compare s1 and s2 numerically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har *s1, *s2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double atof(), v1, v2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v1 = atof(s1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v2 = atof(s2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(v1 &lt; v2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return(-1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else if(v1 &gt; v2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/>
        <w:t>return(1)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else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return (0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ключительный  шаг  состоит  в  добавлении  фун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wap, переставляющей два указателя.  Это  легко  сделать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посредственно используя то, что  мы  изложили  ранее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й</w:t>
      </w:r>
      <w:r>
        <w:rPr>
          <w:lang w:val="en-US"/>
        </w:rPr>
        <w:t xml:space="preserve"> </w:t>
      </w:r>
      <w:r>
        <w:rPr/>
        <w:t>главе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wap(px, py) /* interchange *px and *py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har *px[], *py[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*temp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temp = *px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*px = *py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*py = temp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}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меется множество других необязятельных  аргумент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е  могут  быть  включены  в  программу  сортиров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20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ые из них составляют интересные упраж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5-11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дифицируйте sort таким образом, чтобы  она  работала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ткой  -r,  указывающей   на   сортировку   в   обратн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убывающем) порядке. Конечно, -r должна работать с -n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5-1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авьте необязательный аргумент -f, об'единяющий  вмест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писные и строчные буквы, так чтобы различие  регистр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учитывалось во время сортировки: данные из верхнего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жнего регистров сортируются вместе, так что  буква  'а'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писное и 'а' строчное оказываются  соседними  ,  а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еленными целым алфави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5-1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авьте   необязательный   аргумент    -d    ("словарн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орядочивание"),  при  наличии   которого   сравнива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буквы, числа и пробелы. Позаботьтесь о том,  чтоб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а функция работала и вместе с -f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5-1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авьте возможность обработки  полей,  так  чтобы  можн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21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о сортировать поля внутри строк.  Каждое  поле  дол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тироваться  в  соответствии  с   независимым   набор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язательных  аргументов.  (Предметный  указатель  эт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ниги сортировался с помощью аргументов -df для категор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я и с -n для номеров страниц)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6. Структуры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уктура - это набор из одной или более переменных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  различных  типов,  сгруппированных  под   одн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ем для удобства обработки. (В некоторых языках, сам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вестный  из  которых  паскаль,   структуры   называ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аписями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адиционным  примером  структуры  является  учет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точка  работающего:  "служащий"  описывается   набор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трибутов таких, как  фамилия,  имя,  отчество  (ф.И.О.)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рес,  код  социального  обеспечения,  зарплата  и  т.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ые  из  этих  атрибутов   сами   могут   оказа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ами: ф.И.О.  Имеет  несколько  компонент,  как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рес, и даже зарпл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уктуры  оказываются  полезными  при   организа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жных данных особенно в больших  программах,  поскольк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многих ситуациях они позволяют сгруппировать связан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нные таким образом, что с ними можно обращаться, как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им целым, а не как  с  отдельными  об'ектами.  В  эт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е   мы   постараемся   продемонстрировать   то,  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уются структуры. Программы, которые мы  для  эт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ем использовать, больше,  чем  многие  другие  в  эт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ниге, но все же достаточно умеренных разме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2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6.1. Основные сведе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авайте снова обратимся к процедурам  преобразова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ты из главы 5. Дата состоит из нескольких частей таких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день, месяц, и год, и,  возможно,  день  года  и  им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сяца. Эти  пять  переменных  можно  об'еденить  в  одну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</w:t>
      </w:r>
      <w:r>
        <w:rPr/>
        <w:t>структуру</w:t>
      </w:r>
      <w:r>
        <w:rPr>
          <w:lang w:val="en-US"/>
        </w:rPr>
        <w:t xml:space="preserve"> </w:t>
      </w:r>
      <w:r>
        <w:rPr/>
        <w:t>вида</w:t>
      </w:r>
      <w:r>
        <w:rPr>
          <w:lang w:val="en-US"/>
        </w:rPr>
        <w:t>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truct date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nt  day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nt  month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nt  yea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nt  yearday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/>
        <w:t>char mon_name[4]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Oписание  структуры,  состоящее  из  заключенного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гурные скобки списка описаний, начинается  с  ключев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ва  struct.   За   словом   struct   может   следов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язательное имя, называемое ярлыком  структуры  (здес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datе). Такой ярлык именует  структуры  этого  вида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 использоваться в дальнейшем как сокращенная  запис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робного опис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лементы или  переменные,  упомянутые  в  структур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зываются членами. Ярлыки и члены структур  могут  име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е  же  имена,  что  и  обычные  переменные  (т.е.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ющиеся членами структур), поскольку их  имена  всег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но различить по контексту. Конечно, обычно  одинаков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а присваивают только тесно связанным об'ект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23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очно так же, как в случае любого другого  базис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а, за  правой  фигурной  скобкой,  закрывающей  списо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ленов, может следовать список переме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truct   {  ...}  x,y,z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таксически аналогич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int x,y,z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 смысле, что каждый из операторов описывает x , y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z в качестве переменных соотвествующих типов и приводит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делению для них памя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исание структуры, за  которым  не  следует  спис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х, не приводит к  выделению  какой-либо  памяти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о только определяет шаблон или форму структуры. Однак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такое описание снабжено ярлыком, то этот ярлык мож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ть  использован  позднее  при  определении  фактическ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кземпляров структур.  Например,  если  дано  приведенн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ше описание date,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truct  date 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яет переменную d в качестве структуры  типа  date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ешнюю или статическую структуру можно инициализировать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стив вслед за ее определением список  инициализатор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ее компонен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truct date d={  4, 7, 1776, 186, "jul"}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лен определенной  структуры  может  быть  указан 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24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ии с помощью конструкции ви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мя структуры . Член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я  указания  члена  структуры  "."  Связывает  им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ы и имя члена. В качестве примера определим  leap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признак високосности года) на основе даты, находящейся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е d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leap = d.year % 4 == 0 &amp;&amp; d.year % 100 !=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|| d.year % 400 == 0;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проверим имя меся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if (strcmp(d.mon_name, "aug") == 0) ..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Или преобразуем первый символ имени месяца так, чтобы о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иналось со строчной букв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d.mon_name[0] = lower(d.mon_name[0]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уктуры могут быть  вложенными;  учетная  карточ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жащего может фактически выглядеть та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struct  person 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char name[NAMESIZE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char address[ADRSIZE]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 xml:space="preserve">long zipcode;   /* </w:t>
      </w:r>
      <w:r>
        <w:rPr/>
        <w:t>почтовый</w:t>
      </w:r>
      <w:r>
        <w:rPr>
          <w:lang w:val="en-US"/>
        </w:rPr>
        <w:t xml:space="preserve"> </w:t>
      </w:r>
      <w:r>
        <w:rPr/>
        <w:t>индекс</w:t>
      </w:r>
      <w:r>
        <w:rPr>
          <w:lang w:val="en-US"/>
        </w:rPr>
        <w:t xml:space="preserve"> */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 xml:space="preserve">long ss_number; /* </w:t>
      </w:r>
      <w:r>
        <w:rPr/>
        <w:t>код</w:t>
      </w:r>
      <w:r>
        <w:rPr>
          <w:lang w:val="en-US"/>
        </w:rPr>
        <w:t xml:space="preserve"> </w:t>
      </w:r>
      <w:r>
        <w:rPr/>
        <w:t>соц</w:t>
      </w:r>
      <w:r>
        <w:rPr>
          <w:lang w:val="en-US"/>
        </w:rPr>
        <w:t xml:space="preserve">. </w:t>
      </w:r>
      <w:r>
        <w:rPr/>
        <w:t>Обеспечения</w:t>
      </w:r>
      <w:r>
        <w:rPr>
          <w:lang w:val="en-US"/>
        </w:rPr>
        <w:t xml:space="preserve"> */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 xml:space="preserve">double salary;  /* </w:t>
      </w:r>
      <w:r>
        <w:rPr/>
        <w:t>зарплата</w:t>
      </w:r>
      <w:r>
        <w:rPr>
          <w:lang w:val="en-US"/>
        </w:rPr>
        <w:t xml:space="preserve"> */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225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 xml:space="preserve">struct date birthdate; /* </w:t>
      </w:r>
      <w:r>
        <w:rPr/>
        <w:t>дата</w:t>
      </w:r>
      <w:r>
        <w:rPr>
          <w:lang w:val="en-US"/>
        </w:rPr>
        <w:t xml:space="preserve"> </w:t>
      </w:r>
      <w:r>
        <w:rPr/>
        <w:t>рождения</w:t>
      </w:r>
      <w:r>
        <w:rPr>
          <w:lang w:val="en-US"/>
        </w:rPr>
        <w:t xml:space="preserve">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 xml:space="preserve">struct date hiredate; /* </w:t>
      </w:r>
      <w:r>
        <w:rPr/>
        <w:t>дата</w:t>
      </w:r>
      <w:r>
        <w:rPr>
          <w:lang w:val="en-US"/>
        </w:rPr>
        <w:t xml:space="preserve"> </w:t>
      </w:r>
      <w:r>
        <w:rPr/>
        <w:t>поступления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           </w:t>
      </w:r>
      <w:r>
        <w:rPr/>
        <w:t>на работу */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а person содержит две структуры типа date .  Ес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определим emp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struct person emp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/>
        <w:t>то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emp.birthdate.month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Будет ссылаться  на  месяц  рождения.  Операция  указа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лена структуры "." Ассоциируется слева напра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6.2. Структуры и функции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 языке   "c"   существует   ряд   ограничений 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ние структур. Обязательные правила  заключа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,  что  единственные  операции,  которые  вы  может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одить со структурами, состоят в определении ее адрес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помощью операции &amp; и доступе к одному из ее членов.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ечет за собой то, что структуры нельзя присваивать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пировать как целое, и что они не  могут  быть  переда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м или возвращены ими. (В последующих  версиях  э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раничения  будут  сняты).  На  указатели  структур  э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раничения однако не накладываются, так что структуры 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26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 все же могут с удобством  работать  совместно.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автоматические структуры, как  и  автоматическ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ы, не могут  быть  инициализированы;  инициализа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а  только  в  случае   внешних   или   статическ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авайте  разберем  некоторые   из   этих   вопрос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писав с этой целью  функции  перобразования  даты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ыдущей главы так, чтобы они  использовали  структу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 как  правила  запрещают  непосредственную   передач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ы функции, то мы должны либо передавать  отдель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поненты,  либо  передать  указатель  всей   структу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ая возможность  демонстрируется  на  примере  фун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ay_of_year, как мы ее написали в главе 5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lang w:val="en-US"/>
        </w:rPr>
        <w:t>d.yearday = day_of_year(d.year, d.month, d.day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Другой способ  состоит  в  передаче  указателя.  Если  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шем hiredate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truct  date hiredate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ерепишем day_of_year нужным образом, мы  сможем  тогда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</w:t>
      </w:r>
      <w:r>
        <w:rPr/>
        <w:t>написать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hiredate yearday = day_of_year(&amp;hiredate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передавая указатель на  hiredate  функции  day_of_year  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  должна  быть  модифицирована,  потому   что   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  теперь  является  указателем,  а   не   списк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х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ay_of_year(pd) /* set day of year from month, day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truct date *pd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227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i, day, leap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day = pd-&gt;day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leap = pd-&gt;year % 4 == 0 &amp;&amp; pd-&gt;year % 100 !=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|| pd-&gt;year % 400 == 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or (i =1;  i &lt; pd-&gt;month; i++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day += day_tab[lear][I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return(day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/>
        <w:t>Описание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truct date *pd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говорит, что pd является указателем структуры типа date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ись, показанная на приме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pd-&gt;year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новой. Если p - указатель на структуру, то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p-&gt; член структуры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щается к конкретному члену. (Операция -&gt; -  это  зн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с, за которым следует знак "&gt;"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к как pd указывает на структуру, то к  члену  year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но обратиться и следующим образ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(*pd).year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28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указатели структур используются настолько  часто,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ись -&gt; оказывается удобным сокращением. Круглые скоб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(*pd).year Необходимы,  потому  что  операция  указа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лена стуктуры старше , чем * . Обе операции, "-&gt;" и "."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ссоциируются слева направо, так что конструкции слева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рава зквивалент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p-&gt;q-&gt;memb              (p-&gt;q)-&gt;memb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emp.birthdate.month     (emp.birthdate).month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Для  полноты   ниже   приводится   другая   функци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month_day, переписанная с использованием структу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month_day(pd) /* set month and day from day of year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struct date *p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i, leap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leap = pd-&gt;year % 4 == 0 &amp;&amp; pd-&gt;year % 100 !=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|| pd-&gt;year % 400 == 0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d-&gt;day = pd-&gt;yearday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or (i = 1; pd-&gt;day &gt; day_tab[leap][i]; i++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pd-&gt;day -= day_tab[leap][i]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pd-&gt;month = i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ерации работы со структурами "-&gt;" и "." Наряду  с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) для списка аргументов и [ ] для индексных указателей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м   верху   иерархии    страшинства    операций    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овательно, связываются очень крепко. Если,  например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ется опис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2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struct {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int x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int *y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  *p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выра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++p-&gt;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величивает х, а не р, так как оно эквивалентно выражени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++(p-&gt;х). Для изменения порядка выполнения операций мо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ть круглые скобки: (++p)-&gt;х  увеличивает  p  д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ступа к х, а (p++)-&gt;x  увеличивает  p  после.  (Кругл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бки в последнем случае необязательны. Почему ?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вершенно аналогично *p-&gt;y  извлекает  то,  на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ывает y; *p-&gt;y++ увеличивает y после обработки  тог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что он указывает (точно так же, как и *s++); (*p-&gt;y)++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величивает то, на что указывает y; *p++-&gt;y увеличивает p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выборки того, на что указывает y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6.3. Массивы сруктур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уктуры особенно подходят для управления массива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язанных  переменных.  Рассмотрим,  например,  программ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счета числа вхождений каждого  ключевого  слова  язы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c". Нам нужен массив символьных строк для хранения  име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массив целых для подсчета. Одна из возможностей состои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использовании  двух  параллельных  массивов  keyword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>keycount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230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*keyword[NKEYS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 keycount [NKEYS]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но  сам  факт,  что  массивы  параллельны,  указывает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сть другой  организации.  Каждое  ключевое  слов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по существу является паро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char *keyword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nt  keycoun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, следовательно, имеется массив пар. Описание струк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struct key  {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char *keyword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int  keycount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  keytab [NKEYS]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деляет массив keytab структур такого типа  и  отводи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 них  память.   Каждый   элемент   массива  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ой. Это можно было бы записать и та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struct key 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char *keyword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nt  keycount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} 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struct key keytab[NKEYS]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Tак  как  структура   keytab   фактически   содержи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тоянный набор имен, то легче всего инициализировать 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раз и для всех членов при определении. Инициализа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 вполне аналогична предыдущим инициализациям - з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ием следует заключенный в фигурные скобки списо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ициализаторов</w:t>
      </w:r>
      <w:r>
        <w:rPr>
          <w:lang w:val="en-US"/>
        </w:rPr>
        <w:t>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231 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truct  key 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char *keywor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nt  keycount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  keytab [] =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"break", 0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"case", 0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"char", 0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"continue", 0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"default", 0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/* ...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"unsigned", 0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"while", 0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}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ициализаторы перечисляются парами соответственно члена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ы. Было  бы  более  точно  заключать  в  фигур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бки инициализаторы для каждой "строки"  или  структур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ющим образ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{  "break", 0 } 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{  "case", 0 } 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. .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когда инициализаторы являются простыми переменными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ьными  строками  и  все  они  присутствуют,  то  в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енних  фигурных  скобках  нет   необходимости.  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ычно, компилятор сам вычислит число  элементов  масси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keytab, если инициализаторы  присутствуют,  а  скобки []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влены пуст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грамма  подсчета  ключевых  слов   начинается 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ия массива keytab. Ведущая программа читает св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 ввода, последовательно обращаясь к функции  getword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ая извлекает из ввода по одному слову за  обращ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32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ое слово ищется в массиве keytab с  помощью  вариант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 бинарного поиска,  написанной  нами  в  главе  3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Конечно, чтобы эта  функция  работала,  список  ключев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в должен быть расположен в порядке возраста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#define    MAXWORD     2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main()   /* count "c" keywords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nt  n, t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char word[MAXWORD]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while ((t = getword(word,MAXWORD)) != EOF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f (t == letter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if((n = binary(word,keytab,nkeys)) &gt;= 0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keytab[n].keycount++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for (n =0; n &lt; nkeys; n++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f (keytab[n].keycount &gt; 0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printf("%4d %s\n"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keytab[n].keycount,keytab[n].keyword);         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ary(word, tab, n) /* find word in tab[0] .. tab [n-1]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har *wor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truct key tab[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low, high, mid, cond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low = 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high = n - 1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hile (low &lt;= high)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mid = (low+high) / 2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if((cond = strcmp(word, tab[mid].keyword)) &lt; 0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high = mid - 1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233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else if (cond &gt; 0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low = mid + 1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els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return (mid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}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return(-1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 вскоре  приведем  функцию  getword;  пока  достаточ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азать, что она возвращает letter каждый  раз,  как  о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ходит  слово,  и  копирует  это  слово  в  свой  перв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еличина nkeys -  это  количество  ключевых  слов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е keytab  .  Хотя  мы  можем  сосчитать  это  числ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учную, гораздо легче и надежнее  поручить  это  машин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обенно  в  том  случае,  если  список   ключевых   сл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вержен  изменениям.  Одной  из  возможностей  было  б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ончить список  инициализаторов  указанием  на  нуль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пройти  в  цикле  сквозь  массив  keytab,  пока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йдется кон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,  поскольку  размер   этого   массива   полность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  к  моменту  компиляции,  здесь  имеется  бол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тая возмож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элементов просто е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size of keytab / size of struct key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дело  в  том,  что  в  языке  "c"  предусмотрена  унар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я sizeof, выполняемая во время компиляции, котор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34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воляет вычислить размер любого об'екта. Выра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sizeof(object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дает целое, равное размеру указанного об'екта.  (Размер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яется в неспецифицированных  единицах,  называем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байтами", которые имеют тот же размер, что и  перемен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а char). Об'ект  может  быть  фактической  переменной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ом и структурой, или именем основного типа, как int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double, или именем производного типа, как  структу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нашем случае число ключевых слов равно размеру массив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енному  на  размер  одного   элемента   массива.  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числение  используется  в   утверждении   #define 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тановления</w:t>
      </w:r>
      <w:r>
        <w:rPr>
          <w:lang w:val="en-US"/>
        </w:rPr>
        <w:t xml:space="preserve"> </w:t>
      </w:r>
      <w:r>
        <w:rPr/>
        <w:t>значения</w:t>
      </w:r>
      <w:r>
        <w:rPr>
          <w:lang w:val="en-US"/>
        </w:rPr>
        <w:t xml:space="preserve"> nkeys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#define nkeys (sizeof(keytab) / sizeof(struct key)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теперь перейдем к  функции  getword.  Мы  фактичес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сали  более  общий  вариант  функции   getword,   ч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ходимо для этой программы, но он не  на  много  бол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жен. Функция getword возвращает следующее  "слово"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вода, где словом считается  либо  строка  букв  и  цифр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инающихся с буквы, либо отдельный символ. Тип  об'ект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щается в качетве значения функции;  это  -  letter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найдено слово, EOF для конца  файла  и  сам  символ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</w:t>
      </w:r>
      <w:r>
        <w:rPr>
          <w:lang w:val="en-US"/>
        </w:rPr>
        <w:t xml:space="preserve"> </w:t>
      </w:r>
      <w:r>
        <w:rPr/>
        <w:t>он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буквенный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getword(w, lim)   /* get next word from input */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*w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lim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235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int c, t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if (type(c=*w++=getch()) !=letter)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*w='\0'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return(c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hile (--lim &gt; 0) 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t = type(c = *w++ = getch()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if (t | = letter &amp;&amp; t | = digit)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ungetch(c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break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*(w-1) - '\0'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return(letter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Функция</w:t>
      </w:r>
      <w:r>
        <w:rPr>
          <w:lang w:val="en-US"/>
        </w:rPr>
        <w:t xml:space="preserve">  getword  </w:t>
      </w:r>
      <w:r>
        <w:rPr/>
        <w:t>использует</w:t>
      </w:r>
      <w:r>
        <w:rPr>
          <w:lang w:val="en-US"/>
        </w:rPr>
        <w:t xml:space="preserve">  </w:t>
      </w:r>
      <w:r>
        <w:rPr/>
        <w:t>функции</w:t>
      </w:r>
      <w:r>
        <w:rPr>
          <w:lang w:val="en-US"/>
        </w:rPr>
        <w:t xml:space="preserve">  getch  </w:t>
      </w:r>
      <w:r>
        <w:rPr/>
        <w:t>и</w:t>
      </w:r>
      <w:r>
        <w:rPr>
          <w:lang w:val="en-US"/>
        </w:rPr>
        <w:t xml:space="preserve">  ungetch,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которые мы написали в главе  4:  когда  набор  алфавит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ов  прерывается,  функция  getword  получает   оди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шний символ. В результате вызова  ungetch  этот  символ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щается назад во ввод для следующего обра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ункция  getword  обращается  к  функции  type 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ия типа  каждого  отдельного  символа  из  фай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вода. Вот  вариант,  справедливый  только  для  алфавит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>ASCII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ype(c)  /* return type of ASCII character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 c;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(c&gt;= 'a' &amp;&amp; c&lt;= 'z' || c&gt;= 'a' &amp;&amp; c&lt;= 'z'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236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return(letter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else if (c&gt;= '0' &amp;&amp; c&lt;= '9'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return(digit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els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return(c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ические константы letter и digit могут иметь  люб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я, лишь бы они не вступали в конфликт с символам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личными  от  буквенно-цифровых,  и  с   EOF;   очевид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ен следующий выб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#define   letter   'a'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#define   digit    '0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  getword  могла  бы  работать  быстрее,  если  б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щения к функции  type  были  заменены  обращениями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тветствующему   массиву   type[]. В стандарт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блиотеке языка  "c"  предусмотрены  макросы  isalpha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sdigit, действующие необходимым обр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ражнение 6-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елайте такую модификацию функции getword и оцените,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менится скорость работы програм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ражнение 6-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37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ишите  вариант   функции   type,   не   зависящий   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кретного набора симво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ражнение 6-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 вариант  программы  подсчета   ключевых   сл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й бы не учитывал появления этих слов в  заключен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авычки строках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6.4. Указатели на структур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тобы   проиллюстрировать   некоторые   соображени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язанные  с   использованием   указателей   и   массив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,  давайте  снова  составим  программу   подсчет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ючевых строк, используя на этот  раз  указатели,  а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дексы массив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нешнее описание массива keytab не  нужно  изменять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функции main и binary требуют модифик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main()    /* count c keyword; pointer version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{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int  t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char word[MAXWORD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struct key *binary(), *p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while ((t = getword(word, maxword;) !=EOF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238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f (t==letter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f ((p=binary(word,keytab,nkeys)) !=NULL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p-&gt;keycount++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for (p=keytab; p&gt;keytab + nkeys; p++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if (p-&gt;keycount &gt; 0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printf("%4d %s/n", p-&gt;keycount, p-&gt;keyword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truct key *binary(word, tab, n) /* find word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har *word ;               /* in tab[0]...tab[n-1]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truct key tab[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nt 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int  co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struct key *low = &amp;tab[0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struct key *high = &amp;tab[n-1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struct key *mi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while (low &lt;= high)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mid = low + (high-low) / 2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if ((cond = strcmp(word, mid-&gt;keyword)) &lt; 0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high = mid - 1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else if (cond &gt; 0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low = mid + 1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else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return(mid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</w:t>
      </w:r>
      <w:r>
        <w:rPr/>
        <w:t>}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return(NULL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десь  имеется  несколько  моментов,  которые  стои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метить.  Во-первых,  описание  функции  binari   дол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ывать, что она возвращает указатель на структуру тип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key, а не на целое; это об'является как в  функции  main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и в binary. Если функция binari находит слово, то о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щает указатель на него; если же нет, она возвраща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39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NULL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-вторых, все обращения к элементам массива  keytab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уществляются через указатели. Это влечет за собой  од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щественное изменение в функции binary: средний  элемен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е нельзя вычислять просто по форму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mid = (low + high) /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у что сложение двух указателей не дает какого-нибуд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езного результата  (даже  после  деления  на  2)  и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тельности является незаконным.  Эту  формулу  надо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</w:t>
      </w:r>
      <w:r>
        <w:rPr/>
        <w:t>заменить</w:t>
      </w:r>
      <w:r>
        <w:rPr>
          <w:lang w:val="en-US"/>
        </w:rPr>
        <w:t xml:space="preserve"> </w:t>
      </w:r>
      <w:r>
        <w:rPr/>
        <w:t>на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mid = low + (high-low) / 2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в  результате  которой  mid  становится   указателем 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мент, расположенный посередине между low и high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ам также следует разобраться в инициализации low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high.  Указатель  можно  инициализировать  адресом  ран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ного об'екта; именно как мы здесь и поступ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функции main мы напис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for (p=keytab; p &lt; keytab + nkeys; p++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p является указателем структуры, то любая арифмети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p учитывает фактический размер  данной  структуры,  т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p++ увеличивает p на нужную  величину,  в  результат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го p указывает на следующий элемент  массива  структу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40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е считайте, что размер структуры равен сумме размер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е членов, - из-за требований выравнивания для  различ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'ектов в структуре могут возникать "дыр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, наконец, несколько второстепенный вопрос о  форм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иси программы.  Если  возвращаемая  функцией  величи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ет тип, как, например,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struct key *binary(word, tab, n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to может оказаться, что имя функции трудно выделить сред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кста. В связи с этим иногда используется  другой  стил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иси</w:t>
      </w:r>
      <w:r>
        <w:rPr>
          <w:lang w:val="en-US"/>
        </w:rPr>
        <w:t>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struct key *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binary(word, tab, n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это  главным  образом  дело  вкуса;  выберите  ту  форму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ая вам нравится, и придерживайтесь е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6.5. Структуры, ссылающиеся на себ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едположим, что нам надо справиться с  более  общ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дачей, состоящей в подсчете числа появлений всех слов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м файле ввода. Так как  список  слов  заранее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вестен, мы не можем их упорядочить  удобным  образом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ть   бинарный   поиск.   Мы   даже   не   мож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уществлять последовательный  просмотр  при  поступлен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ого слова, с тем чтобы установить, не встречалось  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о ранее; такая программа будет работать  вечно.  (Бол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чно, ожидаемое время работы растет  как  квадрат  чис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водимых слов). Как же нам организовать программу,  что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41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равиться со списком произвольных сл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Oдно из решений  состоит  в  том,  чтобы  все  врем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анить  массив   поступающих   до   сих   пор   слов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орядоченном виде, помещая каждое слово в  нужное  мес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мере их поступления. oДнако  это  не  следует  делать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щая слова в линейном массиве, - это также потребу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ишком  много  времени.  Вместо  этого   мы   использу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у данных, называемую доичным дере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ждому  новому  слову  соответствует  один   "узел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ева; каждый узел содержи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атель текста слов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четчик числа появле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атель узла левого потом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атель узла правого потом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акой узел не может иметь более  двух  детей;  возмо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сутсвие детей или наличие только одного потом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злы создаются таким образом,  что  левое  поддерев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ого узла содержит только  те  слова,  которые  меньш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ва в этом узле, а правое поддерево  только  те  слов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е больше.  Чтобы  определить,  находится  ли  нов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во уже в дереве, начинают с корня и  сравнивают  нов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во со словом,  хранящимся  в  этом  узле.  Если  сло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42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впадают, то вопрос решается утвердительно.  Если  нов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во меньше слова в дереве, то переходят к  рассмотрени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вого потомка; в  противном  случае  исследуется  прав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ок. Если в нужном направлении  потомок  отсутствует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значит новое слово не находится в дереве и место эт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стающего потомка как  раз  и  является  местом,  ку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ет поместить новое слово. Поскольку поиск из  люб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зла приводит к поиску одного из  его  потомков,  то  са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цесс  поиска  по  существу  является  рекурсивным.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тветствии с  этим  наиболее  естественно  использов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курсивные процедуры ввода и выв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звращаясь назад к описанию  узла,  ясно,  что 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ет структура с четырьмя компонент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struct tnode {        /* the basic node */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char *word;   /* points to the text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nt   count;  /* number of occurrences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struct tnode *left;     /* left child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struct tnode *right;    /* right child */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}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 "рекурсивное"   описание   узла   может   показа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искованным, но  на  самом  деле  оно  вполне  коррек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а не имеет права содержать ссылку на  саму  себ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struct tnode *lef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ывает left как указатель на узел, а не как сам уз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кст  самой   программы   оказывается   удивитель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леньким, если,  конечно,  иметь  в  распоряжении  набор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санных нами  ранее  процедур,  обеспечивающих  нуж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я. Мы имеем в виду функцию getword для  извлеч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43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ого  слова  из  файла  ввода  и  функцию  alloc 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деления места для хранения с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едущая программа просто считывает слова  с  помощь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 getword и помещает их в дерево, используя функци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>tree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#define   MAXWORD   2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main()    /* word freguency count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truct tnode *root, *tree(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char word[MAXWORD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int   t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root = NULL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while ((t = getword(word, MAXWORD)) | = EOF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if (t == LETTER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root = tree(root, word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</w:t>
      </w:r>
      <w:r>
        <w:rPr/>
        <w:t>treeprint(root)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ункция tree сама по себе проста.  Слово  перед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ей main к верхнему уровню (корню) дерева. На кажд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апе это слово сравнивается со словом, уже хранящимся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м узле, и с  помощью  рекурсивного  обращения  к  tree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ачивается  вниз  либо  к  левому,  либо   к   правом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дереву. В конце концов  это  слово  либо  совпадает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им-то словом, уже находящимся в дереве (в этом  случа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четчик  увеличивается  на   единицу),   либо   программ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толкнется на  нулевой  указатель,  свидетельствующий  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ходимости создания и добавления к дереву нового уз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лучае создания нового  узла  функция  tree  возвращ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ь этого узла, который помещается  в  родительск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зел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244 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truct tnode *tree(p, w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/* install w at or below p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truct tnode *p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*w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struct tnode *talloc(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char *strsave(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nt co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f (p == NULL) {  /* a new wor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has arrived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 == talloc(); /* make a new nod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-&gt;word = strsave(w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-&gt;count = 1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-&gt;left = p-&gt;right = NULL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  else if ((cond = strcmp(w, p-&gt;word)) == 0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-&gt;count++;     /* repeated word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else if (cond &lt; 0)/* lower goes into left subtre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-&gt;left = tree(p-&gt;left, w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else            /* greater into right subtre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p-&gt;right = tree(p-&gt;right, w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return(p)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амять для нового узла выделяется  функцией  talloc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ющейся адаптацией для данного случая  функции  alloc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санной   нами   ранее.   Она   возвращает   указател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бодного пространства, пригодного для  хранения  нов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зла дерева. (Мы вскоре  обсудим  это  подробнее).  Нов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во  копируется  функцией  strsave  в  скрытое   мест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четчик  инициализируется  единицей,  и  указатели  обо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ков полагаются равными  нулю.  Эта  часть  програм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олняется только при добавлении  нового  узла  к  ребр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ева. Мы здесь опустили проверку на ошибки возвращаем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й strsave и  talloc  значений  (что  неразумно  дл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45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ктически работающей программ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ункция treeprint печатает дерево, начиная с  лев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дерева;  в  каждом  узле  сначала   печатается   лев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дерево (все слова, которые младше этого слова),  зат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 слово, а затем правое поддерево (все слова,  котор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ше).  Если  вы  неуверенно  оперируете  с  рекурсией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исуйте дерево сами и напечатайте его с помощью фун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treeprint  ;  это  одна  из  наиболее  ясных  рекурсив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цедур</w:t>
      </w:r>
      <w:r>
        <w:rPr>
          <w:lang w:val="en-US"/>
        </w:rPr>
        <w:t xml:space="preserve">, </w:t>
      </w:r>
      <w:r>
        <w:rPr/>
        <w:t>которую</w:t>
      </w:r>
      <w:r>
        <w:rPr>
          <w:lang w:val="en-US"/>
        </w:rPr>
        <w:t xml:space="preserve"> </w:t>
      </w:r>
      <w:r>
        <w:rPr/>
        <w:t>можно</w:t>
      </w:r>
      <w:r>
        <w:rPr>
          <w:lang w:val="en-US"/>
        </w:rPr>
        <w:t xml:space="preserve"> </w:t>
      </w:r>
      <w:r>
        <w:rPr/>
        <w:t>найти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treeprint (p) /* print tree  p  recursively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truct tnode *p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f (p != NULL)   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treeprint (p-&gt;left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printf("%4d %s\n", p-&gt;count, p-&gt;word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</w:t>
      </w:r>
      <w:r>
        <w:rPr/>
        <w:t>treeprint (p-&gt;right)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}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актическое  замечание:  если   дерево   станови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сбалансированным" из-за того, что слова поступают не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чайном порядке, то время работы программы может  ра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ишком быстро. В худшем случае, когда поступающие  сло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  упорядочены,   настоящая   программа   осуществля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остоящую  имитацию  линейного   поиска.   Существу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личные  обобщения  двоичного  дерева,   особенно   2-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евья и avl деревья,  которые  не  ведут  себя  так  "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удших  случаях",  но  мы   не   будем   здесь   на   н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навлив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ежде  чем  расстаться  с  этим  примером,  уместно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46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елать  небольшое  отступление  в  связи  с  вопросом  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пределении памяти. Ясно, что  в  программе  желатель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ть только один распределитель памяти,  даже  если  ем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ходится размещать различные виды об'ектов. Но если  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тим  использовать  один   распределитель   памяти 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ботки запросов на выделение памяти для указателей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е типа char и для указателей на struct tnode, 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этом возникают два вопроса. Первый: как выполнить  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ществующее на большинстве реальных  машин  ограничени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 об'екты  определенных  типов  должны   удовлетворя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бованиям выравнивания (например,  часто  целые  долж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мещаться в четных адресах)? второй:  как  организов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ия, чтобы  справиться  с  тем,  что  функция  alloc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на возвращать различные виды указателей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Bообще   говоря,   требования   выравнивания   легк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олнить   за   счет   выделения   некоторого    лишн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транства, просто обеспечив то,  чтобы  распределител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мяти всегда возвращал указатель,  удовлетворяющий  вс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раничениям   выравнивания.    Например,    на    PDP-1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статочно, чтобы функция alloc всегда возвращала  четн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ь, поскольку в четный адрес можно поместить люб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 об'екта. Единственный расход при этом - лишний символ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 запросе  на  нечетную  длину.  Аналогичные  действ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принимаются  на  других   машинах.   Таким   образо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ализация alloc может не оказаться  переносимой,  но  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ние будет переносимым. Функция alloc из главы 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предусматривает никакого определенного выравнивания;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е 8 мы продемонстрируем, как правильно выполнить  эт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да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прос  описания   типа   функции   alloc  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чительным для любого языка, который серьезно  относи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проверке типов. Лучший способ в языке "c"  -  об'явить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alloc возвращает указатель на переменную типа char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47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явно преобразовать этот указатель к желаемому  тип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помощью операции перевода типов.  Таким  образом,  ес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ть p в ви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lang w:val="en-US"/>
        </w:rPr>
        <w:t>char *p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/>
        <w:t>то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(struct tnode *) p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преобразует его в выражениях  в  указатель  на  структур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а tnode . Следовательно, функцию talloc можно запис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</w:t>
      </w:r>
      <w:r>
        <w:rPr>
          <w:lang w:val="en-US"/>
        </w:rPr>
        <w:t xml:space="preserve"> </w:t>
      </w:r>
      <w:r>
        <w:rPr/>
        <w:t>виде</w:t>
      </w:r>
      <w:r>
        <w:rPr>
          <w:lang w:val="en-US"/>
        </w:rPr>
        <w:t>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truct tnode *talloc(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har *alloc(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return ((struct tnode *) alloc(sizeof(struct tnode))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олее чем достаточно для работающих в настоящее врем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пиляторов, но это и самый  безопасный  путь  с  учет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ующего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6-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 программу,  которая  читает   "c"-программу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атает  в  алфавитном  порядке   каждую   группу   име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х, которые совпадают в первых семи символах,  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личаются где-то дальше. (Сделайте  так,  чтобы  7 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48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аметро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6-5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 программу  выдачи  перекрестных  ссылок,   т.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у, которая печатает список всех слов документа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каждого из этих слов печатает список номеров строк,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е это слово вход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6-6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программу,  которая  печатает  слова  из  сво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а ввода, расположенные в порядке убывания частоты  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явления. Перед  каждым  словом  напечатайте  число  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явлени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6.6. Поиск в таблиц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иллюстрации  дальнейших  аспектов  использова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   в   этом   разделе   мы   напишем   программу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ставляющую собой содержимое пакета поиска в  табл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а   программа    является    типичным    представител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программ     управления     символьными      таблица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кропроцессора или  компилятора.  Рассмотрим,  например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 #define языка "c". Когда встречается строка ви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#define yes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49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имя yes и заменяющий текст  1  помещаются  в  таб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днее, когда имя yes появляется в операторе ви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nword = yes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oно должно быть замещено на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меются две основные  процедуры,  которые  управля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ами и заменяющими их текстами.  Функция  install(s,t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исывает имя s и заменяющий текст t в таблицу; здесь  s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t просто символьные строки. Функция lookup(s) ищет  им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 в таблице и возвращает либо указатель того  места,  гд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имя найдено, либо NULL, если этого имени в таблице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этом используется поиск по алгоритму хеширова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упающее имя преобразуется в маленькое положительн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, которое затем используется для индексации  масси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ей. Элемент массива указывает на начало  цепоч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оков, описывающих имена,  которые  имеют  это  знач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еширования.  Если  никакие  имена  при  хешировании 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учают этого значения, то элементом массива будет NULL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локом цепи является структура, содержащая указате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 соответствующее  имя,  на  заменяющий  текст   и 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ющий блок в цепи. Нулевой указатель следующего бло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жит признаком конца данной цеп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struct nlist  {   /* basic table entry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char *name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char *def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ruct nlist *next; /* next entry in chain */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}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50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 указателей это прос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#define    HASHSIZE     10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static struct nlist *hashtab[HASHSIZE]; /* pointer table */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Значение функции  хеширования,  используемой  обеи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ми  lookup  и  install  ,  получается  просто 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ток от деления суммы символьных  значений  строки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мер массива. (Это не самый лучший возможный  алгорит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его достоинство состоит в исключительной простот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hash(s)   /* form hash value for string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*s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int hashval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for (hashval = 0; *s != '\0'; 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hashval += *s++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return(hashval % hashsize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результате процесса хеширования выдается начальн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декс в массиве hashtab ; если данная строка может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де-то найдена, то именно в цепи блоков,  начало  котор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но там. Поиск осуществляется функцией  lookup.  Ес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  lookup   находит,   что   данный   элемент   у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утствует, то она возвращает указатель на  него;  ес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, то она возвращает NULL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>struct nlist *lookup(s) /* look for s in hashtab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har *s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251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truct nlist *np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for (np = hashtab[hash(s)]; np != NULL; np = np-&gt;next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if (strcmp(s, np-&gt;name) == 0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return(np);              /* found it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return(NULL);    /* not found */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Функция  install  использует  функцию   lookup 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ия, не присутствует ли  уже  вводимое  в  данн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мент имя; если это так,  то  новое  определение  дол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теснить старое. В противном случае создается совершен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ый элемент. Если  по  какой-либо  причине  для  нов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мента больше нет места, то функция install  возвращ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>NULL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struct nlist *install(name, def) /* put (name, def)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har *name, *def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truct nlist *np, *lookup(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*strsave(), *alloc(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 hashval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((np = lookup(name)) == NULL) {  /* not found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np = (struct nlist *) alloc(sizeof(*np)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if (np == NULL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return(NULL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if ((np-&gt;name = strsave(name)) == NULL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return(NULL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hashval = hash(np-&gt;name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np-&gt;next = hashtab[hashvall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hashtab[hashval] = np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  else        /* already there */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252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free((np-&gt;def);/* free previous definition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((np-&gt;def = strsave(def)) == NULL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return (NULL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return(np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Функция</w:t>
      </w:r>
      <w:r>
        <w:rPr>
          <w:lang w:val="en-US"/>
        </w:rPr>
        <w:t xml:space="preserve"> strsave </w:t>
      </w:r>
      <w:r>
        <w:rPr/>
        <w:t>просто</w:t>
      </w:r>
      <w:r>
        <w:rPr>
          <w:lang w:val="en-US"/>
        </w:rPr>
        <w:t xml:space="preserve"> </w:t>
      </w:r>
      <w:r>
        <w:rPr/>
        <w:t>копирует</w:t>
      </w:r>
      <w:r>
        <w:rPr>
          <w:lang w:val="en-US"/>
        </w:rPr>
        <w:t xml:space="preserve"> </w:t>
      </w:r>
      <w:r>
        <w:rPr/>
        <w:t>строку</w:t>
      </w:r>
      <w:r>
        <w:rPr>
          <w:lang w:val="en-US"/>
        </w:rPr>
        <w:t xml:space="preserve">, </w:t>
      </w:r>
      <w:r>
        <w:rPr/>
        <w:t>указанную</w:t>
      </w:r>
      <w:r>
        <w:rPr>
          <w:lang w:val="en-US"/>
        </w:rPr>
        <w:t xml:space="preserve">  </w:t>
      </w:r>
      <w:r>
        <w:rPr/>
        <w:t>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честве  аргумента,  в  место  хранения,  полученное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ультате обращения к функции alloc. Мы уже привели  эт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ю в главе 5. Так как обращение к  функции  alloc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ree могут происходить  в  любом  порядке  и  в  связи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блемой выравнивания, простой вариант функции alloc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ы 5 нам больше не подходит; смотрите главы 7 и 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6-7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 процедуру,  которая   будет   удалять   имя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ие из таблицы, управляемой  функциями  lookup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nstall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6-8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работайте  простую,  основанную  на   функциях   эт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ела,  версию  процессора  для  обработки  конструкц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#define , пригодную для использования с  "c"-программ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м могут также оказаться  полезными  функции  getchar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ungetch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6.7. Пол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53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гда  вопрос  экономии  памяти   становится   очен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щественным, то может оказаться необходимым  помещать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 машинное слово несколько различных об'ектов; одно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обенно распросраненных употреблений - набор однобитов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знаков в  применениях,  подобных  символьным  таблица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пилятора. Внешне обусловленные форматы  данных,  так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 интерфейсы   аппаратных   средств   также   зачаст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полагают возможность получения слова по част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едставьте  себе  фрагмент   компилятора,   котор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тает с символьной таблицей. С каждым  идентификатор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ы  связана  определенная  информация,   например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он или нет ключевым словом, является ли  он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 внешним и/или статическим  и  т.д.  Самый  компактн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соб закодировать такую информацию  -  поместить  набор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битовых признаков в отдельную  переменную  типа  char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in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ычный способ,  которым  это  делается,  состоит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ии  набора  "масок",  отвечающих  соответствущ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товым позициям, как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lang w:val="en-US"/>
        </w:rPr>
        <w:t>#define   KEYWORD   0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#define   EXTERNAL  0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#define   STATIC    04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(числа должны быть  степенями  двойки).  Тогда  обработ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тов  сведется  к  "жонглированию  битами"   с   помощь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й сдвига,  маскирования  и  дополнения,  описан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ми в главе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которые часто встречающиеся идиомы: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54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flags |= EXTERNAL  | STATIC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ключает биты EXTERNAL и STATIC в flags, в то время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lang w:val="en-US"/>
        </w:rPr>
        <w:t>flags &amp;= ~(EXTERNAL | STATIC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/>
        <w:t>их</w:t>
      </w:r>
      <w:r>
        <w:rPr>
          <w:lang w:val="en-US"/>
        </w:rPr>
        <w:t xml:space="preserve"> </w:t>
      </w:r>
      <w:r>
        <w:rPr/>
        <w:t>выключает</w:t>
      </w:r>
      <w:r>
        <w:rPr>
          <w:lang w:val="en-US"/>
        </w:rPr>
        <w:t xml:space="preserve">, </w:t>
      </w:r>
      <w:r>
        <w:rPr/>
        <w:t>а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if ((flags &amp; (EXTERNAL | STATIC)) == 0) ..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Истинно, если оба бита выключ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отя этими  идиомами  легко  овладеть,  язык  "c"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честве альтернативы предлагает возможность  определ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бработки полей  внутри  слова  непосредственно,  а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редством побитовых логических  операций.  Поле  - 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ор смежных битов внутри  одной  переменной  типа  int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таксис определения и обработки полей  основывается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ах.  Например,  символьную  таблицу   конструкц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#define,  приведенную  выше,  можно  бы   было   замени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ием трех поле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struct  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unsigned is_keyword : 1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unsigned is_extern  : 1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</w:t>
      </w:r>
      <w:r>
        <w:rPr/>
        <w:t>unsigned is_static  : 1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}     flags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определяется переменная  с  именем  flags,  котор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держит три  1-битовых  поля.  Следующее  за  двоеточи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задает  ширину  поля  в  битах.  Поля  описаны 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unsigned, чтобы подчеркнуть, что они действительно  буду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личинами без знака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55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  отдельные    поля    можно    ссылаться,    как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</w:t>
      </w:r>
      <w:r>
        <w:rPr>
          <w:lang w:val="en-US"/>
        </w:rPr>
        <w:t xml:space="preserve">flags.is_statie,  flags.  is_extern,  flags.is_keyword  </w:t>
      </w:r>
      <w:r>
        <w:rPr/>
        <w:t>И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т.д.,  То  есть  точно  так  же,  как  на  другие   чле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ы. Поля ведут себя подобно  небольшим  целым  бе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ка и могут  участвовать  в  арифметических  выражения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чно  так  же,  как  и  другие  целые.  Таким   образо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ыдущие примеры более естественно переписать та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lang w:val="en-US"/>
        </w:rPr>
        <w:t>flags.is_extern = flags.is_static = 1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Для</w:t>
      </w:r>
      <w:r>
        <w:rPr>
          <w:lang w:val="en-US"/>
        </w:rPr>
        <w:t xml:space="preserve"> </w:t>
      </w:r>
      <w:r>
        <w:rPr/>
        <w:t>включения</w:t>
      </w:r>
      <w:r>
        <w:rPr>
          <w:lang w:val="en-US"/>
        </w:rPr>
        <w:t xml:space="preserve"> </w:t>
      </w:r>
      <w:r>
        <w:rPr/>
        <w:t>битов</w:t>
      </w:r>
      <w:r>
        <w:rPr>
          <w:lang w:val="en-US"/>
        </w:rPr>
        <w:t>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flags.is_extern = flags.is_static = 0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Для</w:t>
      </w:r>
      <w:r>
        <w:rPr>
          <w:lang w:val="en-US"/>
        </w:rPr>
        <w:t xml:space="preserve"> </w:t>
      </w:r>
      <w:r>
        <w:rPr/>
        <w:t>выключения</w:t>
      </w:r>
      <w:r>
        <w:rPr>
          <w:lang w:val="en-US"/>
        </w:rPr>
        <w:t xml:space="preserve"> </w:t>
      </w:r>
      <w:r>
        <w:rPr/>
        <w:t>битов</w:t>
      </w:r>
      <w:r>
        <w:rPr>
          <w:lang w:val="en-US"/>
        </w:rPr>
        <w:t>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f (flags.is_extern == 0 &amp;&amp;flags.is_static == 0)..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Для их провер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ле  не  может  перекрывать   границу   int;   ес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нная ширина такова, что  это  должно  случиться,  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е выравнивается по границе следующего int. Полям мо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 присваивать   имена;   неименованные   поля   (тольк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еточие   и   ширина)   используются   для   заполн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бодного места. Чтобы вынудить выравнивание на  границ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ющего int, можно использовать специальную ширину 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работе с полями имеется ряд моментов, на котор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ет   обратить   внимание.    По-видимому    наибол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щественным является то, что отражая  природу  различ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ппаратных  средств,  распределение  полей  на  некотор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х осуществляется  слева  направо,  а  на  некотор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рава налево. Это означает, что хотя поля очень  полез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работы с внутренне определенными структурами  данных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56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 разделении  внешне   определяемых   данных   следу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щательно  рассматривать  вопрос  о  том,   какой   конец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тупает перв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ругие ограничения, которые следует  иметь  в  вид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я  не  имеют  знака;  они  могут  храниться  только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х  типа  int  (или,   что   эквивалентно,   тип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unsigned);  они  не  являются  массивами;  они  не  име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ресов, так что к ним не применима операция &amp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6.8. Об'едине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Oб'единения - это переменная,  которая  в  различ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менты времени может содержать об'екты  разных  типов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меров, причем компилятор берет  на  себя  отслежива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мера   и    требований    выравнивания.    Об'един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ставляют возможность  работать  с  различными  вида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нных в одной  области  памяти,  не  вводя  в  программ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акой машинно-зависимой информ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качестве  примера,  снова  из  символьной  таблиц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пилятора, предположим, что константы могут  быть  тип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nt , float или быть  указателями  на  символы.  Знач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ой конкретной константы должно храниться в переме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твествующего типа, но все же для  управления  таблиц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ым удобным было бы, если это значение занимало бы оди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от же об'ем памяти и хранилось в том  же  самом  мест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зависимо  от  его  типа.  Это  и  является  назначени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'единения - выделить отдельную  переменную,  в  котор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но законно хранить любую одну из переменных нескольк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ов. Как и в случае полей,  синтаксис  основывается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ах</w:t>
      </w:r>
      <w:r>
        <w:rPr>
          <w:lang w:val="en-US"/>
        </w:rPr>
        <w:t>.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257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union u_tag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int ival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float fval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char *pval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}  uval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Переменная   uval   будет   иметь   достаточно    больш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мер,чтобы хранить наибольший из трех типов, независим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 машины,  на  которой  осуществляется  компиляция, 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а не будет зависить от  характеристик  аппарат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едств. Любой из этих трех  типов  может  быть  присвое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uvar  и  затем  использован  в  выражениях,  пока   так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ние   совместимо:   извлекаемый   тип    долже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впадать с последним помещенным типом. Дело программист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едить за тем, какой  тип  хранится  в  об'единении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нный момент; если что-либо хранится  как  один  тип,  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влекается как другой, то результаты будут  зависеть  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уемой маш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интаксически   доступ    к    членам    об'един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уществляется следующим образ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мя об'единения.Чл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казатель об'единения -&gt;член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есть точно так же, как и в случае структур.  Если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слеживания типа, хранимого  в  данный  момент  в  uval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уется переменная utype, то можно  встретить  так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асток програм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if (utype == int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>
          <w:lang w:val="en-US"/>
        </w:rPr>
        <w:t>- 258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printf("%d\n", uval.ival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lse if (utype == float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printf("%f\n", uval.fval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lse if (utype == string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printf("%s\n", uval.pval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ls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printf("bad type %d in utype\n", utype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Об'единения  могут  появляться  внутри  структур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ов  и  наоборот.  Запись  для  обращения  к   член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'единения  в  структуре   (или   наоборот)   совершен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нтична  той,   которая   используется   во   вложен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ах. Например, в  массиве  структур,  определен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ющим образ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truct {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char *name;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lang w:val="en-US"/>
        </w:rPr>
        <w:t>int flags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int utype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union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int ival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float fval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char *pval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/>
        <w:t>}  uval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}  symtab[NSYM]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еременную ival можно сослаться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ymtab[i].uval.iva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на первый символ строки pval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symtab[i].uval.pval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59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B  сущности  об'единение  является   структурой,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ой все члены имеют нулевое смещение. Сама  структур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статочно велика, чтобы хранить "самый широкий" член,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внивание  пригодно  для  всех   типов,   входящих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'единение.  Как  и  в  случае  структур,  единственны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ями, которые в настоящее время можно  проводить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'единениями,  являются  доступ  к  члену  и  извлеч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реса; об'единения не  могут  быть  присвоены,  переда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м или возвращены ими. Указатели об'единений  мо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ть в точно такой же  манере,  как  и  указате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грамма распределения памяти, приводимая в главе 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, показывает, как можно использовать  об'единение,  чтоб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елать некоторую переменную выровненной по определенном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у границы памя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6.9. Определение тип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B языке "c"  предусмотрена  возможность,  называем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typedef  для  введения  новых  имен  для  типов   дан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имер, опис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typedef int LENGTH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ает имя LENGTH синонимом для int. "Тип"  LENGTH  мож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ть использован в  описаниях,  переводов  типов  и  т.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чно таким же образом, как и тип int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lang w:val="en-US"/>
        </w:rPr>
        <w:t>LENGTH   len, maxle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LENGTH   *lengths[];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</w:t>
      </w:r>
      <w:r>
        <w:rPr/>
        <w:t>- 260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алогично описа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typedef char *STRING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ает STRING синонимом для char*, то есть для  указате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имволы, что затем можно использовать в описаниях ви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lang w:val="en-US"/>
        </w:rPr>
        <w:t>STRING p, lineptr[LINES], alloc(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Oбратите внимание,  что  об'являемый  в  констру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typedef тип появляется в позиции имени переменной,  а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азу  за  словом  typedef.   Синтаксически   конструк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typedef подобна описаниям класса памяти extern, static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. Д. Мы также использовали прописные буквы, чтобы  ясн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делить им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качестве  более  сложного  примера  мы  использу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трукцию   typedef   для   описания   узлов    дерев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мотренных ранее в этой глав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typedef struct tnode {      /* the basic nod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char *word;     /* points to the text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nt count;      /* number of occurrences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ruct tnode *left;     /* left child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truct tnode *right;    /* right child */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}  TREENODE, *TREEPTR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результате получаем два новых ключевых слова:  treenode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структура) и treeptr  (указатель  на  структуру).  Тог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ю talloc можно записать в ви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treeptr talloc(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char *alloc();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261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return((treeptr) alloc(sizeof(treenode))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Hеобходимо  подчеркнуть,  что  описание  typedef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одит к созданию нового в каком-либо смысле типа;  о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добавляет новое имя для  некоторого  существующ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а. При этом не возникает и  никакой  новой  семантик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ные таким способом переменные обладают  точно  те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 свойствами, что и переменные, описанные явным образ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существу  конструкция  typedef  сходна  с  #define  з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ключением того, что она интерпретируется компилятором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у может  осуществлять  подстановки  текста,  котор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ходят за  пределы  возможностей  макропроцессора  язы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 xml:space="preserve">"c". </w:t>
      </w:r>
      <w:r>
        <w:rPr/>
        <w:t>Например</w:t>
      </w:r>
      <w:r>
        <w:rPr>
          <w:lang w:val="en-US"/>
        </w:rPr>
        <w:t>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typedef int (*pfi) (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создает тип  pfi  для  "указателя  функции,  возвращающ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е  типа  int",  который  затем   можно   было   б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ть  в  программе  сортировки  из  главы   5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тексте ви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pfi strcmp, numcmp, swap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меются две  основные  причины  применения  описан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typedef.  Первая  причина   связана   с   параметризаци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ы,    чтобы    облегчить     решение     пробле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носимости. Если для типов данных, которые могут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но-зависимыми, использовать описание typedef, то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носе программы на  другую  машину  придется  измени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эти описания. Одна из типичных ситуаций состоит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нии определяемых с  помощью  typedef  имен  дл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62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личных целых величин и в последующем подходящем выбор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ов short, int и long для каждой имеющейся маш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торое  назначение  typedef  состоит  в  обеспечен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чшей документации для программы - тип с именем  treeptr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 оказаться более удобным для  восприятия,  чем  тип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й описан только как указатель сложной струк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 наконец,  всегда  существует  вероятность,  что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ущем компилятор или некоторая другая программа,  так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lint, сможет использовать  содержащуюся  в  описания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typedef    информацию    для     проведения     некотор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полнительной проверки программ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7. Ввод и вывод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Cредства ввода/вывода не являются  составной  часть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зыка "с", так что мы не выделяли их в  нашем  предыдущ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ложении. Однако реальные программы  взаимодействуют  с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ей окружающей средой гораздо  более  сложным  образо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м мы видели до сих пор.  В  этой  главе  будет  описа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тандартная  библиотека  ввода/вывода",  то  есть  набор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й,  разработанных   для   обеспечения   стандарт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ы  ввода/вывода  для  "с"-  программ.  Эти  фун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назначены для удобства программного интерфейса, и вс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  отражают  только  те  операции,  которые  могут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еспечены  на   большинстве   современных   операцион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. Процедуры достаточно эффективны для  того,  чтоб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ьзователи редко чувствовали  необходимость  обойти  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ради эффективности", как бы  ни  была  важна  конкрет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дача.  И,  наконец,   эти   процедуры   задуманы 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ереносимыми" в том смысле, что они должны  существовать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63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овместимом виде на любой  системе,  где  имеется  язы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",  и  что   программы,   которые   ограничивают   сво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аимодействия с системой возможностями, предоставляемы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дартной библиотекой, можно будет переносить  с  од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ы на другую по существу без изме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ы здесь не будем пытаться  описать  всю  библиотек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вода/вывода;  мы  более  заинтересованы  в  том,   чтоб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емонстрировать   сущность   написания   "с"-програм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е взаимодействуют со своей операционной сре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7.1. Обращение к стандартной библиотек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Kаждый исходный файл, который обращается  к  фун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стандартной библиотеки, должен вблизи начала содерж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#include &lt;stdio.h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 файле  stdio.h  Определяются   некоторые   макросы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е,   используемые   библиотекой    ввода/выв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ние  угловых  скобок  вместо  обычных   двой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вычек  -  указание  компилятору  искать  этот  файл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равочнике, содержащем заголовки стандартной  информа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на системе UNIX обычно lusrlinelude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оме того, при загрузке программы  может  оказа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ходимым указать библиотеку явно;  на  системе  PDP-1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UNIX, например, команда  компиляции  программы  имела  б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cc      исходные файлы и т.д.   -ls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64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де -ls указывает на загрузку из стандартной библиоте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7.2. Стандартный ввод и вывод - функции  getchar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и putchar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Cамый простой механизм ввода заключается в чтении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му символу за раз из "стандартного ввода",  обычно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инала  пользователя,  с  помощью   функции   getchar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 getchar() при каждом к ней  обращении  возвращ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ющий вводимый символ. В  большинстве  сред,  котор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держивают  язык  "с",  терминал  может  быть   замене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ым файлом с помощью обозначения &lt; : если некотор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а prog использует функцию  getchar  то  команд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prog&lt;infil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едет к тому, что prog будет читать из файла infvil|e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не с терминала.  Переключение  ввода   делается   так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зом, что сама программа prog не замечает изменения;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ности  строка"&lt;infile"  не  включается  в   командн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у аргументов в argv. Переключение ввода  оказыв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заметным и в  том  случае,  когда  вывод  поступает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гой программы посредством поточного (pipe)  механизма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андная стро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otherprog | prog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оняет две программы, otherprog и prog,  и  организу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, что стандартным вводом для prog  служит  стандартн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вод otherprog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65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ункция getchar возвращает значение EOF,  когда  о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падает на конец файла, какой бы ввод она  при  этом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читывала. Стандартная библиотека полагает  символическ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танту EOF равной  -1  (посредством  #define  в  файл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tdio.h), Но проверки следует писать в терминах EOF, а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1, чтобы избежать зависимости от конкретного зна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ывод   можно осуществлять  с   помощью   фун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utchar(c), помещающей символ 'с' в  "стандартный  ввод"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й по умолчанию  является  терминалом.  Вывод  мо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авить в некоторый файл с помощью обозначения &gt; : ес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rog использует putchar, то командная стро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prog&gt;outfil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едет к записи стандартного вывода в файл  outfile,  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на терминал. На системе UNIX можно также  использов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чный механизм. Строк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prog | anotherprog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щает  стандартный  вывод  prog  в  стандартный   ввод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anotherprog.  И  опять  prog  не  будет  осведомлена   об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менении напр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ывод,   осуществляемый   функцией   printf,   так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тупает в стандартный вывод, и обращения  к  putchar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rintf могут перемеж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разительное количество программ читает  только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го входного потока и пишет  только  в  один  выход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к; для таких программ ввод и вывод с помощью  функц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getchar,  putchar  и  printf   может   оказаться   впол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екватным и  для  начала  определенно  достаточным.  Эт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66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обенно справедливо  тогда,  когда  имеется  возможно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ния файлов для ввода и вывода  и  поточный  механиз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 связи  вывода  одной  программы  с  вводом   друг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мотрим,   например,    программу    lower,    котор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ует прописные буквы из своего ввода в строчны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>#include &lt;stdio.h&gt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main() /* convert input to lower cas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c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hile ((c = getchar()) != EOF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putchar(isupper(c) ? tolower(c) : c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Функции"  isupper  и  tolower  на  самом  деле  явля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кросами,  определенными  в  stdio.h  .  Макрос  isupper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ряет, является ли его аргумент  буквой  из  верхн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гистра, и возвращает ненулевое значение, если это  так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уль в противном  случае.  Макрос  tolower  преобразу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кву  из  верхнего  регистра  в  ту  же  букву   нижн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гистра. Независимо от того, как эти функции реализова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онкретной машине,  их  внешнее  поведение  совершен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аково, так что использующие их программы избавлены 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ния символьного наб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сли требуется преобразовать  несколько  файлов,  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но собрать эти файлы  с  помощью  программы,  подоб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илите cat системы UNIX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cat file1 file2 ... | lower&gt;output</w:t>
      </w:r>
    </w:p>
    <w:p>
      <w:pPr>
        <w:pStyle w:val="Style15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267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И избежать тем самым вопроса о том, как обратиться к эт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ам из программы. (Программа cat  приводится  позже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й глав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оме того отметим,  что  в  стандартной  библиотек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вода/вывода "функции" getchar и putchar  на  самом  дел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гут быть макросами. Это  позволяет  избежать  наклад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ходов на обращение к  функции  для  обработки  кажд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а. В главе 8 мы продемонстрируем, как это дел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7.3. Форматный вывод - функция printf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ве функции: printf для вывода  и  scanf  для  вво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следующий раздел)  позволяют  преобразовывать  числен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личины в символьное представлeние и обратно. Они  так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воляют  генерировать  и   интерпретировать   формат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и. Мы уже  всюду  в  предыдущих  главах  неформаль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ли  функцию  printf;  здесь  приводится   бол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ное и точное описание. Функ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printf(control, arg1, arg2, ..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ует, определяет формат и печатает свои  аргумент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 стандартный  вывод  под  управлением  строки  control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равляющая строка содержит два  типа  об'ектов:  обыч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ы, которые просто копируются в  выходной  поток,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ификации преобразований, каждая из  которых  вызыв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ие и печать очередного аргумента printf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ждая  спецификация  преобразования  начинается 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а % и заканчивается символом преобразования.  Межд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% и символом преобразования могут находиться: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68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знак минус,  который  указывает  о  выравнивани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еобразованного аргумента по  левому  краю  ег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Строка цифр, задающая минимальную  ширину  пол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еобразованное число будет напечатано в поле п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райней мере этой ширины, а если необходимо,  т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 в более широком. Если преобразованный аргумен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меет  меньше  символов,  чем  указанная  ширин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ля, то он будет дополнен  слева  (или  справа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сли  было  указано   выравнивание   по   левому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раю)заполняющими  символами  до  этой   ширины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аполняющим символом обычно является  пробел,  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сли ширина поля указывается с лидирующим нулем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 этим символом будет нуль (лидирующий  нуль  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анном случае не  означает  восьмеричной  ширины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л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Точка, которая отделяет ширину поля от следующе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троки циф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Строка  цифр   (точность),   которая   указывае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аксимальное  число  символов  строки,   которы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олжны быть  напечатаны,  или  число  печатаемы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права от десятичной точки цифр  для  переменны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ипа float или doubl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Модификатор  длины  l,  который  указывает,  чт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оответствующий элемент данных имеет тип long, 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 in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же приводятся символы преобразования и их смыс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аргумент преобразуется к десятичному виду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6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o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Аргумент     преобразуется     в     беззнаковую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осьмеричную форму (без лидирующего нул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x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Аргумент     преобразуется     в     беззнаковую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естнадцатеричную форму (без лидирующих 0x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u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Аргумент преобразуется в беззнаковую  десятичную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ор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Аргумент рассматривается как отдельный симво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Аргумент  является   строкой:   символы   строк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ечатаются до тех пор, пока не  будет  достигну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улевой   символ   или   не   будет   напечатан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личество символов,  указанное  в  спецификаци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e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Аргумент, рассматриваемый  как  переменная  тип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float или  double,  преобразуется  в  десятичную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орму  в  виде [-]m.nnnnnnE[+-]xx, где длин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троки из n  определяется  указанной  точностью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чность по умолчанию равна 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Аргумент, рассматриваемый  как  переменная  тип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float или  double,  преобразуется  в  десятичную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орму в виде [-]mmm.nnnnn, где длина строки из n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пределяется указанной  точностью.  Точность  п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70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молчанию равна 6. Отметим, что эта точность  н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пределяет количество  печатаемых  в  формате  f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начащих циф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g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Используется или формат %е или %f, какой короче;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значащие нули не печат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 идущий   за   %   символ   не   является   символ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ия,   то   печатается   сам   этот    символ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овательно,символ % можно напечатать, указав %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льшинство из форматных преобразований  очевидно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о проиллюстрировано в предыдущих главах.  Единствен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ключением является то, как точность взаимодействует  с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ами. Следующая таблица демонстрирует влияние зада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личных  спецификаций  на  печать  "hello,  world"  (1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ов). Мы поместили двоеточия вокруг каждого поля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о, чтобы вы могли видеть его протяж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:%10s:          :hello, world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:%-10s:         :hello, world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:%20s:          :        hello, world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:%-20s:         :hello, world        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:%20.10s:       :          hello, wor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:%-20.10s:      :hello, wor          :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:%.10s:         :hello, wor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едостережение:  printf  использует   свой   перв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 для определения числа последующих  аргументов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х   типов.   Если   количество    аргументов    окаж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статочным или они будут иметь несоответственные типы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 возникнет  путаница  и  вы   получите   бессмысленны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71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ультат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7-1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 программу,  которая  будет  печатать   разум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зом  произвольный  ввод.  Как  минимум   она   долж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атать  неграфические  символы   в   восьмеричном 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стнадцатеричном виде (в соответствии с принятыми у  ва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ычаями) и складывать длинные стро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.4. Форматный ввод - функция scanf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уществляющая ввод функция scanf является  аналог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rintf  и  позволяет  проводить  в  обратном  направлении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</w:t>
      </w:r>
      <w:r>
        <w:rPr/>
        <w:t>многие из тех же самых преобразований. Функция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canf(control, arg1, arg2, ...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Читает символы из стандартного ввода, интерпретирует их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тветствии с форматом, указанном в аргументе control,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щает результаты в  остальные  аргументы.  Управляющ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 описывается ниже; другие  аргументы,  каждый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х должен быть указателем, определяют, куда  следу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стить соответствующим образом преобразованный вв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правляющая  строка  обычно  содержит   специфика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ия, которые используются для непосредстве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терпретации  входных  последовательностей.  Управляющ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а может содержать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пробелы,  табуляции  или  символы  новой  стро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"символы  пустых  промежутков"),     которые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272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4:55:00Z</dcterms:created>
  <dc:creator>Fomina</dc:creator>
  <dc:description/>
  <cp:keywords/>
  <dc:language>en-US</dc:language>
  <cp:lastModifiedBy>Fomina</cp:lastModifiedBy>
  <dcterms:modified xsi:type="dcterms:W3CDTF">2008-04-15T05:13:00Z</dcterms:modified>
  <cp:revision>5</cp:revision>
  <dc:subject/>
  <dc:title/>
</cp:coreProperties>
</file>