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атель-структуры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исател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исатель: константное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: константное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структуры описанные в ней  об'екты  имеют  адрес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 увеличиваются  в  соответствии  с   чтением 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й слева направо. Каждый член структуры, который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 полем,   начинается   с   адресной    границ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ей его типу; следовательно в структуре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ться неименованные дыры. Члены,  являющиеся  поля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аются в машинные целые; они не  перекрывают  границ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а. Поле, которое не умещается в оставшемся  в  дан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е пространстве, помещается в  следующее  слово.  По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ляются справа налево на PDP-11  и  слева  направо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их маш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атель структуры, который не содержит  описател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олько  двоеточие  и  ширину,  указывает  неименован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е, полезное для заполнения свободного  пространства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ью соответствия задаваемых извне  схемам.  Специаль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й неименованного поля с шириной 0  используется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ия о выравнивании следующего поля на границу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 этом   предполагается,   что    "следующее    поле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  является  полем,  а  не   обычным   чле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ы,  поскольку  в  последнем  случае  выравни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автомати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м  язык  не  накладывает   ограничений   на   тип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ов,  описанных  как  поля,  но  от  реализаций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уется обеспечивать что-либо отличное от целых  по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того, даже поля типа int могут рассматриваться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имеющие знака. На PDP-11 поля не имеют  знака  и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имать только  целые  значения.  Во  всех  реализаци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уют массивы полей и к полям не применима опер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ия адреса &amp;, так что не существует  и  указателей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единение можно представить  себе  как  структур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члены которой  начинаются  со  смещения  0  и  разме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й достаточен, чтобы содержать любой из ее членов.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момент об'единение может содержать не более од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своих 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ецификатор структуры  или  об'единения  во  вто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е, т.е. oдин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ruct идентификатор {список-описаний-структуры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ion идентификатор {список-описаний-структуры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ет идентификатор в качестве ярлыка структуры  (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рлыка  об'единения)  структуры,  специфицированной  эт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ском. Последующее описание  может  затем  использ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ью форму спецификатора, один 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ruct идентификатор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ion идентифик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рлыки структур дают  возможность  определения  структу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ссылаются на  самих  себя;  они  также  позволя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днократно использовать  приведенную  только  один  ра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ую часть описания. Запрещается  описывать  структур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об'единение, которые содержат образец самого себя,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 или об'единение могут  содержать  указател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у или об'единение такого же вида, как они 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на членов и ярлыков  могут  совпадать  с  имен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ых переменных. Однако имена ярлыков и членов  долж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взаимно различным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е   структуры   могут   иметь   общую    началь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ь членов; это означает, что тот же сам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лен может появиться в двух различных структурах, если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одинаковый  тип  в  обеих  структурах  и  если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ыдущие члены обеих  структур  одинаковы.  (Фак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 только проверяет, что  имя  в  двух  разли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х имеет одинаковый тип и одинаковое смещение,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 предшествующие  члены  отличаются,  то  констру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непереносим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т простой пример описания струк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struct tnode 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char tword[20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nt coun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struct tnode *lef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struct tnode *right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}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ая структура содержит массив из 20 символов,  цело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указателя на подобные структуры. Как только приведе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е описание,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struct tnode s, *sp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 о том, что s является структурой указанного вид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sp является указателем на  структуру  указанного  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наличии этих описаний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p-&gt;coun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ается к полю count структуры,  на  которую  ука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p;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.left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ается на указатель левого поддерева в структуре s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.right-&gt;tword[0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ается на первый символ члена tword правого  поддере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s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7.6. Инициализ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атель   может   указывать   начальное 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емого  идентификатора.  Инициализатор  состоит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 или  заключенного  в  фигурные  скобки  спис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й, перед которыми ставится знак =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ициализатор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= {список-инициализатора}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= {список-инициализатора,}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сок-инициализатор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сок-инициализатора,список-инициализатор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{список-инициализатора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е выражения, входящие в инициализатор  стат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внешней переменной,  должны  быть  либо  констант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ми, описываемыми  в  п.  24,  Либо  выражения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сводятся к  адресу  ранее  описанной  переменно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    смещенному    на    константное    вы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ческие  и  регистровые  переменные   могут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ованы произвольными  выражениями,  включающи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ы и ранее описанные переменные и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рантируется, что неинициализированные  стат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внешние  переменные  получают  в  качестве   нача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й    0;неинициализированные    автоматические 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стровые  переменные  в  качестве  начальных  знач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т мус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гда инициализатор применяется к скаляру (указател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об'екту  арифметического  типа),  то  он  состоит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го  выражения,  возможно  заключенного   в   фигур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ки.   Начальное   значение   об'екта   находится 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; выполняются те же самые преобразования, что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рисваи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гда  описываемая  переменная  является   агрега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структурой или массивом), то  инициализатор  состоит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енного в фигурные скобки  и  разделенного  запят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ска инициализаторов для членов агрегата.  Этот  спис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авляется  в  порядке  возрастания   индекса   или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ии с порядком  членов.  Если  агрегат  содерж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агрегаты, то  это  правило  применяется  рекурсивно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ленам агрегата. Если количество инициализаторов в списк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меньше числа членов агрегата,  то  оставшие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лены   агрегата    заполняются    нулями.    Запрещ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овать об'единения или автоматические агрег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гурные  скобки  могут   быть   опущены   следую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. Если инициализатор начинается с  левой  фигу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ки,  то  последующий  разделенный   запятыми   спис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торов  инициализирует  члены  агрегата; 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шибкой, если в списке окажется  больше  инициализатор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 членов  агрегата.  Если  однако   инициализатор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ется с левой фигурной скобки, то из списка  бер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 нужное  для   членов   данного   агрегата   числ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ов;   оставшиеся   элементы    используются 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ции следующего члена агрегата, частью  котор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настоящий агрег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днее    сокращение    допускает     возмож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ции массива типа char с помощью строки. В 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  члены  массива  последовательно  инициализиру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ами ст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nt x[] = {1, 3, 5 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ет  и  инициализирует  x  как  одномерный  массив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размер  массива  не  специфицирован,  а  спис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тора  содержит  три  элемента,  считается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 состоит из трех 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т пример  инициализации  с  полным 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гурных скобо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loat *y[4][3] = {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 1, 3, 5 )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 2, 4, 6 )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 3, 5, 7 )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1, 3 и 5 инициализируют первую строку массива y[0]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именно y[0][0], y[0][1], y[0][2]. Аналоги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е  две  строчки  инициализируют  y[1] иy[2]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тор    заканчивается     преждевременно,     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  массив  y[3] инициализируется в 0 .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сти такого же эффекта можно было бы достичь, напис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loat y[4][3] = {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, 3, 5, 2, 4, 6, 3, 5, 7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тор для y начинается с левой  фигурной  скобк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нициализатора для y[0] нет, поэтому используют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а из списка.  Аналогично  следующие  три  элемен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ются последовательно для y[1], y[2].  O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float y[4][3] = {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1), (2), (3), (4)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ует первый столбец y (если  его  рассматри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двумерный массив), а остальные  элементы  заполн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ями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И</w:t>
      </w:r>
      <w:r>
        <w:rPr>
          <w:lang w:val="en-US"/>
        </w:rPr>
        <w:t xml:space="preserve"> </w:t>
      </w:r>
      <w:r>
        <w:rPr/>
        <w:t>наконец</w:t>
      </w:r>
      <w:r>
        <w:rPr>
          <w:lang w:val="en-US"/>
        </w:rPr>
        <w:t xml:space="preserve">, </w:t>
      </w:r>
      <w:r>
        <w:rPr/>
        <w:t>описание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har msg[] = "Syntax error on line %s\n"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демонстрирует инициализацию элементов символьного масси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омощью ст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7.7. Имена тип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B   двух   случаях   (для   явного   указания 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 в конструкции перевода  и  для  аргумен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sizeof) желательно  иметь  возможность  зада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я типа данных.  Это  осуществляется  с  помощью  "име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", которое по  существу  является  описанием  об'ект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го типа , в котором опущено имя самого об'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я типа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ецификатор-типа абстрактный-о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трактный-описатель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уст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абстрактный-описатель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 абстрактный описател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бстрактный-описатель (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бстрактный-описатель [констатное выражение]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не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избежании двусмысленности в констру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абстрактный описател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уется, чтобы абстрактный-описатель  был  непуст.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 ограничении возможно однозначено определить то ме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  абстрактном-описателе,    где    должен    появи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, если бы эта конструкция была описателем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и.  Именованный  тип  совпадает  тогда   с   тип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потетического идентификатора. Например, имена тип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i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t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t *[3]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t (*)[3]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t *(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int (*)(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уют  соответственно  типы  "целый",   "указатель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е", "массив из трех указателей на целое",  "указа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 массив  из  трех  целых",  "  функция,   возвраща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на целое" и "указатель на функцию, возвращающ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е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7.8. typedef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писания, в которых "класс памяти"специфицирован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ypedef, не вызывают выделения памяти. Вместо  этого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ют   идентификаторы   ,которые   позднее  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так, словно они являются ключевыми  слова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ющими основные или производные ти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яющее-тип-им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нтифик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еделах области действия  описания  со  спецификато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ypedef каждый идентификатор,  являющийся  частью  люб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теля  в  этом  описании,  становится   синтакс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вивалентным ключевому слову, имеющему тот тип,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оциирует с  идентификатором  в  описанном  в  п.  17.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ысле. Например, после опис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ypedef int miles, *klicksp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typedef struct { double re, im;} complex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/>
        <w:t>конструкции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miles distanc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xtern klicksp metricp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complex z, *zp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овятся законными описаниями; при этом типом  distanc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int, типом metricp - "указатель на int", типом z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цифицированная структура и типом zp -  указател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ую структуру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фикатор typedef не вводит каких-либо соверш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х типов, а  только  определяет  синонимы  для  тип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можно было бы специфицировать и другим  спосо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 в  приведенном  выше  примере  переменная   distanc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ется имеющей точно такой же тип, что и любой  друг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, описанный в int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8. Операторы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   исключением   особо   оговариваемых    случае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ы выполняются последов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8.1. Операторное выраж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шинство   операторов    являются    оператор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ми, которые имеют фор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ыраже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операторные выражения являются присваиваниями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ями к функ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8.2. Составной оператор (или блок)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 тем  чтобы  допустить  возможность  использо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их  операторов  там,  где  ожидается  присутств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 одного,  предусматривается   составной   операт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который также и эквивалентно называют "блоком"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авной оператор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{список-описаний     список-оператор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еоб                  необ}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сок-описаний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исан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исание список-описа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сок-операторов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ератор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ератор список-операт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 какой-либо  идентификатор  из  списка-описаний  бы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  ранее,  то  во  время  выполнения  блока  внеш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 подавляется и снова вступает в силу после выхо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бл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юбая  инициализация  автоматических  и  регистров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 проводится при каждом входе в блок  через 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о. В настоящее  время  разрешается  (но  это  плох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ктика) передавать управление  внутрь  блока;  в  та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 эти инициализации  не  выполняются.  Инициализ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ических переменных проводятся только один раз,  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ется выполнение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ходящиеся  внутри  блока   внешние   описания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ервируют  памяти,  так   что   их   инициализация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еш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8.3. Условные оператор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ются две формы условных операто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(выражение) операт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(выражение) оператор else 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оих случаях вычисляется выражение и, если оно отли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уля, то выполняется  первый  подоператор.  Во  вто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, если выражение  равно  нулю,  выполняется  вто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ператор.   Как   обычно,    двусмысленность    "else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ешается связываением else с  последним  встречающим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f, у которого нет els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8.4. Оператор while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тор while имеет фор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while (выражение) 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ператор  выполняется  повторно  до  тех   пор,   п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выражения остается отличным  от  нуля.  Провер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дится перед каждым выполнением опера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8.5. Оператор do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тор do имеет фор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o оператор while (выраж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выполняется повторно до тех пор,  пока  значе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не станет равным  нулю.  Проверка  производ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каждого выполнения оператор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8.6. Оператор for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тор for имеет фор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ражение-1  ; выражение-2  ; выражение-3  )оператор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еоб            необ          не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for эквивалентен следующ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ыражение-1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while   (выражение-2) {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ператор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ыражение-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первое выражение определяет  инициализац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кла; второе специфиуирует проверку,  выполняемую  пере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й итерацией,  так  что  выход  из  цикла  происход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, когда значение выражения становится нулем;  треть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 часто  задает  приращение  параметра,  котор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тся после каждой ит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юбое выражение или даже все они могут быть опущ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отсутствует второе выражение, то предложение с whil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ется эквивалентным  while(1);  другие  отсутству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 просто   опускаются   из   приведенного   выш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8.7. Оператор switch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тор switch (переключатель),  вызывает  передач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ения  к  одному   из   нескольких   операторов,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имости от значения выражения. Оператор имеет фор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witch (выражение) 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  выражении    проводятся    обычные    арифмет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,  но  результат  должен  иметь  тип   int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обычно является составным. Любой оператор внут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 оператора  может  быть  помечен  одним  или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иантным префиксом case, имеющим форм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ase константное выраж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константное выражение должно иметь тип  int.  Ника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вариантные константы в одном и том  же  переключате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могут иметь одинаковое  значение.  Точное  определ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ного выражения приводится в п. 2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ме того, может присутствовать самое большее  од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ный префикс ви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efault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выполнении оператора switch вычисляется входящ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его  выражение  и  сравнивается  с  каждой  вариант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ой. Если одна из вариантных констант  оказы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ной значению этого выражения, то управление перед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у,  который  следует  за  совпадающим  вариант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фиксом.  Если  ни  одна  из  вариантных  констант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падает  со  значением  выражения  и  если   при   эт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утствует префикс default,  то  управление  перед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у, помеченному этим префиксом. Если  ни  один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иантов не подходит и префикс default  отсутствует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один из операторов в переключателе не выпол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ми по себе префиксы case  и  default  не  изменя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к управления, которое беспрепятсвенно проходит  чер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префиксы.  Для  выхода  из  переключателя  смотри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break, п. 18.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ычно оператор,  который  входит  в  переключател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составным. Описания могут  появляться  в  нача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 оператора,  но  инициализации   автоматических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стровых переменных будут неэффектив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8.8. Оператор break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break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ет завершение выполнения наименьшего  охватываю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 оператор  оператора  while,  do,  for  или  switch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ение   передается    оператору,    следующему  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ершенным опера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8.9. Оператор continue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тор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ontinue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передаче управления на продолжающую цикл ча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именьшего охватывающего этот оператор оператора  while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o или for; то есть на конец цикла. Более точно, в кажд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операт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while(...) {       do {               for(...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...               ...                   ..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ontin: ;           contin: ;           contin: 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                  } while(...);     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оператор</w:t>
      </w:r>
      <w:r>
        <w:rPr>
          <w:lang w:val="en-US"/>
        </w:rPr>
        <w:t xml:space="preserve"> continue </w:t>
      </w:r>
      <w:r>
        <w:rPr/>
        <w:t>эквивалентен</w:t>
      </w:r>
      <w:r>
        <w:rPr>
          <w:lang w:val="en-US"/>
        </w:rPr>
        <w:t xml:space="preserve"> </w:t>
      </w:r>
      <w:r>
        <w:rPr/>
        <w:t>оператору</w:t>
      </w:r>
      <w:r>
        <w:rPr>
          <w:lang w:val="en-US"/>
        </w:rPr>
        <w:t xml:space="preserve"> goto contin. </w:t>
      </w:r>
      <w:r>
        <w:rPr/>
        <w:t>(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ontin: следует пустой оператор; см. П. 18.13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8.10. Оператор возвр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ение  из  функции  в   вызывающую   програм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с помощью оператора return, который 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у из следующих фор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return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return выраже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вом случае возвращаемое  значение  неопределено.  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м случае в вызывающую функцию возвращается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. Если требуется, выражение преобразуется к тип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,  в  которой  оно  появляется,   как   в   случа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. Попадание  на  конец  функции  эквивалентн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ту без возвращаемого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8.11. Оператор goto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правление можно  передавать  безусловно 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goto идентификатор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   должен   быть    меткой    (п.    10.12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кализованной в данной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8.12. Помеченный оператор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  любым  оператором  может  стоять   помечен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фикс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дентификато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й служит для  описания  идентификатора  в 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ки. Метки используются только для указания места, ку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ется управление оператором goto. Областью  действ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ки  является  данная  функция,  за  исключением  люб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блоков, в которых тот же идентификатор  описан 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отри п. 20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8.13. Пустой оператор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0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устой оператор имеет форму: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ой  оператор  оказывается  полезным,   так   как  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оляет поставить метку перед  закрывающей  скобкой  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авного оператора или указать пустое тело в оператор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кла, таких как while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9. Внешние определен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c-программа  представляет  собой  последователь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их  определений.   Внешнее   определение   опис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  как  имеющий  класс  памяти   extern   (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олчанию), или возможно static, и специфицированный ти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тор типа (п. 17.2) Также может  быть  пустым;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  случае  считается,  что  тип  является  типом  int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ть действия внешних определений распространяется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ца файла, в котором они приведены, точно так же ,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ияние описаний простирается до конца  блока.  Синтакси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их определений не отличается от синтаксиса описан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исключением того, что  только  на  этом  уровне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ь текст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9.1. Внешнее определение функ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ределение функции имеет фор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ределение-функции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0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ецификаторы-описания             описатель-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-фун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е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ми спецификаторами класса памяти, допускаем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честве спецификаторов-описания, являются  extern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atic; о различии между ними смотри п.  20.2.  Описа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подобен описателю для "функции, возвращающей...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 исключением  того,  что  он  перечисляет   формаль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метры определяемой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тель-функци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исатель (список-параметр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необ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сок параметров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катор, список-парамет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-функции имеет фор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-функци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сок-описаний составной-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ы из списка параметров и  только  они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описаны в списке описаний. Любой идентификатор,  тип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го  не   указан,   считается   имеющим   тип   int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м  допустимым  здесь   спецификатором   класс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  является  register;  если  такой   класс   памя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цирован,   то   в   начале   выполнения  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ий фактический параметр копируется, если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в регистр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0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т простой пример полного определения фун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nt max(a, b, c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nt a, b, c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int m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m = (a&gt;b) ? a:b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return((m&gt;c) ? m:c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  int    -    спецификатор-типа,    max(a,b,c)  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тель-функции,   int   a,b,c;    -    список-описа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льных параметров, { ... } - Блок, содержащий текс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c" все  фактические  параметры  типа  floa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ются к типу double, так что описания  форма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метров, об'явленных как float, приспособлены проче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метры типа double. Аналогично,  поскольку  ссылка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 в  любом  контексте  (в  частности  в  фактичес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метре)  рассматривается  как  указатель   на   перв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  массива,  описания  формальных  параметров  ви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ассив ..." Приспособлены прочесть : "указатель на ...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конец, поскольку структуры, об'единения и функции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 быть  переданы  функции,  бессмысленно   описы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льный  параметр  как  структуру,   об'единение 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   (указатели   на   такие    об'екты,    конеч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ускаются)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9.2. Внешние определения данны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ешнее определение данных имеет форму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0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ределение-данных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ассом  памяти  таких  данных  может  быть   extern   (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ности, по умолчанию)  или  static,  но  не  auto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gist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0. Правила, определяющие область действ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я    c-программа    необязательно    компилир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временно; исходный текст программы может хранить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их  файлах  и  ранее  скомпилированные  процед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загружаться из  библиотек.  Связь  между  функция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осуществляться как через явные обращения, так  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е манипулирования с внешними да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этому  следует  рассмотреть  два   вида   област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я:  во-первых,  ту,  которая  может  быть  назва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ксической областью действия идентификатора и которая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у является той  областью  в  программе,  где  э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    можно    использовать,    не     вызыв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гностического        сообщения         "неопределен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"; и во-вторых,  область  действия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а   с   внешними   идентификаторами    и  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изуется правилом, что ссылки на  один  и  тот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ий идентификатор являются ссылками на один и тот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0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.1. Лексическая область действ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ксическая   область   действия    идентификатор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ных  во  внешних  определениях,   простирается 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я  до  конца  исходного  файла,  в  котором 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дится. Лексическая область действия  идентификатор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ющихся формальными параметрами,  распространяется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 функцию, к которой они относятся. Лексическая  обла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я  идентификаторов,  описанных  в  начале   бло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ирается до конца этого блока.  Лексической  област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я  меток  является  та  функция,  в  которой 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д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кольку все обращения на один  и  тот  же  внеш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 обращаются к одному и тому же об'екту  (с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. 20.2), Компилятор проверяет все описания одного и 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   внешнего   идентификатора   на   совместимость; 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сти их область действия распространяется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 файл, в котором они наход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   всех   случаях,    однако,    есть    не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,  явным  образом  описан  в  начале  бло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ая и блок, который  образует  функцию,  то  действ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ого   описания   этого   идентификатора   вне    бл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останавливается до конца этого бл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помним  также  (п.  17.5),   Что   идентификатор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ие обычным переменным, с  одной  стороны,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ы, соответствующие членам и ярлыкам структу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об'единений,   с   другой   стороны,   формируют   д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ересекающихся   класса,   которые   не   вступают 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оречие. Члены и ярлыки  подчиняются  тем  же  сам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ам определения  областей  действия,  как  и  друг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0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ы. Имена, специфицируемые с помощью typedef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ходят в тот же класс, что и обычные идентификаторы.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быть переопределены во  внутренних  блоках,  но  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еннем описании тип должен быть указан яв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typedef float distance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auto int distance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 втором  описании   спецификатор   типа   int   долж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утствовать, так как в противном случае  это  опис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принято за описание без описателей с типом distanc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прим. Автора: согласитесь, что лед здесь тонок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.2. Область действия внешних идентификатор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функция ссылается на  идентификатор,  описан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extern,  то  где-то  среди  файлов  или   библиоте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ующих полную программу, должно  содержаться  внеш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е  этого  идентификатора.  Все  функции  д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, которые ссылаются на один  и  тот  же  внеш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, ссылаются на один и тот же об'ект, так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 позаботиться,  чтобы  специфицированные  в 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и тип  и  размер  были  совместимы  с  типом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ом,  указываемыми   в   каждой   функции, 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ается на эти 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явление  ключевого   слова   extern   во   внешн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и указывает на то, что память для  описанных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  идентификаторов  будет  выделена  в  другом   файл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0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, в состоящей  из  многих  файлов  програм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ее   определение   идентификатора,   не   содержащ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тора extern, должно появляться ровно в одном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х файлов. Любые  другие  файлы,  которые  желают  д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ее определение этого идентификатора, должны включ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определение слово extern. Идентификатор може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ован только в том описании, которое приводит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лению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дентификаторы,    внешнее    определение    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ется со слова static, недоступны из других  фа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могут быть описаны как stati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1. Строки управления компиляторо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пилятор языка "c" содержит препроцессор,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оляет   осуществлять    макроподстановки,    услов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цию  и  включение  именованных   файлов.   Строк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ющиеся  с  #,  общаются  с   этим   препроцесс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таксис этих строк не связан с  остальным  языком;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  появляться   в   любом   месте   и   их   влия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остраняется  (независимо  от  области  действия)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ца исходного программного фай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1.1. Замена лексем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правляющая компилятором строка вида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5 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define идентификатор строка-лек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обратите внимание на отсутствие в конце точки с запятой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тому, что  препроцессор  заменяет  последу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хождения  этого  идентификатора  на   указанную   стро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ксем. Строка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define  идентификатор(идентификатор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...,идентификатор)строка лек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между первым идентификатором и открывающейся  скоб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 нет  пробела,  представляет  собой  макроопределение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ами.      Последующее      вхождение      пер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а, за  которым  следует  открывающая  скоб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(', последовательность  разделенных  запятыми  лексем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рывающая скобка  ')',  заменяются  строкой  лексем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я. Каждое вхождение идентификатора, упомяну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писке формальных параметров в определении , замен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ей строкой лексем из обращения. Фактически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ами   в   обращении   являются   строки   лекс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енные  запятыми;   однако   запятые,   входящие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авыченные строки или заключенные в круглые скобки,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яют аргументов. Количество формальных и факт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метров должно  совпадать.  Текст  внутри  строки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ой константы не подлежит заме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обоих случаях  замененная  строка  просматри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ова   с   целью   обнаружения    других    определ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ов. В обоих случаях слишком  длинная  стр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я может быть продолжена на другой строке,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стить в  конце  продолжаемой  строки  обратную  кос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ту \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ываемая   возможность   особенно   полезна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я "об'являемых констант", как, например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define TABSIZEe 10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table[TABSIZE]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яющая строка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undef идентифик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отмене  препроцессорного  определения  да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1.2. Включение файл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управления компилятором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include "filename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замене этой строки на все содержимое  файла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ем filename. Файл с  этим  именем  сначала  ище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очнике  начального  исходного  файла,  а   затем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и стандартных мест. В отличие  от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яющая строка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include &lt;filename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щет файл только в стандартных местах и не  просматри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очник исходного фай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и #include могут быть вложенны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1.3. Условная компиля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управления компилятором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if константное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яет,  отлично  ли  от  нуля  значение  констант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(см. П. 24). Управляющая строка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if def идентифик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яет, определен ли этот  идентификатор  в  настоя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мент  в   препроцессоре,   т.е.   Определен   ли   э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  с  помощью  управляющей  строки   #define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яющая строка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ifndef идентифик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яет, является ли этот идентификатор в данный моме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пределенным для препроцесс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 каждым из трех перечисленных  видов  строк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ь произвольное число строк,  возможно  содержащ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яющую стро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els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затем управляющая стр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endi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проверяемое условие истинно, то любые  строки  меж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else и #endif  игнорируются.  Если  проверяемое  услов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жно, то любые строки между проверяемой строкой и  #else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, при отсутствии #else, #endif игнор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 конструкции могут быть вложе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1.4. Управляющая строка - line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    других     препроцессоров,      генерирующ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c"-программы, используется строка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line константа 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-------- 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 приводит  к  тому,  что   компилятор   в   цел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гностики  ошибок  полагает,   что   следующая   стр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ходного файла имеет номер, задаваемый константой, и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кущий входной файл именуется этим идентификатором.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 отсутствует, то запоминаемое имя  файла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яется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2. Неявные описа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всегда  является  необходимым  специфицировать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асс памяти и тип идентификатора в описании. Во  внешн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ях и описаниях формальных параметров  и  член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 класс памяти определяется по контексту.  Есл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дящемся внутри функции  описании  не  указан  тип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класс памяти, то предполагается, что идентификат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тип int; если не указан класс памяти, а только тип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 идентификатор  предполагается  описанным  как   auto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ение из  последнего  правила  дается  для  функц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 что  спецификатор  auto  для   функций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ссмысленным (язык  "c"  не  в  состоянии  компилир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у в стек); если идентификатор имеет тип "функц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ющая ...", То он предполагается неявно  описа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exter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ходящий   в   выражение   и    неописанный    ра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, за которым следует скобка  (  ,  счит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ным по контексту как "функция, возвращающая int"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23. Снова о типах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этом разделе  обобщаются  сведения  об  операция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можно применять только  к  об'ектам  определ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3.1. Структуры и об'един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лько две вещи  можно  сделать  со  структурой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динением:  назвать  один  из  их  членов  (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) или  извлечь  их  адрес  (  с  помощью  уна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&amp;). Другие операции, такие как  присваивание  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из них и передача их в качестве параметров,  приводя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ообщению об  ошибке.  В  будущем  ожидается,  что  э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, но  не  обязательно  какие-либо  другие,  буд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е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. 16.1 Говорится, что при  прямой  или  косвен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0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ке на структуру (с  помощью  .  Или  -&gt;)  имя  спра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о быть членом конструкции, названной  или  указ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м слева. Это ограничение не навязывается  стр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ом,  чтобы  дать  возможность  обойти   прави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в. В действительности  перед  '.'  Допускается  люб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-значение и затем  предполагается,  что  это  l-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форму структуры, для  которой  стоящее  справа  и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членом. Таким же образом, от выражения, стоя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'-&gt;', требуется только быть указателем или целым.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 указателя  предполагается,  что  он  указывае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у,  для  которой  стоящее  справа  имя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леном.  В  случае   целого   оно   рассматривается 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олютный адрес соответствующей  структуры,  заданный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ицах машинной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ие структуры не являются переноси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3.2. Функ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лько две вещи можно сделать с функцией: вызвать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извлечь ее адрес. Если имя функции входит в выраж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 позиции имени функции, соответствующей  обращению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,  то   генерируется   указатель   на   эту   функ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, чтобы передать одну функцию другой,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f(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g(f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определение функции g могло бы выглядеть так: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1 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g(funcp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(*funcp)(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*funcp)(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ите внимание, что в вызывающей процедуре  функция  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а быть описана явно, потому что за ее  появлением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(f) не следует скобка (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3.3. Массивы, указатели и индекс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ждый  раз,  когда   идентификатор,   имеющий   тип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а,  появляется  в  выражении,  он  преобразуе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на  первый  член  этого  массива.  Из-за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  массивы  не  являются  l-значениями. 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ю операция индексация [] интерпретируется та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,  что  Е1[E2] аналогично выражению *((Е1)+(Е2)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гласно    правилам     преобразован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няемым при операции +, если Е1  -  массив,  а  Е2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е, то Е1[E2] является ссылкой на E2-ый элемент Е1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,  несмотря  на   несимметричный   вид,   опер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ексации является коммутатив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 случае    многомерных    массивов    примен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е  правило.  Если  е   является   n-мер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ом размера i*j*...*k, То при появлении в  выраж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  преобразуется  в  указатель  на  (n-1)-мерный   масси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а j*...*k. Если операция * либо явно, либо  неяв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результат индексации, применяется к этому  указателю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 результатом  операции  будет  указанный  (n-1)-мер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, который сам немедленно преобразуется в указ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смотрим, например,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x[3][5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 x  массив  целых  размера  3*5.  При  появлени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и x преобразуется в указатель на первый  из  тре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ов  из  5  целых.   В   выражении   x[i], котор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вивалентно *(x+i), сначала x преобразуется в  указа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как описано выше; затем i преобразуется  к  типу  x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вызывает умножение i на  длину  об'екта,  на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  указатель,  а  именно  на  5  целых  об'ек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ы складываются, и применение косвенной адрес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ет  массив  (из  5  целых),  который  в  свою   очеред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ся в указатель на первое из этих целых. Если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 входит  и  другой  индекс,   то   таже   сам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ация применяется снова; результатом на  этот  ра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ц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 всего этого следует,  что  массивы  в  языке  "c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анятся построчно ( последний индекс изменяется  быстр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) и что первый индекс в описании помогает определ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ее количество памяти, требуемое для хранения  массив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играет никакой другой роли в вычислениях, связа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индекс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3.4. Явные преобразования указателе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решаются    определенные    преобразования,  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м  указателей  ,  но  они  имеют   некотор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ящие  от  конкретной  реализации  аспекты.  Все  э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  задаются  с   помощью   операции   яв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 типа; см. П. 16.2 И 17.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тель  может  быть  преобразован  в   любой 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численных типов, достаточно большой для его хра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уется ли при этом int или long, зависит от конкрет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.    Преобразующая    функция    также  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но-зависимой, но она будет вполне  естественной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х, кто знает структуру адресации в машине.  Детали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х конкретных машин приводятся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ект целочисленного типа может быть явным  образ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 в  указатель.  Такое  преобразование  все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одит преобразованное из указателя  целое  в  тот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й  указатель,  но  в   других   случаях   оно 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но-завис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тель на один  тип  может  быть  преобразован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на другой тип. Если преобразуемый указатель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  на   об'екты,   которые   подходящим   образ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внены в памяти, то результирующий указатель может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и вызывать ошибки  адресации.  Гарантируетс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указатель на  об'ект  заданного  размера  може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 в указатель на  об'ект  меньшего  размера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ова обратно, не претерпев при этом измене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пример, процедура распределения  памяти  могла 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имать запрос на размер выделяемого об'екта в  байта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звращать указатель на  символы;  это  можно  было 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следую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xtern char *alloc(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ouble *dp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p=(double*) alloc(sizeof(double)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dp=22.0/7.0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 alloc  должна  обеспечивать   (машинно-зависим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ом), что возвращаемое ею значение будет  подходя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реобразования в указатель на double; в таком  случа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этой функции будет перенос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ставление  указателя  на  PDP-11   соответств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-битовому целому и измеряется в  байтах.  Об'екты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har не имеют никаких ограничений  на  выравнивание;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ые об'екты должны иметь четные адре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  honeywell    6000    указатель    соответств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6-битовому целому; слову соответствует 18 левых битов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 непосредственно  примыкающих  к  ним  справа   бит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выделяют символ в слове. Таким образом, указате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имволы измеряются в единицах 2 в степени  16  байтов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стальное  измеряется  в  единицах  2  в  степени  1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ных слов.  Величины  типа  double  и  содержащие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регаты должны выравниваться по четным адресам  слов  (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одулю 2 в степени 19). Эвм ibm 370 и  interdata  8/3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ходны между собой. На обеих машинах адреса измеряю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йтах; элементарные об'екты  должны  быть  выровнены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ице, равной их длине,  так  что  указатели  на  shor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ы быть кратны двум, на int и float -  четырем  и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ouble - восьми. Агрегаты выравниваются по самой  строг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ице, требуемой каким-либо из их элемент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4. Константные выражен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нескольких местах в языке "c" требуются выраж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после вычисления  становятся  константами:  пос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иантного префикса case, в качестве границ массивов и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торах. В первых двух  случаях  выражение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ть только целые константы, символьные константы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 sizeof,  возможно  связанные  либо   бинар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+ - * / . % &amp; | ^ &lt;&lt; &gt;&gt; == != &lt;&gt; &lt;= &gt;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бо унарными операц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~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бо тернарной операцией ?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лые скобки могут использоваться для  группировки, 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ля обращения к функ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 случае   инициализаторов   допускается   больш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ударение на букву о) свобода; кроме  перечисленных  выш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ных  выражений  можно  также  применять   унар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ю &amp; к внешним или статическим об'ектам и к внешн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статическим массивам,  имеющим  в  качестве  индекс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ное выражение.  Унарная  операция  &amp;  може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же   применена   неявно,   в   результате    появл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индексированных массивов и  функций.  Основное  прави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ается в том,  что  после  вычисления  инициализат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становится либо  константой,  либо  адресом  ра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ного внешнего или  статического  об'екта  плюс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с константа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5. Соображения о переносимости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которые   части   языка   "c"   по   своей    су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но-зависимы.     Следующие     ниже     перечисл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енциальных   трудностей    хотя    и    не  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об'емлющими, но выделяет основные из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показала практика, вопросы, целиком связанные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паратным  оборудованием,  такие   как   размер   слов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йства  плавающей  арифметики  и  целого  деления,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яют  особенных   затруднений.   Другие   аспек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паратных средств находят  свое  отражение  в  разли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лизациях. Некоторые  из  них,  в  частности,  знако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ение   (преобразующее   отрицательный   символ 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ицательное целое)  и  порядок,  в  котором  помещ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йты в слове, представляют собой  неприятность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а тщательно отслеживаться. Большинство из  оста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лем   этого   типа   не    вызывает    сколько-нибуд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ельных затруд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исло переменных типа register,  которое  фак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 помещено в  регистры,  меняется  от  машины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е, также как и набор допустимых для них  типов.  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 менее  все  компиляторы  на  своих  машинах  работ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лежащим образом; лишние или  недопустимые  регистро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я игнор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которые    трудности    возникают    только  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и  сомнительной  практики   программир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ать программы, которые зависят  от  каких-  либо  эт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йств, является чрезвычайно неразум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ом не указывается порядок вычисления  аргумен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й; они вычисляются справа налево на PDP-11 и VAX-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лева направо на остальных машинах. Порядок, в  кото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сходят побочные эффекты, также не специфиц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 как  символьные  константы  в  действительн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ются об'ектами типа  int,  допускается  использо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ых констант, состоящих  из  нескольких  симво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,   поскольку   порядок,    в    котором    символ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писываются к  слову,  меняется  от  машины  к  машин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кретная      реализация       оказывается       весь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но-зависи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сваивание полей  к  словам  и  символов  к  цел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справо налево на PDP-11 и VAX-11  и  сле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о на других машинах.  Эти  различия  незаметны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олированных программ, в которых не разрешено  смеши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ы (преобразуя, например, указатель на int в  указа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char и затем проверяя указываемую память),  но  долж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итываться  при  согласовании  с  накладываемыми   изв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хемами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, принятый на различных компиляторах, отлич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незначительными деталями. Самое  заметное  отлич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оит  в  том,  что  используемый  в  настоящее   вре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 на PDP-11 не инициализирует структуры,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т поля битов, и не  допускает  некоторые  опер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  в  определенных  контекстах,  связанных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м значения присваив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6. Анахронизм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как язык "c" является  развивающимся  языком,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х программах можно  встретить  некоторые  устаревш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и.   Хотя   большинство   версий    компилято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держивает  такие  анахронизмы,  они  в  конце   конц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чезнут, оставив за собой только проблемы переносимости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ранних  версиях  "c"  для  проблем   присваи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лась  форма  =оп,   а   не   оп=,   приводя 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усмысленностям, типичным примером которых я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 = 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x фактически уменьшается, поскольку операции  =  и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ыкают   друг   к   другу,   но   что   вполне   мог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атриваться и как присваивание -1 к x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нтаксис  инициализаторов  изменился:  раньше  зн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енства,   с   которого    начинается    инициализато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овал, так что вме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x = 1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x 1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ение было внесено из-за инициа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f (1+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достаточно сильно напоминает определение функц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смутить компилятор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7. Сводка синтаксических правил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а сводка синтаксиса языка "c" предназначена скор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 облегчения   понимания   и   не   является   то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улировкой язык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7.1. Выра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сновными выражениями являются сле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вичное-выра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 выра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&amp; выра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выра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! выра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~ выраж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+ l-знач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 l-зна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значение ++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значение 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izeof выра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имя типа) выра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 бинарная-операция выра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 ? выражение : выра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значение операция-присваивания выра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 , выраж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ое выражени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стант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о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выражение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ое-выражение (список выраж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необ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ое-выражение[выражение]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-значение . 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ое выражение -&gt; 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-значение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0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ое-выражение[выражение]</w:t>
      </w:r>
    </w:p>
    <w:p>
      <w:pPr>
        <w:pStyle w:val="Style15"/>
        <w:rPr/>
      </w:pPr>
      <w:r>
        <w:rPr/>
        <w:tab/>
        <w:t xml:space="preserve">           l-значение . 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ое-выражение -&gt; 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 выраж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l-знач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перации первичных выра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)  []  . -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ют  самый  высокий  приоритет  и  группируются   сле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о. Унарные оп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*  &amp;  -  !  ~  ++  --  sizeof(имя тип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ют более  низкий  приоритет,  чем  операции  перви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й, но более высокий, чем приоритет любой бина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. Эти операции группируются  справа  налево.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нарные операции и условная  операция  (прим.  Перевод.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ная  операция  группируется   справа   налево; 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ение внесено в язык в 1978  г.)  Группируются  сле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о и их приоритет убывает в следующем поряд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нарная операция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*   /   %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+   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&gt;&gt;  &lt;&lt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&lt;   &gt;  &lt;=    &gt;=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==  !=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&amp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^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&amp;&amp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||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1 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?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перации присваивания имеют  одинаковый  приоритет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пируются справа нале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перации присваивания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=  +=  -=  *=  /=  %=  &gt;&gt;=  &lt;&lt;=  &amp;=  ^=  |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 запятая  имеет   самый   низкий   приоритет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пируется слева напра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7.2. Описа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торы-описания список-инициализируемых-описател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торы-опис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катор-типа спецификаторы-опис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нео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катор-класса-памяти спецификаторы-опис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нео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тор-класса-памят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auto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tatic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xter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register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ypede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тор-тип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har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2 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hor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n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ong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unsigned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float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doubl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катор-структуры-или-об'еди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яющее-тип-и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сок-инициализируемых-описател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ициализируемый-о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ициализируемый-описател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сок-инициализируемых-описател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ируемый-описате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исатель-инициализато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ео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те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описатель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о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тель (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тель[константное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необ]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тор-структуры-или-об'еди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ruct список-описателей-структу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ruct идентификатор {список-описаний-структуры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ruct 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union {список-описаний-структуры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union идентификатор {список-описаний-структуры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union идентифика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сок-описаний-структу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ние-структу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ние-структуры список-описаний-структу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структу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катор-типа список-описателей-структур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сок-описателей-структур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3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тель-структу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тель-структуры,список-описателей-структу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тель-структу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тель: константное выраж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:константное-выраж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то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= выраж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= {список-инициализатора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= {список-инициализатора}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сок инициализато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сок-инициализатора,список-инициализат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список-инициализатора}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я-ти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катор-типа абстрактный-описател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бстрактный-описате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абстрактный-описатель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абстрактный-опис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трактный-описатель (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трактный-описатель [констатное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необ]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яющее-тип-имя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нтификатор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7.3. Оператор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авной-операто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список-описаний      список-операторов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еоб                   необ}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сок-опис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4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ние список-опис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сок-оператор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тор список-операто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ной опер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f (выражение) опер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f (выражение) оператор else опер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hile (выражение) опер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o оператор while (выраж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or(выражение-1    ;выражение-2    ;выражение-3    )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об            необ            необ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ер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witch (выражение) опер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ase константное-выражение : опер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efault: опер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reak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ontinue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turn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turn выра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oto идентификато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нтификатор : опер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7.4. Внешние определ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шнее-определ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шнее-определение програм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шнее-определ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-функ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-д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е-функции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5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катор-типа     описатель-функции тело-функци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ео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тель-фун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тель (список-параметров    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нео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сок-параметр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тификато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нтификатор , список-парамет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о-фун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сок-описаний-типа оператор-фун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-фун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список описаний     список-операторов}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ео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е дан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xtern    спецификатор типа    списо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б                 необ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ициализируемых описателей    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ео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atic    спецификатор типа     списо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б                 необ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ициализируемых описател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еоб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7.5. Препроцессор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define идентификатор строка-лекс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defin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define идентификатор(идентификатор,...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рока лекс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undef идентифика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include "имя-файла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include &lt;имя-файла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if константное-выраже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6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ifdef идентифика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ifndef идентифика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els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endi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line константа идентификатор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8. Последние изменения языка "c" (15 ноября 1978 г.)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8.1. Присваивание структур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уктуры могут быть присвоены, переданы функциям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  аргументов   и   возвращены   функциям.   Тип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вующих операндов должны оставаться теми  же  сам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ие правдоподобные операторы, такие как  сравнение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енство, не были реализ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реализации  возвращения  структур  функциями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DP-11 имеется коварный дефект: если  во  время  возвра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сходит   прерывание   и   та   же    самая  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ентерабельно вызывается во время этого  прерывания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 возвращаемое  из  первого  вызова,  може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рчено. Эта  трудность  может  возникнуть  только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личии  истинного  прерывания,   как   из   операцио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, так и  из  программы  пользователя,  прерыва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е существенно для использования  сигналов;  обы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курсивные вызовы совершенно безопасны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9. Тип перечисл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веден новый тип данных,аналогичный скалярным  тип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а паскаль. К спецификатору-типа в его  синтаксичес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и в разделе 17.2. Следует добав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катор-перечис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синтаксис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тор-перечислени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num список-перечислени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num идентификатор  список-перечислени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------------  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num 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сок-перечислени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числяемо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исок-перечисления, перечисляемо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  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числяемо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дентификатор = константное выраж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------------   ---------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ль  идентификатора  в   спецификаторе-перечисл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ностью   аналогична   роли    ярлыка    структуры 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торе-структуры;     идентификатор     обознач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ое перечисление. Например,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num color {red, white, black, blue }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. . 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num color *cp, col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являет идентификатор color ярлыком перечисления  тип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ющего  различные  цвета  и  затем   об'являет   cp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м на об'ект этого типа, а col -  об'ектом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дентификаторы в списке-перечисления описываются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ы  и  могут  появиться  там,  где  требуются  (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ексту) константы. Если не используется  вторая  фор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числяемого (с  равеством  =),  то  величины  конста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ются с  0  и  возрастают  на  1  в  соответствии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чтением их описания слева на  право.  Перечисляемое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оением  =  придает  соответствующему  идентификатор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ную величину; последующие идентификаторы продолж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ессию от приписанной вели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е  ярлыки  перечисления  и  константы  могу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ми и непохожими на ярлыки и члены  структур 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условии использования  одного  и  того  же  множест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екты данного  типа  перечисления  рассматрив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об'екты, имеющие  тип,  отличный  от  любых  типов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ролирующая  программа  lint   сообщает   об   ошибка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9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оответствия типов. В реализации  на  PDP-11  со  все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числяемыми переменными оперируют так, как если бы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ли тип i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2:00Z</dcterms:created>
  <dc:creator>Fomina</dc:creator>
  <dc:description/>
  <cp:keywords/>
  <dc:language>en-US</dc:language>
  <cp:lastModifiedBy>Fomina</cp:lastModifiedBy>
  <dcterms:modified xsi:type="dcterms:W3CDTF">2008-04-22T11:02:00Z</dcterms:modified>
  <cp:revision>2</cp:revision>
  <dc:subject/>
  <dc:title>       описатель-структуры:</dc:title>
</cp:coreProperties>
</file>