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гнор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бычные символы (не %),  которые  предполагаю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впадающими со следующими отличными от символ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стых промежутков символами входного пот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пецификации   преобразования,   состоящие    и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мвола %,  необязательного  символа  подавл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сваивания *, необязательного числа, задающ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ксимальную    ширину    поля     и     символ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ецификация        преобразования         упра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м   следующего   поля   ввода.    Норма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 помещается в  переменную,  которая  ук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м аргументом.  Если,  однако  ,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 * указано подавление присваивания,  то  это  по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 просто  пропускается  и  никакого  присваивания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дится.  Поле   ввода   определяется   как   стр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,   которые   отличны   от    символов    прост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межутков; оно продолжается либо до следующего  симво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ого промежутка, либо пока не будет  исчерпана  шири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я, если она указана. Отсюда следует,  что  при  поис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го ей ввода, функция scanf будет пересекать  границ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, поскольку  символ  новой  строки  входит  в 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ых промежу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вол преобразования определяет интерпретацию  по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;  согласно  требованиям  основанной  на  вызове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ю семантики  языка  "с"  соответствующий  аргу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быть  указателем.  Допускаются  следующие  символ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    вводе    ожидается    десятичное    целое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ответствующий аргумент должен быть  указател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  вводе  ожидается   восьмеричное   целое   (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дирующим нулем или без него);  соответствующ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гумент должен быть указателем на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 вводе ожидается  шестнадцатеричное  целое  (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дирующими 0x  или  без  них);  соответствующ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гумент должен быть указателем на ц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На   вводе   ожидается   целое    типа    short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ответсвующий аргумент должен  быть  указател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целое типа shor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жидается  отдельный   символ;   соответствующ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гумент  должен  быть  указателем  на  символы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едующий вводимый символ помещается в указанно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сто.   Обычный   пропуск    символов    пуст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межутков  в  этом  случае  подавляется;   дл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тения следующего символа, который  не  явля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мволом   пустого    промежутка,    пользуйтес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ецификацией преобразования %1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жидается  символьная  строка;   соответствующ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ргумент  должен   быть   указателем   символо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торый указывает на  массив  символов,  котор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статочно   велик   для   принятия   строки 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бавляемого в конце символа \0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Ожидается    число    с    плавающей     точкой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ответствующий аргумент должен быть  указател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переменную типа floa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имвол преобразования e является  синонимом  дл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. Формат ввода переменной типа  float  включа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бязательный  знак,  строку   цифр,   возмож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держащую  десятичную  точку  и  необязательно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е  экспоненты,  состоящее  из  буквы  e,   з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торой следует целое, возможно имеющее зн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д символами преобразования d, o и x может сто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, которая означает ,  что  в  списке  аргументов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иться указатель на переменную типа long, а  не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. Аналогично, буква l  может  стоять  перед  символ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e или  f,  говоря  о  том,  что  в  спис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 должен находиться указатель на переменную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uble, а не типа floa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пример</w:t>
      </w:r>
      <w:r>
        <w:rPr>
          <w:lang w:val="en-US"/>
        </w:rPr>
        <w:t xml:space="preserve">, </w:t>
      </w:r>
      <w:r>
        <w:rPr/>
        <w:t>обращение</w:t>
      </w:r>
      <w:r>
        <w:rPr>
          <w:lang w:val="en-US"/>
        </w:rPr>
        <w:t xml:space="preserve"> int 1; float x;  char  name  [50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canf ("&amp;d %f %s", &amp;i, &amp;x, nam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со строкой на вв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    54.32e-1   thomps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присваиванию i значения 25,x - значения  5.4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name   -   строки   "thompson",   надлежащим   образ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енной символом  \  0.  Эти  три  поля  ввода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ить столькими пробелами,  табуляциями  и  символами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новых строк, сколько вы пожелаете. Обращени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  i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75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loat 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har name [50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canf("%2d %f %*d %2s", &amp;i, &amp;x, nam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с вв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6789 0123 45a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оит i значение 56,  x  -  789.0,  Пропустит  0123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стит в name строку "45". При  следующем  обращении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й процедуре ввода рассмотрение начнется с буквы a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х  двух   примерах   name   является   указателем   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перед ним не нужно помещать знак &amp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качестве   другого   примера   перепишем   тепер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арный  калькулятор  из  главы  4,  используя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ввода функцию scanf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#include  &lt;stdio.h&gt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main()    /* rudimentary desk calculato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double sum, v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sum 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while (scanf("%lf", &amp;v) !=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rintf("\t%.2f\n", sum += v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е функции scanf заканчивается либо тогда,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 исчерпывает  свою  управляющую  строку,  либо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й  элемент  ввода  не  совпадает  с   управля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цией. В качестве своего значения она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 правильно  совпадающих  и  присвоенных   элем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. Это число может быть использовано для  опреде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ичества найденных элементов ввода. При выходе на коне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 возвращается  EOF;  подчеркнем,  что  это  знач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но  от  0,  что   следующий   вводимый   символ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влетворяет первой спецификации в  управляющей  стро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следующем  обращении  к  scanf  поиск  возобно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средственно за последним введенным симво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ительное  предостережение:  аргументы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canf  должны  быть  указателями.   Несомненно   наи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страненная ошибка состоит в напис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canf("%d", 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canf("%d", &amp;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5. Форматное преобразование в памя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т функции scanf и printf происходят функции  sscan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  sprintf,    которые     осуществляют     аналог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, но оперируют со строкой, а не  с  фай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 к этим функциям имеют ви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printf(string, control, arg1, arg2, ...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scanf(string, control, arg1, arg2, ...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Как и раньше , функция sprintf преобразует свои аргу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rg1, arg2 и т.д. В соответствии с форматом, указанны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ontrol,  но  помещает  результаты  в  string,  а  не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ый вывод. Koнечно,  строка  string  должна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о велика,  чтобы  принять  результат.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name - это символьный массив, а n - целое, 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277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printf(name, "temp%d", n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создает в name строку вида tempnnn, где nnn - значение 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sscanf выполняет обратные  преобразования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осматривает строку string в соответствии с форма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ргументе control и помещает результирующие значени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ы arg1, arg2  и  т.д.Эти  аргументы  должны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ми. В результате 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scanf(name, "temp%d", &amp;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n получает значение строки цифр, следующих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emp в nam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7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шите настольный калькулятор из главы  4,  использу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ввода и преобразования чисел scanf и/или sscan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6. Доступ к файла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  до  сих  пор  написанные  программы  читали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ого  ввода  и  писали   в   стандартный   вывод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носительно которых мы предполагали, что они  магичес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 предоставлены  программе  местной 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им  шагом  в  вопросе  ввода-вывода  явля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ие программы,  работающей  с  файлом,  который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 заранее с программой. Одной из  программ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но  демонстрирует  потребность   в   таких   операция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cat,  которая  об'единяет  набор  из  несколь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ованных файлов в  стандартный  вывод.  Программа  ca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ся для вывода файлов на терминал и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ниверсального сборщика ввода для  программ,  которые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т возможности обращаться к файлам по имени.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at x.c.y.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ет содержимое файлов x.c И y.c В стандартный вы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прос состоит в том,  как  организовать  чтение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ованных файлов,  т.е.,  как  связать  внешние  имен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ми  мыслит  пользователь,  с  фактически  читающ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е опера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 правила просты. Прежде чем  можно  считывать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го файла или записывать в него, этот файл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 открыт  с  помощью  функции  fopen  из  стандар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и. Функция fopen берет внешнее имя (подобное x.c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y.c), Проводит  некоторые  обслуживающие  действи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говоры с операционной  системой  (детали  которых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ы нас касаться) и возвращает внутреннее имя,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использоваться при последующих  чтениях  из 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записях в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 внутреннее имя, называемое  "указателем  файла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ически   является   указателем   структуры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ит информацию о файле, такую как  место  размещ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фера, текущая позиция символа в буфере,  происходит  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ение из файла  или  запись  в  него  и  тому  подоб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ователи не обязаны  знать  эти  детали,  потому  ч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  определений   для   стандартного    ввода-вывод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емых  из  файла  stdio.h,  Содержится   опреде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 с именем  file.  Единственное  необходимое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 файла описание демонстрируется примером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file *fopen(), *f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десь говорится, что fp является указателем на  fil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fopen возвращает указатель на file. oБратите  внима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file является именем типа, подобным int, а не  ярлы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;  это  реализовано  как  typedef.  (Подроб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как все это работает на системе UNIX,  приведены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ктическое обращение к функции  fopen  в  програм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fp=fopen(name,mod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ервым аргументом функции  fopen  является  "имя"  файл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е  задается  в  виде  символьной   строки.   В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 mode  ("режим")   также   является   симв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ой,  которая  указывает,   как   этот   файл 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ся.  Допустимыми  режимами  являются:  чт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"r"), запись ("w") и добавление ("a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вы откроете файл, который еще не сущетвует,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и или добавления, то такой файл будет  создан  (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возможно). Открытие  существующего  файла  на  зап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отбрасыванию его старого содержимого.  Попыт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ения несуществующего  файла  является  ощибкой.  Ошиб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быть обусловлены  и  другими  причинами  (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ыткой чтения из файла, не имея на то разрешения)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личии  какой-либо  ошибки  функция  возвращает  нуле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 указателя  NULL  (которое  для  удобства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ся в файле stdio.h)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ой необходимой вещью является способ чтения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и, если файл уже  открыт.  Здесь  имеется 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ей,   из   которых   getc   и   putc 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ейшими.Функция getc возвращает следующий  символ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; ей необходим  указатель  файла,  чтобы  знать,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го файла читать. Таким образ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c=getc(fp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ет в "c"  следующий  символ  из  файла,  указа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редством fp, и EOF, если достигнут конец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putc, являющаяся обращением к функции getc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putc(c,fp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ет символ "c" в файл fp и возвращает  "c".  Подоб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getchar  и  putchar,  getc  и  putc  могу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росами, а не фун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запуске программы автоматически открываются  т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, которые снабжены определенными указателями фа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ми  файлами  являются  стандартный  ввод,  стандарт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  и  стандартный   вывод   ошибок;   соответству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и  файлов  называются  stdin,  stdout  и  stderr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все эти указатели связаны с терминалом, но stdin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dout могут быть перенаправлены на  файлы  или  в  по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pipe), как описывалось в разделе 7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и getchar и putchar могут  быть  определены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иналах getc, putc, stdin и stdout следующим  образ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#define getchar() getc(stdin) #define putchar(c)  putc(c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stdout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работе с файлами для форматного ввода и вывода  мож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функции  fscanf  и  fprintf.  Они  идентич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scanf и printf, за исключением того, что  перв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м является  указатель  файла,  определяющий  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, который  будет  читаться  или  куда  будет  вест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ь; управляющая строка будет вторым аргум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ончив с предварительными замечаниями, мы теперь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янии написать программу cat для конкатенации фай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мая здесь основная схема оказывается удобной 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х программах: если  имеются  аргументы  в  коман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е, то они обрабатываются последовательно. Если т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ы  отсутствуют,  то  обрабатывается   стандарт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.   Это   позволяет   использовать   программу 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тоятельно, так и как часть большей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#include  &lt;stdio.h&gt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in(argc, argv)   /*cat: concatenate file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ile *fp, *fopen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(argc==1) /*no args; copy standard inpu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ilecopy(stdin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while (--argc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if ((fp=fopen(*++argv,"r"))==NULL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printf("cat:can't open %\n",*argv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}  els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filecopy(f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fclose(f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ilecopy(fp)  /*copy file fp to standard output*/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8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ile *f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hile ((c=getc(fp)) !=EOF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/>
        <w:t>putc(c, stdout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и файлов stdin  и  stdout  заранее  определены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е   ввода-вывода   как   стандартный   ввод 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ый вывод; они могут быть  использованы  в  люб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е,  где  можно  использовать  об'ект  типа  file*.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являются константами, а не переменными, так что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тайтесь им что-либо присва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fclose  является  обратной  по  отношению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pen; она  разрывает  связь  между  указателем  файл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м   именем,   установленную   функцией   fopen,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вобождает     указатель     файла     для      друг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.Большинство  операционных  систем  имеют  не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я  на  число  одновременно   открытых   файл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ми может распоряжаться программа. Поэтому,  то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 поступили  в  cat,  освободив  не  нужные  нам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ы, является хорошей идеей. Имеется и другая причи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рименения функции fclose к  выходному  файлу  -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ет выдачу информации  из  буфера,  в  котором  putc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ирает  вывод.  (При   нормальном   завершении   раб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функция  fclose  вызывается  автоматическ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открытого фай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7. Обработка ошибок - stderr и exit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бработка  ошибок  в  cat   неидеальна.   Неудобств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ается в том, что если один из файлов  по  не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ине    оказывается    недоступным,    диагностичес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щение  об  этом  печатается  в  конце   об'едине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а. Это приемлемо, если вывод поступает на  термина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годится, если вывод поступает в некоторый файл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точный (pipeline) механизм в другую програм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тобы лучше обрабатывать такую ситуацию, к програм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   таким   же   образом,   как   stdin   и   stdout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оединяется второй выходной файл,  называемый  stderr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это  вообще  возможно,  вывод,  записанный  в  фай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derr, появляется на терминаьзователя,  даже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ый вывод направляется в друг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 переделаем  программу  cat  таким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сообщения об ошибках писались  в  стандартный  фай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ибок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"include  &lt;stdio.h&g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in(argc,argv)  /*cat: concatenate file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ile *fp, *fopen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(argc==1)  /*no args; copy standard input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ilecopy(stdin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while (--argc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((fp=fopen(*++argv,"r#))==NULL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printf(stder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"cat: can't open,%s\n", argv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xit(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}  els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filecopy(f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}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84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xit(0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  сообщает   об   ошибках   двумя    спосо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гностическое сообщение, выдаваемое  функцией  fprintf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упает в  stderr  и,  таким  образом,  оказывает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инале пользователя, а не исчезает в потоке (pipeline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в выходном фай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  также   использует   функцию   exit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ой  библиотеки,  обращение  к  которой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ершение выполнения программы.  Аргумент  функции  exi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упен любой программе, обращающейся к данной  функ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что  успешное  или   неудачное   завершение   д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 может  быть   проверено   другой   программ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щей эту  в  качестве  подзадачи.  По  соглаш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а   0   в    качетсве    возвращаемого    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детельствует о том, что все  в  порядке,  а  разл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нулевые   значения   являются   признаками   норм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exit вызывает  функцию  fclose  для  кажд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того  выходного  файла,  с  тем  чтобы  вывести  вс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енную в буферы выходную информацию, а затем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_exit.  Функция  _exit  приводит  к  немедлен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ершению без очистки каких-либо буферов;  конечно,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нии к этой функции можно обратиться непосред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8. Ввод и вывод стро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дартная  библиотека  содержит   функцию   fgets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 аналогичную  функции  getline,   которую   м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ли  на  всем  протяжении  книги.  В  результа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gets(line, maxline, fp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ая строка  ввода  (включая  символ  новой  строки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ывается из файла fp в символьный массив  line;  сам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ое maxline_1 символ будет  прочитан.  Результиру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 заканчивается  символом  \  0.  Нормально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gets возвращает line; в конце файла она возвращает NULL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Наша функция getline  возвращает  длину  строки,  а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е на конец файла - ну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назначенная для вывода функция fputs  запис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 (которая не обязана содержать символ новой строки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puts(line, fp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чтобы показать, что в функциях типа  fgets  и  fput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  ничего   таинственного,   мы   приводим   их   ниж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пированными непосредственно из стандартной  библиоте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</w:t>
      </w:r>
      <w:r>
        <w:rPr>
          <w:lang w:val="en-US"/>
        </w:rPr>
        <w:t>-</w:t>
      </w:r>
      <w:r>
        <w:rPr/>
        <w:t>вывода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include  &lt;stdio.h&g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fgets(s,n,iop) /*get at most n chars from iop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gister file *io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gister int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gister char *c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s = 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hile(--n&gt;0&amp;&amp;(c=getc(iop)) !=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(*cs++ = c)=='\n')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86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*cs =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turn((c==EOF &amp;&amp; cs==s) 7 NULL : 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puts(s,iop) /*put string s on fils iop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gister char *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gister file *io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gister int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hile (c = *s++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/>
        <w:t>putc(c,iop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7-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сравнения двух файлов,  которая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ть  первую  строку  и  позицию  символа,  где 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7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елайте программу поиска заданной комбинации симво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 главы  5  таким  образом,  чтобы  в  качестве   в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лся набор именованных файлов или, если  ник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ы не указаны как аргументы, стандартный ввод.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 печатать имя файла при нахождении подходящей строки?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7-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печати набора файлов, которая начин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новый файл с новой страницы и печатает для кажд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 заголовок и счетчик текущих стра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9. Несколько разнообразных функц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тандартная   библиотека   предоставляет   множе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ообразных функций, некоторые из  которых  оказы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полезными. Мы уже упоминали функции  для  раб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 строками:  strlen,  strcpy,  strcat  и  strcmp.   В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9.1. Проверка вида символов и преобразова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которые  макросы  выполняют  проверку  символо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salpha(c) не 0, если "c" алфавитный символ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 - если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supper(c) Не 0, если "c" буква верхнего регистр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 - если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slower(c) Не 0, если "c" буква нижнего регистр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 - если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sdigit(c) Не 0, если "c" цифр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 - если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sspacl(c) Не 0, если "c" пробел, табуляц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ли новая строка, 0 - если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upper(c) Преобразует "c" в букву верхнего регистр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olower(c) Преобразует "c" в букву нижнего регис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9.2. Функция ungetc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дартная     библиотека     содержит     дово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ную версию функции ungetch,  написанной  нам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4; она называется ungetc. В результате 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ungetc(c,fp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"c" возвращается в файл fp. Позволяется возвращ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ждый файл только один символ.  Функция  ungetc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использована в любой из функций ввода и с  макрос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</w:t>
      </w:r>
      <w:r>
        <w:rPr>
          <w:lang w:val="en-US"/>
        </w:rPr>
        <w:t xml:space="preserve"> scanf, getc </w:t>
      </w:r>
      <w:r>
        <w:rPr/>
        <w:t>или</w:t>
      </w:r>
      <w:r>
        <w:rPr>
          <w:lang w:val="en-US"/>
        </w:rPr>
        <w:t xml:space="preserve"> getchar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7.9.3. Обращение к системе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system(s) выполняет команду, содержащую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ой строке  s,  и  затем  возобновляет  выполн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ущей  программы.  Содержимое  s  сильно   зависит 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мой    операционной    системы.    В  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виального примера, укажем, что на системе UNIX 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ystem("date"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выполнению программы  date,  которая  печат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у и время дн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9.4. Управление памятью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 calloc  весьма  сходна  с  функцией  alloc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ной нами в  предыдущих  главах.  В  результа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alloc(n, sizeof(objcct)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ся либо  указатель  пространства,  достаточ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размещения n об'ектов указанного размера, либо  NULL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запрос не может быть удволетворен. Отводимая  пам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уется нулевыми знач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ь  обладает   нужным   для   рассматривае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ов  выравниванием,  но  ему   следует   приписы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й тип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har *calloc(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int *i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p=(int*) calloc(n,sizeof(int)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ункция  cfree(p)   освобождает   пространство,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е указывает "p", причем указатель "p"  певонача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быть получен  в  результате  обращения  к  calloc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нет никаких  ограничений  на  порядок  освобожд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ранства, но будет неприятнейшей  ошибкой  освобод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нибудь, что не было получено обращением к callo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ализация программы распределения памяти,  подо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alloc, в которой размещенные блоки могут освобождать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льном порядке, продемонстрирована в главе 8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8. Интерфейс системы UN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ериал этой главы  относится  к  интерфейсу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-программами  и  операционной  системой  UNIX.  Так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о пользователей языка "c" работают  на  систе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IX,  эта  глава  окажется  полезной   для   большин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ей.  Даже  если  вы  используете  с-компилятор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машине, изучение приводимых здесь примеров 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чь вам глубже проникнуть в методы программирования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е "c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а глава делится на три основные части: ввод/вывод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 файлов и распределение памяти. Первые  две  ча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ют    небольшое    знакомство    с     внешн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истиками системы UNI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главе 7 мы имели  дело  с  системным  интерфейс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 одинаков  для  всего  многообразия  операцио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. На каждой конкретной системе функции  стандар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и должны быть написаны в терминах  ввода-вывод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упных  на  данной  машине.  В  следующих   несколь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ах мы опишем основную систему связанных с вводо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ом  точек  входа   операционной   системы   UNIX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ллюстрируем, как с их помощью могут быть  реализов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е части стандартной библиот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1. Дескрипторы файл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операционной  системе  UNIX  весь  ввод  и  вывод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посредством чтения файлов или  их  запис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 все  периферийные  устройства,  включая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инал  пользователя,  являются  файлами   определ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овой  системы.  Это  означает,  что  один  однород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фейс управляет  всеми  связями  между  программой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иферийными устрой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аиболее общем случае перед чтением из  файла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ью  в  файл  необходимо  сообщить  системе  о  ваш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ерении; этот  процесс  называется  "открытием"  фай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  выясняет,имеете  ли  вы  право  поступать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(существует  ли  этот  файл?  имеется  ли  у  ва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ение на обращение к нему?), и если все  в  порядк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 в  программу  небольшое  положительное  цел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, называемое дескриптором файла. Всякий  раз,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 файл  используется  для  ввода  или   вывода,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фикации файла употребляется дескриптор файла,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 имя.  (Здесь   существует   примерная   аналогия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м read (5,...) и write (6,...) в  Фортране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информация об открытом файле  содержится  в  систем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пользователя обращается к  файлу  только  чер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криптор фай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удобства выполнения  обычных  операций  ввод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а  с  помощью  терминала   пользователя   существ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ые  соглашения.   Когда   интерпретатор   коман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"shell") прогоняет программу, он  открывает  три  файл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емые  стандартным  вводом,  стандартным  выводо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ым выводом ошибок, которые имеют  соответ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 0, 1 и 2 в качестве  дескрипторов  этих  файлов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альном состоянии все они связаны  с  терминалом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если программа читает с дескриптором файла 0 и  пиш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ескрипторами файлов 1 и 2, то она  может  осуществл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 и вывод с помощью терминала, не заботясь об открыт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х фай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ьзователь программы может перенаправлять  ввод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   на   файлы,   используя    операции    коман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претатора</w:t>
      </w:r>
      <w:r>
        <w:rPr>
          <w:lang w:val="en-US"/>
        </w:rPr>
        <w:t xml:space="preserve"> shell "&lt;" </w:t>
      </w:r>
      <w:r>
        <w:rPr/>
        <w:t>и</w:t>
      </w:r>
      <w:r>
        <w:rPr>
          <w:lang w:val="en-US"/>
        </w:rPr>
        <w:t xml:space="preserve"> "&gt;" 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og &lt;infile&gt;outfil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в  этом  случае  интерпретатор   команд   shell   измен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е по умолчанию дескрипторов файлов  0  и  1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инала на указанные файлы. Нормально дескриптор 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 остается связанным с терминалом, так что  сообщения  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ибках  могут   поступать   туда.   Подобные   замеч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едливы и тогда, когда ввод и вывод связан с кан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отметить, что во всех случаях прикрепления фай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яются интерпретатором shell, а не  программой.  Са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, пока она использует файл 0 для ввода и файлы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2 для вывода, не знает ни откуда приходит ее  ввод,  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да поступает ее выд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2. Низкоуровневый ввод/вывод - операторы  read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 write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ый низкий уровень ввода/вывода в системе UNIX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сматривает ни какой-либо буферизации, ни какого-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го сервиса; он по существу является непосредств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ом  в  операционную  систему.  Весь  ввод   и   выв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двумя  функциями:  read  и  write.  Перв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м  обеих  функций  является  дескриптор   фай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ым  аргументом  является  буфер  в  вашей  программ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 или куда должны поступать данные. Третий  аргу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исло подлежащих пересылке байтов. Обращения к эти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имеют ви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n_read=read(fd,buf,n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_written=write(fd,buf,n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ри  каждом  обращении   возвращается   счетчик   бай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ющий  фактическое  число  переданных  байтов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ении возвращенное число байтов может оказаться  меньш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запрошенное число. Возвращенное нулевое число  бай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начает  конец  файла,  а  "-1"  указывает  на   налич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-либо ошибки. При записи возвращенное значение ра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у фактически записанных  байтов;  несовпадение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 с числом байтов, которое  предполагалось  записа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свидетельствует об ошиб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личество байтов,  подлежащих  чтению  или  запис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быть   совершенно   произвольным.   Двумя   сам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страненными  величинами   являются   "1"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начает передачу одного символа за обращение  (т.е.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 буфера),  и  "512",  которая  соответ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зическому  размеру   блока   на   многих   периферий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ойствах.  Этот  последний   размер   будет   наи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ивным, но даже ввод или вывод по одному символу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е не будет необыкновенно доро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'единив  все  эти  факты,  мы   написали   прост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для копирования ввода на  вывод,  эквивалент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 копировки файлов,  написанной  в  главе  1.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е UNIX эта программа будет  копировать  что  уго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да  угодно,  потому  что  ввод  и  вывод   могу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аправлены на любой файл или устро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#define BUFSIZE 512 /*best size for PDP-11 UNIX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in() /*copy input to outpu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94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har buf[BUFSIZE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hile((n=read(0,buf,BUFSIZE))&gt;0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/>
        <w:t>write(1,buf,n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размер  файла  не  будет  кратен  bufsize,  то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м обращении к read будет возвращено меньшее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йтов, которые затем записываются с помощью  write;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м после этого обращении к  read  будет  возвращ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учительно  разобраться,  как  можно 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 read  и  write  для  построения  процедур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кого уровня, таких как getchar, putchar и  т.д.  Во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вариант функции  getchar,  осуществляющий  вв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</w:t>
      </w:r>
      <w:r>
        <w:rPr>
          <w:lang w:val="en-US"/>
        </w:rPr>
        <w:t xml:space="preserve"> </w:t>
      </w:r>
      <w:r>
        <w:rPr/>
        <w:t>использования</w:t>
      </w:r>
      <w:r>
        <w:rPr>
          <w:lang w:val="en-US"/>
        </w:rPr>
        <w:t xml:space="preserve"> </w:t>
      </w:r>
      <w:r>
        <w:rPr/>
        <w:t>буфера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CMASK 0377 /*for making char's &gt; 0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etchar() /*unbuffered single character inpu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har c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turn((read(0,&amp;c,1)&gt;0 7 &amp; CMASK : EO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"c" должна быть описана как char,  потому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read принимает указатель на символы. Возвращаем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должен быть маскирован числом  0377  для  гарант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оложительности; в противном случае  знаковый  разря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сделать его значение отрицательным. (Константа 037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одит для ЭВМ PDP-11, но  не  обязательно  для  друг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торой вариант  функции  getchar  осуществляет  вв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ми  порциями,  а  выдает  символы  по   одному   з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295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обращение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CMASK 0377 /*for making char's&gt;0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BUFSIZE 51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etchar() /*buffered version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tatic char  buf[BUFSIZE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tatic char  *bufp = bu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tatic int   n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n==0) {  /*buffer is empty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n=read(0,buf,BUFSIZ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ufp = bu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turn((--n&gt;=0) ? *bufp++ &amp; CMASK : EOF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3. Открытие, создание, закрытие и  расцеплени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unlink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 случая,   когда   по   умолчанию   определ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ые файлы ввода, вывода и ошибок, вы должны  я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вать файлы, чтобы затем читать из них или  писат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х. Для этой цели существуют две  точки  входа:  open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rea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 open  весьма  сходна  с   функцией   fopen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енной в главе 7, за исключением того, что  в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ения указателя  файла  она  возвращает  дескрип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, который является просто целым типа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fd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96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d=open(name,rwmod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Как и в случае fopen, аргумент name  является  симв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ой, соответствующей  внешнему  имени  файла.  Одна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, определяющий  режим  доступа,  отличен:  rwmod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о: 0 - для чтения, 1 - для записи, 2 - для  чтени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и. Если происходит  какая-то  ошибка,  функция  ope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 "-1";  в  противном  случае  она 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ый дескриптор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ытка  открыть  файл,   который   не   существуе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ошибкой.  Точка   входа   creat   предоста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создания новых файлов или перезаписи  стар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d=creat(name,pmode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дескриптор  файла,  если  оказалось  возмож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ть файл с именем name, и "-1"  в  противном  случ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файл с таким именем уже существует, creat усечет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улевой длины; создание файла, который уже существуе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является уже совершенно нов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Eсли  файл  является  совершенно  новым,  то   crea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ет    его    с    определенным    режимом    защит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цируемым аргументом pmode.  В  системе  файлов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IX с файлом связываются девять битов защиты информа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управляют  разрешением  на  чтение,   запись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е для владельца файла, для группы  владельце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всех   остальных   пользователей.   Таким 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хзначное  восьмеричное  число  наиболее   удобно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ции    разрешений.    Например,    число    075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детельствует  о  разрешении  на   чтение,   запись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е для владельца  и  о  разрешении  на  чтени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е для группы и всех остальны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 иллюстрации    ниже    приводится   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ния одного файла в другой, являющаяся  упрощ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ом утилиты cp системы  UNIX.  (Основное  упрощ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ается в том, что наш вариант копирует  только  од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 и что второй аргумент не должен быть справочник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#define NULL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BUFSIZE 51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PMODE 0644/*rw for owner,r for group,other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in(argc,argv) /*cp: copy f1 to f2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f1, f2,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har buf[BUFSIZE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argc | = 3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rror("usage:cp from to", 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(f1=open(argv[1], 0)) == -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rror("cp:can't open %s", argv[1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(f2=creat(argv[2],PMODE)) == -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rror("cp: can't create %s", argv[2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hile ((n=read(f1,buf,bufsize))&gt;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write(f2,buf,n) !=n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error("cp: write error", 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xit(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rror(s1,s2) /*print error message and di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s1, s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printf(s1,s2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printf("\n"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exit(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ществует  ограничение  (обычно   15   -   25)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ичество  файлов,   которые   программа   может   име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тыми  одновременно.  В  соответствии  с  этим  люб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,  собирающаяся  работать  со  многими  файл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а  быть  подготовлена  к  повторному   использова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крипторов  файлов.  Процедура  close  прерывает  связ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дескриптором файла и открытым файлом и  освобожд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криптор файла для  использования  с  некоторым  друг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ом. Завершение выполнения программы через exit ил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е  возврата  из  ведущей  программы  приводит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рытию всех открытых файл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расцепления  unlink  (filename)  удаляет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файлов  файл  с  именем  filename  (  из  да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ого файла.  Файл  может  быть  сцеплен  с  друг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ом,   возможно,    под    другим    именем 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ч.Переводчи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шите программу cat из главы  7,  используя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ad, write, open  и  close  вместо  их  эквивалентов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ой  библиотеки.   Проведите   эксперименты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 относительной  скорости  работы  этих   дву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4. Произвольный доступ - seek и lseek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рмально  при  работе  с  файлами  ввод   и   выв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последовательно: при  каждом  обращении 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read и write  чтение  или  запись  начинают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иции,   непосредственно   следующей   за    предыду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отанной. Но при необходимости  файл  может  чит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записываться в любом произвольном порядке.  Обращ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истеме с помощью функции lseek позволяет передвиг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файлу, не производя фактического чтения или записи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е 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seek(fd,offset,origi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ущая позиция в файле с дескриптором  fd  передвиг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зицию offset (смещение),  которая  отсчитывается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а, указываемого аргументом origin  (начало  отсчета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ующее чтение или запись будут теперь  начинать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позиции. Аргумент offset имеет тип long; fd и ori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т тип int. Аргумент origin может  принимать  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,1 или 2, указывая на то,  что  величина  offset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читываться соответственно от начала файла, от  теку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иции или от конца  файла.  Например,  чтобы  дополн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, следует перед записью найти его конец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seek(fd,0l,2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вернуться к началу  ("перемотать  обратно"),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lseek(fd,0l,0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ите внимание на  аргумент  0l;  его  можно  было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ать и в виде (long)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 lseek  позволяет   обращаться   с   файл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так же, как с большими массивами,  правда  це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 медленного  доступа.  Следующая  простая  функц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считывает любое количество  байтов,  начиная 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300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роизвольного</w:t>
      </w:r>
      <w:r>
        <w:rPr>
          <w:lang w:val="en-US"/>
        </w:rPr>
        <w:t xml:space="preserve"> </w:t>
      </w:r>
      <w:r>
        <w:rPr/>
        <w:t>мес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et(fd,pos,buf,n) /*read n bytes from position po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fd,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ong po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bu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lseek(fd,pos,0); /*get to po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turn(read(fd,buf,n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более ранних редакциях,  чем  редакция  7  систе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IX,  основная  точка  входа  в   систему   ввода-вы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ется seek. Функция seek идентична функции lseek,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м того, что аргумент offset имеет тип int, а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. В соответствии с этим, поскольку  на  PDP-11  цел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т  только  16  битов,  аргумент  offset,  указываем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seek, ограничен величиной 65535; по этой  причи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origin может иметь значения  3,  4,  5,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тавляют функцию seek умножить заданное значение offse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512 (количество байтов в  одном  физическом  блоке)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интерпретировать origin, как если это 0,  1  или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енно.     Следовательно,     чтобы      достич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льного места в большом файле, нужно два  обращ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seek: сначала одно, которое  выделяет  нужный  блок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второе, где  origin  имеет  значение  1  и 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 передвижение на желаемый байт внутри бл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видно, что seek может быть написана в терминалах lseek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оборот. Напишите каждую функцию через другую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5. Пример - реализация функций fopen и getc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теперь на примере реализации функций fopen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c    из     стандартной     библиотеки     подпрограм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емонстрируем, как некоторые  из  описанных  элем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яются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помним,  что  в   стандартной   библиотеке   файл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тся   посредством   указателей   файлов,   а 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крипторов.  Указатель  файла  является  указателем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у,   которая   содержит    несколько    элем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и о файле:  указатель  буфера,  чтобы  файл  мог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ься  большими  порциями;  счетчик  числа   символ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шихся в буфере; указатель следующей позиции  симво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уфере; некоторые признаки,  указывающие  режим  чт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записи и т.д.; Дескриптор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ывающая файл структура данных содержится в фай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dio.h, который должен включаться (посредством #include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юбой исходный файл, в котором используются функции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ой библиотеки.  Он  также  включается  функция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библиотеки. В  приводимой  нижже  0выдтерржкеу  0из 0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dio.h Имена, предназначаемые только  для  использ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и библиотеки, начинаются с подчеркивания,  с  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 уменьшить  вероятность  совпадения  с  именами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_BUFSIZE 51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_NFILE   20 /*files that can be handled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ypedef struct _iobuf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_ptr;   /*next character position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 _cnt;    /*number of characters left*/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30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_base;  /*location of buffe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 _flag;   /*mode of file acces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 _fd;     /*file descripto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  fil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xtern file _iob[_NFILE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stdin         (&amp;_iob[0]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stdout        (&amp;_iob[1]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stderr        (&amp;_iob[2]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_READ   01  /* file open for reading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_WRITE  02  /* file open for writing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_UNBUF  04  /* file is unbuffere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_BIGBUF 010 /* big buffer allocate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_EOF 020 /* EOF has occurred on this fi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_ERR 040 /* error has occurred on this fi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NULL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EOF  (-1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getc(p) (--(p)-&gt;_cnt &gt;= 0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? *(p)-&gt;_ptr++ &amp; 0377 : _filebuf(p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getchar() getc(stdin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putc(x,p) (--(p)-&gt;_cnt &gt;= 0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? *(p)-&gt;_ptr++ = (x) : _flushbuf((x),p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 putchar(x)       putc(x,stdout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В нормальном состоянии макрос getc просто  уменьш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етчик, передвигает указатель и возвращает символ. (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 #define слишком длинное, то оно  продолж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мощью обратной  косой  черты).  Если  однако  счетчи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ится  отрицательным,  то  getc   вызывает   функ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_filebuf, которая снова заполняет буфер, реинициализир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имое структуры и возвращает символ.  Функция  мож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оставлять переносимый  интерфейс  и  в  то  же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ть  непереносимые  конструкции:   getc   маскир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  числом   0377,   которое   подавляет    знак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е,  осуществляемое  на  PDP-11,  и   тем   сам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антирует положительность всех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мы не собираемся обсуждать  какие-либо  детал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все же включили сюда  определение  макроса  putc,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 чтобы показать, что она работает  в  основном  то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, как и getc,  обращаясь  при  заполнении  буфера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_flushbu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перь может быть написана  функция  fopen.  Больш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программы функции fopen связана с открыванием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расположением  его  в  нужном   месте,   а   также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новлением битов признаков таким  образом,  чтобы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ли нужное состояние.  Функция  fopen  не  выде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-либо  буферной  памяти;   это   делается   функци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_filebuf при первом чтении из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#include &lt;stdio.h&g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 PMODE  0644 /*r/w for owner;r for other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ile *fopen(name,mode) /*open file,return file pt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gister char *name, *mod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gister int f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gister file *f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*mode !='r'&amp;&amp;*mode !='w'&amp;&amp;*mode !='a'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printf(stderr,"illegal mode %s opening %s\n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ode,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xit(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(fp=_iob;fp&lt;_iob+_NFILE;fp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((fp-&gt;_flag &amp; (_READ | _WRITE))==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reak; /*found free slot*/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304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fp&gt;=_iob+_NFILE) /*no free slot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turn(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*mode=='w') /*access fil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d=creat(name,PMOD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 if(*mode=='a'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((fd=open(name,1))==-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d=creat(name,PMOD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seek(fd,ol,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  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d=open(name,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fd==-1) /*couldn't access nam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turn(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p-&gt;_fd=f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p-&gt;_cnt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p-&gt;_base=NUL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p-&gt;_flag &amp;=~(_READ | _WRIT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p-&gt;_flag |=(*mode=='r') ? _READ : _WRIT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turn(f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ункция</w:t>
      </w:r>
      <w:r>
        <w:rPr>
          <w:lang w:val="en-US"/>
        </w:rPr>
        <w:t xml:space="preserve"> _filebuf </w:t>
      </w:r>
      <w:r>
        <w:rPr/>
        <w:t>несколько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 </w:t>
      </w:r>
      <w:r>
        <w:rPr/>
        <w:t>сложная</w:t>
      </w:r>
      <w:r>
        <w:rPr>
          <w:lang w:val="en-US"/>
        </w:rPr>
        <w:t xml:space="preserve">.  </w:t>
      </w:r>
      <w:r>
        <w:rPr/>
        <w:t>Основ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дность  заключается  в  том,  что  _filebuf  стрем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ить доступ к файлу и в том случае, когда  может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ться достаточно места в памяти для буферизации в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вывода. Если пространство  для  нового  буфера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 получено  обращением  к  функции  calloc,  то 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но;  если   же   нет,   то   _filebuf   осущест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уферизованный ввод/ вывод, используя отдельный симво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енный в локальном масс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include  &lt;stdio.h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_fillbuf(fp) /*allocate and fill input buffe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gister FILE *f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ic char smallbuf[NFILE];/*for unbuffered 1/0*/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305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*calloc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(fr-&gt;_flag&amp;_read)==0||(fp-&gt;_flag&amp;(EOF|_ERR))\!=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turn(EO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hile(fp-&gt;_base==NULL) /*find buffer spac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(fp-&gt;_flag &amp; _UNBUF) /*unbuffered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p-&gt;_base=&amp;smallbuf[fp-&gt;_fd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lse if((fp-&gt;_base=calloc(_BUFSIZE,1))==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p-&gt;_flag \!=_UNBUF; /*can't get big buf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p-&gt;_flag \!=_bigbuf; /*got big on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p-&gt;_ptr=fp-&gt;_bas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p-&gt;_cnt=read(fp-&gt;_fd, fp-&gt;_ptr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p-&gt;_flag &amp; _UNBUF ? 1 : _BUFSIZ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(--fp-&gt;_cnt&lt;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(fp-&gt;_cnt== -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p-&gt;_flag | =  _EO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p-&gt;_flag | = _ER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p-&gt;_cnt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turn(EO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turn(*fp-&gt;_ptr++ &amp; 0377); /*make char positive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ервом обращении к getc для конкретного файла счетчи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равным  нулю,  что  приводит  к  обращению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_filebuf. Если функция _filebuf найдет, что этот файл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т для  чтения,  она  немедленно  возвращает  EOF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ном случае она пытается выделить большой  буфер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ей это не удается, то буфер из одного  символа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она заносит в  _flag  соответствующую  информацию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фер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  буфер  уже  создан,  функция  _filebuf   про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ет функцию read для его  заполнения,  устанавлива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етчик и указатели и возвращает символ из начала буф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динственный оставшийся невыясненным вопрос  состо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 как  все  начинается.  Массив  _iob  должен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 и инициализирован для stdin, stdout и stderr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file _iob          (NULL,0,_read,0), /*stdin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(NULL,0,NULL,1),  /*stdou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(NULL,0,NULL,_write | _unbuf,2) /*stderr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 инициализации  части  _flag  этого  массива  структу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но, что  файл  stdin  предназначен  для  чтения,  фай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dout - для записи  и  файл  stderr  -  для  записи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 буф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шите  функции  fopen  и  _filebuf,  используя  по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явных побитовы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аботайте и напишите функции _flushbuf и fclos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ая библиотека содержит функцию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seek(fp, offset, origin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идентична функции  lseek,  исключая  то,  что  f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указателем  файла,  а  не  дескриптором  фай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fseek.  Убедитесь,  что  ваша  fseek  прави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ласуется с буферизацией, сделанной для других  функ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6. Пример - распечатка справочник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огда  требуется  другой   вид   взаимодействия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ой файлов - определение информации о  файле, 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 что  в  нем  содержится.  Примером  может  служ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а ls ("список справочника") системы UNIX.  По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е распечатываются имена файлов  из  справочника  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о,  другая  информация,  такая  как  размер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ения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кольку,  по  крайней  мере,   на   системе   UNIX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 является просто файлом, то  в  такой  команд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ls нет ничего ого; она читает файл и  выде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ые части из находящейся там информации. Однако форма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и  определяется  системой,  так  что  ls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ть, в каком виде все представляется в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 это  частично  проиллюстрируем   при   написа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 fsize.  Программа  fsize  представляет   со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ую  форму  ls,  которая  печатает  размеры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ов, указанных в списке ее аргументов.  Если  один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ов является  справочником,  то  для  обработки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а  программа  fsize  обращается  сама  к   себ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урсивно. Если  же  аргументы  вообще  отсутствуют,  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атывается текущий справоч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начала дадим  краткий  обзор  структуры  систе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ов. Справочник - это файл,  который  содержит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  файлов  и  некоторое  указание  о  том,   где 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щаются. Фактически это  указание  является  индекс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другой  таблицы,  которую  называют  "i  -   узло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ей". Для файла i-узел - это то, где содержится  в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я о файле, за исключением его  имени.  Запис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е состоит  только  из  двух  элементов:  номе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-узла и имени файла. Точная спецификация  поступает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ении файла sys/dir.h, Который содерж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#define DIRSIZ 14 /*max length of file nam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ruct direct /*structure of directory entry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o_t&amp;_ino; /*inode numbe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har &amp;_name[DISIZ];   /* file name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тип" ino_t - это определяемый  посредством  typede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,  который  описывает  индекс  i-узловой  таблицы.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DP-11 UNIX этим типом оказывается unsigned,  но  эт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орт информации, который помещают  внутрь  программ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разных системах этот тип может быть различным. Поэт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ледует использовать typedef. Полный набор  "системных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 находится в файле sys/types.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 stat  берет  имя  файла  и  возвращает  вс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щуюся в i-ом узле информацию об  этом  файле  (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1, если имеется ошибка). Таким образом, в результа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struct stat stbu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name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stat(name,&amp;stbuf)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 stbuf наполняется информацией из  i-го  узла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е с именем name. Структура, описывающая  возвращаем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ей stat информацию, находится в файле sys/stat.h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дит</w:t>
      </w:r>
      <w:r>
        <w:rPr>
          <w:lang w:val="en-US"/>
        </w:rPr>
        <w:t xml:space="preserve"> </w:t>
      </w:r>
      <w:r>
        <w:rPr/>
        <w:t>следующим</w:t>
      </w:r>
      <w:r>
        <w:rPr>
          <w:lang w:val="en-US"/>
        </w:rPr>
        <w:t xml:space="preserve"> </w:t>
      </w:r>
      <w:r>
        <w:rPr/>
        <w:t>образом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ruct stat /*structure returned by sta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v_t   st_dev;   /* device of inod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o_t   st_ino;   /* inode numb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hort   st_mode;  /* mode bit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hort   st_nlink; /* number of links to fi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hort   st_uid;   /* owner's user i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hort   st_gid;   /* owner's group i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v_t   st_rdev;  /* for special fil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ff_t   st_size;  /* file size in character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ime_t  st_atime; /* time last accesse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ime_t  st_mtime; /* time last modifie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ime_t  st_ctime; /* time originally created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ая часть этой информации об'ясняется в комментар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 st.mode Содержит набор флагов, описывающих  файл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удобства определения флагов также находятся  в  фай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sys/stat.h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fmt    0160000 /* type of fi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fdir   0040000 /* director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fchr   0020000 /* character special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fblk   0060000 /* block special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freg   0100000 /* regula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suid   04000   /* set user id on execut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sgid   02000   /* set group id on execut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svtx   01000   /*save swapped text after us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read   0400    /* read permission */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310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write  0200    /* write permis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s_iexec   0100    /* execute permission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Tеперь мы в состоянии написать программу fsize.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енный от функции stat режим указывает, что  файл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справочником, то его  размер  уже  под  рукой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быть  напечатан  непосредственно.   Если   же 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справочником, то мы должны обрабатывать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 отдельно для каждого файла; так как справочни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в  свою  очередь  содержать  подсправочники,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 обработки является рекурсив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обычно, ведущая программа главным образом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с командной строкой аргументов; она передает  кажд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функции fsize в большой буф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#include &lt;stdio.h.&g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include &lt;sys/types.h&gt; /*typedef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include &lt;sys/dir.h&gt;   /*directory entry structur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include &lt;sys/stat.h&gt;  /*structure returned by sta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bufsize  25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n(argc,argv) /*fsize:print file size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buf[BUFSIZE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argc==1) {  /*default:current directory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atrcpy(buf,".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size(bu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  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(--argc&gt;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trcpy(buf,*++argv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fsize(buf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fsize печатает  размер  файла.  Если  одна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 оказывается справочником, то fsize сначала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directory для  обработки  всех  указанных  в  н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ов. Обратите внимание на  использование  имен  флаг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_ifmt и _ifdir из файла stat.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fsize(name) /*print size for nam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nam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truct stat stbu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(stat(name,&amp;stbuf)== -1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fprintf(stderr,"fsize:can't find %s\n",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tur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(stbuf.st_mode &amp; s_ifmt)==s_ifdi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directory(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intf("%8ld %s\n",stbuf.st_size,name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directory  является  самой  сложной.  Одна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ая   ее   часть   связана   с   созданием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атываемого в данный момент файла его полного  имен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которому можно восстановить путь в дере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directory(name)    /*fsize for all files in nam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*nam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ruct direct dirbu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nbp, *ne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i, f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nbp=name+strlen(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*nbp++='/'; /*add slash to directory nam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(nbp+DIRSIZ+2&gt;=name+bufsize) /*name too long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turn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31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((fd=open(name,0))== -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retur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(read(fd,(char *)&amp;dirbuf,sizeof(dirbuf))&gt;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(dirbuf.d_ino==0) /*slot not in us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ontinu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(strcmp (dirbuf.d_name,".")==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|| strcmp(dirbuf.d_name,"..")==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ontinue; /*skip self and paren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or (i=0,nep=nbp;i&lt;DIRSIZ;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*nep++=dirbuf.d_name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*nep++=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size(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ose(fd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*--nbp='\0'; /*restore name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некоторая дыра в справочнике в настоящее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используется  (потому  что  файл  был  удален),  т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ее i-узловое число равно нулю, и эта пози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ускается. Каждый справочник также содержит  запис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м себе, называемую ".", И  о  своем  родителе,  ".."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,  очевидно,  также  должны  быть  пропущены,   а 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будет работать весьма и весьма 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программа fsize довольно специализированна,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же демонстрирует пару важных идей. Во-первых,  мног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 не  являются  "системными  программами"; 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 используют  информацию,  форма   или   содерж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определяется  операционной  системой.  Во-втор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аких программ существенно,  что  представление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и  входит  только  в  стандартные  "заголово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ы",  такие  как  stat.h  И  dir.h,  И  что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ют эти файлы, а не  помещают  фактические  опис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ь самих програм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7. Пример - распределитель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главе 5 мы написали бесхитростный вариант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lloc. Вариант, который мы напишем  теперь,  не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й: обращения к  функциям  alloc  и  free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жаться  в  любом  порядке;  когда  это  необходим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alloc  обращается  к  операционной  системе 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ительной памятью. Кроме  того,  что  эти  процед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зны сами по себе, они  также  иллюстрируют  не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ражения,  связанные  с  написанием  машинно-зависи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  относительно  машинно-независимым  образом,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ывают практическое применение структур,  об'един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онструкций typede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место    того,    чтобы    выделять    память 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мпилированного внутри массива фиксированного  размер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alloc будет по мере необходимости  обращаться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ью  к  операционной  системе.  Поскольку   разл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ытия  в   программе   могут   требовать   асинхро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ения памяти, то память, управляемая alloc, не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непрерывной. В силу этого свободная память  хран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иде цепочки свободных  блоков.  Каждый  блок  включ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,  указатель  следующего  блока  и  саму  свобод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ь.  Блоки  упорядочиваются  в  порядке   возраст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ов  памяти,  причем  последний  блок  (с  наибольш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ом) указывает на первый, так что цепочка  ф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коль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поступлении  запроса  список  свободных  бло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матривается  до  тех  пор,  пока  не   будет   найд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о большой блок. Если этот блок имеет в  точ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емый  размер,  то  он  отцепляется   от   списка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ется пользователю. Если же этот блок слишком вели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 он   разделяется,   нужное   количество   пере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ователю, а остаток возвращается в свободный  спи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достаточно  большого  блока  найти  не  удается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онной  системой  выделяется  новый  блок,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ется  в  список  свободных  блоков;   затем   поис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обно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вобождение памяти также влечет за  собой  просмот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ого списка в поиске подходящего места для введ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жденного блока. Если  этот  освободившийся  блок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-либо стороны примыкает к блоку из списка  свобо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ов, то они об'единяются в один блок большего размер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что  память  не  становится  слишком  раздробле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наружить смежные блоки  просто,  потому  что  свобод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 содержится в порядке возрастания ад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на из проблем, о которой мы упоминали в  главе  5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ается  в  обеспечении  того,   чтобы   возвращаем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ей alloc память была выровнена  подходящим  образ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ех об'ектов, которые будут  в  ней  храниться.  Хот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и различаются, для каждой машины  существует  тип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ющий наибольших ограничений  по  размещению  памя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данные самого ограничительного типа можно  помест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который определенный адрес, то это же возможно 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остальных типов. Например, на IBM  360/370,Honeywell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000 и многих других машинах любой об'ект может храни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раницах, соответствующим переменным  типа  double;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DP-11 будут достаточны переменные типа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ободный блок содержит указатель следующего блока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почке,  запись  о  размере  блока  и   само   свобод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ранство; управляющая информация в начале  н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оловком. Для упрощения выравнивания все  блоки  крат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у заголовка, а сам  заголовок  выровнен  надлежа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. Это достигается с помощью  об'единения, 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ит желаемую структуру заголовка и образец  наи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ительного по выравниванию тип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ypedef int align; /*forces alignment on PDP-11*/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union header {  /*free block heade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uct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union header *ptr; /*next free block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unsigned size; /*size of this free block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  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lign  x; /*force alignment of blocks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} 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ypedef union header HEAD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/>
        <w:t>функция</w:t>
      </w:r>
      <w:r>
        <w:rPr>
          <w:lang w:val="en-US"/>
        </w:rPr>
        <w:t xml:space="preserve"> alloc </w:t>
      </w:r>
      <w:r>
        <w:rPr/>
        <w:t>округляет</w:t>
      </w:r>
      <w:r>
        <w:rPr>
          <w:lang w:val="en-US"/>
        </w:rPr>
        <w:t xml:space="preserve"> </w:t>
      </w:r>
      <w:r>
        <w:rPr/>
        <w:t>требуемый</w:t>
      </w:r>
      <w:r>
        <w:rPr>
          <w:lang w:val="en-US"/>
        </w:rPr>
        <w:t xml:space="preserve"> </w:t>
      </w:r>
      <w:r>
        <w:rPr/>
        <w:t>разме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 </w:t>
      </w:r>
      <w:r>
        <w:rPr/>
        <w:t>символах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о нужного числа единиц  размера  заголовка;  фактическ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, который будет выделен,  содержит  на  одну  единиц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, предназначаемую для самого  заголовка,  и  эт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 значение,  которое   записывается   в   поле   siz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оловка.  Указатель,   возвращаемый   функцией   alloc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 на  свободное  пространство,  а  не   на   с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оловок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tic HEADER base; /*empty list to get started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tic HEADER *allocp=NULL; /*last allocated block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ar *alloc(nbytes)/*general-purpose storage allocato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signed nbyte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ADER *morecore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ister HEADER *p, *g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ister int nunit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units=1+(nbytes+sizeof(HEADER)-1)/sizeof(HEADER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(g=allocp)==NULL) {  /*no free list ye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ase.s ptr=allocp=g=&amp;base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 316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ase.s.size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p=g&gt;s.ptr; ; g=p, p=p-&gt;s.ptr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p-&gt;s.size&gt;=nunits) {  /*big enough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p-&gt;s.size==nunits) /*exactly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g-&gt;s.ptr=p-&gt;s.pt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lse {  /*allocate tail end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-&gt;s.size-=nunit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+=p-&gt;s.siz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-&gt;s.size=nunit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allocp=g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eturn((char *)(p+1))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p==allocp) /*wrapped around free lis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((p=morecore(nunits))==NULL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return(NULL); /*none left*/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енная base используется для начала работы.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llocp  имеет  значение  NULL,  как  в   случае   пер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 к alloc,  то  создается  вырожденный  свобод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: он состоит из свободного  блока  размера  нуль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  на  самого  себя.   В   любом   случае   за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следуется  свободный  список.  Поиск  свободного  бл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одящего размера начинается с того места (allocp),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 найден  последний  блок;  такая  стратегия  помог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хранить однородность диска. Если найден слишком больш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, то пользователю предлагается его  хвостовая  часть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иводит к тому,  что  в  заголовке  исходного  бл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 изменить  только  его  размер.  Во  всех   случа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мый   пользователю   указатель   указывает 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 свободную  область,  лежащую  на   единиц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ше заголовка. Обратите внимание на  то,  что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lloc перед возвращением "p" преобразует его в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имв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morecore  получает  память  от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. Детали того, как это  осуществляется,  меняю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от системы к  системе.  На  системе  UNIX  точ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а sbrk(n) возвращает указатель на "n" 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йтов памяти.(Указатель удволетворяет всем  ограничения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ыравнивание). Так как запрос к системе  на  выде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 является сравнительно  дорогой  операцией,  мы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им делать это при каждом обращении  к  функции  alloc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функция morecore  округляет  затребованное 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 до большего  значения;  этот  больший  блок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 разделен  так,  как   необходимо.   Масштабиру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а является параметром, который может быть подобра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еобходимостью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#define nalloc 128 /*#units to allocate at once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tic HEADER *morecore(nu) /*ask system for memory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signed nu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har *sbrk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ister char *c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ister HEADER *u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ister int rnu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nu=nalloc*((nu+nalloc-1)/nalloc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p=sbrk(rnu*sizeof(HEADER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(int)cp==-1) /*no space at all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p=(HEADER *)c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p-&gt;s.size=rnu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ree((char *)(up+1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return(allocp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}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больше не осталось свободного пространства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sbrk возвращает "-1", хотя  NULL  был  бы  лучш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ором.  Для  надежности  сравнения  "-1"  должна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а к типу int.  Снова  приходится  многократ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явные преобразования (перевод) типов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спечить определенную независимость функций от  детал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ения указателей на различных маш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последнее - сама функция free. Начиная  с  allocp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осто просматривает свободный список в поиске  мес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введения свободного блока. Это место  находится  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двумя существующими блоками, либо в одном из конц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ка.  В  любом  случае,   если   освободившийся   бл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ыкает   к   одному   из   соседних,   смежные   бло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яются. Следить нужно только затем, чтобы указа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ли  на  то,  что  нужно,  и  чтобы  размеры   бы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новлены</w:t>
      </w:r>
      <w:r>
        <w:rPr>
          <w:lang w:val="en-US"/>
        </w:rPr>
        <w:t xml:space="preserve"> </w:t>
      </w:r>
      <w:r>
        <w:rPr/>
        <w:t>правильно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ee(ap) /*put blocke ap in free lis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ar *a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gister HEADER *p, *g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=(HEADER*)ap-1; /*point to heade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g=allocp; ](p&gt;g &amp;&amp; p&gt;g-&gt;s.ptr);g=g-&gt;s.pt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g&gt;=g-&gt;s.ptr &amp;&amp; (p&gt;g || p&lt;g-&gt;s.ptr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reak; /*at one end or othe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p+p-&gt;s.size==g-&gt;s.ptr){ /*join to upper nb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-&gt;s.size += g-&gt;s.ptr-&gt;s.siz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-&gt;s.ptr = g-&gt;s.ptr-&gt;s.pt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-&gt;s.ptr = g-&gt;s.pt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g+g-&gt;s.size==p) {  /*join to lower nbr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g-&gt;s.size+=p-&gt;s.siz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g-&gt;s.ptr=p-&gt;s.ptr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319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}  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g-&gt;s.ptr=p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allocp = g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распределение памяти по своей сути  зависит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мой   машины,   приведенная    выше   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ывает, как  эту  зависимость  можно  регулировать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ить    весьма    небольшой    частью    програм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typedef  и  union  позволяет  справить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вниванием (при условии, что функция sbrk обеспечи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одящий   указатель).   Переводы   типов    организ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е явного преобразования типов и даже спра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еудачно разработанным системным  интерфейсом.  И  хот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енные здесь подробности связаны с  распредел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, общий подход равным образом применим и  к  друг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ту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 из   стандартной   библиотеки    calloc(n,size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указатель на "n" об'ектов размера size, прич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ая память инициализируется на нуль. Напиши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для calloc,  используя  функцию  alloc  либ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образца, либо как функцию, к которой  происх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alloc принимает затребованный размер, не проверя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равдоподобности;  функция  free  полагает,  что  то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, который она должна освободить, содержит  правиль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в поле размера. Усовершенствуйте эти  процедур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атив больше усилий на проверку оши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8-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  функцию    bfree(p,n),    которая    включ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льный блок "p" из "n" символов в список  свобо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ов, управляемый функциями alloc  и  free.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bfree пользователь может в любое время  добавл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бодный список статический или внешний масси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9.   Предметный указа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amp;   адреса извлечение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   больше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=  больше или равно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 вычитание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/   деление, операция 11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%   деление по модулю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~   дополнение, операция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  косвенная адресация, операция 5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amp;&amp;  логическое "и", операция 17, 28,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|  логическое "или", операция 17, 28,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   логическое отрицание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   меньше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=  меньше или равно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!=  неравенство, операция 14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\0  нулевой символ 2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\   обратная косая черта, символ 9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  побитовое включающее "или", операция 6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amp;   побитовое "и", операция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  побитовое исключающее "или", операция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==  равенство, операция 16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&lt;  сдвиг влево, операция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&gt;  сдвиг вправо, операция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   сложение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+  увеличение, операция 15, 31,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&gt;  указатель на член структуры, операция 75, 7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 уменьшение, операция 15, 31, 6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   умножение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 унарный минус, операция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\   условная последовательность, символ 9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?:  условное выражение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матические переменные 19, 22, 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матические переменные, инициализация 22, 27,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матические переменные, область действия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дитивные операции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реса извлечение, операция, &amp; 5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ресная арифметика 6, 6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рес переменной 20, 5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типереполнение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, подмассив 6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, указатель 6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, список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, преобразование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ы, вектор аргументов командной строки (argv) 7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ы, инструкция #define 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ы, командная строка 7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ы, переменное число 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ы функции 9, 1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гументы, число аргументов в командной строке (argc) 7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ифметика указателей 58, 60, 62, 71, 79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ифметические операции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ифметические преобразования 2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ифметические ти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ссоциативность операций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йт 7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буферный ввод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буферная функция getchar 9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конечный цикл 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типный язык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форматный ввод 6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блиотека стандартная 7, 60, 62, 78, 87, 96,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блиотечная функция 9, 44,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ты, идиомы обработки 8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ты, поля битов 9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ок 37,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очная структура 6, 37,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 или равно, операция, &gt;=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, операция, &gt; 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 без буфера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, возврат введенного символа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 и вывод через терминал 13, 87,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, перенаправление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 с буфером 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 символов 1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 с преобразованием 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 форматный 11, 8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сокосный год, определение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ложенная структура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ложенный оператор присваивания 14, 1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ее определение 2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ие имена, длина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ие переменные 22, 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ие переменные, инициализация 28, 48, 50, 54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ие переменные класса static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ие переменные, описание 2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шние переменные, определение 22, 2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утренние имена, длина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утренние переменные класса static 5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ведение в степень 1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врат на одну позицию, символ \b 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врат символов в файл ввода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ьмеричная константа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ьмеричная символьная константа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варианта, префикс casl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из нескольких вариантов 18,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по умолчанию, префикс default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од, перенаправление 87, 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од символов 1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од форматный 11, 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ов по назначению 6, 20, 47, 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ов по ссылке 6, 20, 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нужденное преобразование, операция 3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внивание, ограничения 80, 81, 85, 95, 10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внивание поля 8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внивание с помощью об'единения 10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ие индексное 1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ие константное 27, 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ие операторное 37,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ие присваивания 1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ие, тип 1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числения, порядок проведения 17,28,32,35,36,41,49,56,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читание, операция, -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читание указателей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ничное условие 15, 42,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та, преобразование 66, 74,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оичное дерево 80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ойная кавычка, символ 9, 2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мерный массив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мерный массив, индексация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мерный массив, инициализация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усмысленность if-else 3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ние, операция, / 11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ние по модулю, операция, %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ние целых 11,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рево двоичное  8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ина имен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ина строки 27, 6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олнение, операция, \^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ршение выполнения программы 9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сть от машины 29, 84, 85, 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рузка из стандартной библиотеки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рузка программы на нескольких исходных файлах 19,44,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ись в i-узле (i-node) 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ятая, операция 4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резервированные слова 2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к значений символов 29,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ковое расширение 29, 30, 9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выражения отношения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логического выражения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признака конца файла EOF 14, 30,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функции getchar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на, длина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я члена структуры 7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2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автоматических переменных 22, 27, 54, 5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внешних переменных 27, 48, 50, 51, 54, 5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двумерного массива 6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массива 54, 5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массива структур 76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по умолчанию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регистровых переменных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символьного массива 54, 5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статических переменных 27, 5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структуры 74, 7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ициализация указателя 62, 7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ексация и указатели 6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ексация, начало отсчета 17, 1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ексация, пояснения 6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ексное выражение 1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define 13, 56, 5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define, аргументы 56, 5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els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endi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i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ifde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ifnde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include 56, 87, 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ция #lin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иксная нотация 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ование описаний typedef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лькулятор 46, 48, 49, 9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 памяти auto 19, 2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 памяти extern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 памяти register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 памяти static 22 52, 5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евое слово asm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евое слово fortran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евые слова, программа подсчета 7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евое слово, спис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анда cc  8, 45,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анда ls  10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андная строка аргументов 7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бинация символов, программа нахождения 44, 7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ментарий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мутативные операции 28, 3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иляция c-программы 8, 1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иляция программы на нескольких файлах 19, 44 4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иляция раздельная 6, 44, 45, 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иляция, управляющие стро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иляция условная 125, 1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ец строки 21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ец файла 14, 30,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ец файла, значение EOF 14-30, 8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восмеричная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плавающая 10,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символическая 13, 14, 16, 56, 7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символьная 16,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типа doubl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типа long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целая 1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а шестнадцатиричная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антное выражение 26, 27, 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трукция else-if 18-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пирование ввода на вывод, программа 13, 1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венная адресация, операция, * 5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ткое присваивание 16,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сическая сортировка 7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сическая область действ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сические соглаш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зна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ие операции 2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ое выражение, значение 3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ое "и", операция, &amp;&amp; 17, 28,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ое "или", операция, || 17, 28,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ое отрицание, операция, | 3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кальная переменная 22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58:00Z</dcterms:created>
  <dc:creator>Fomina</dc:creator>
  <dc:description/>
  <cp:keywords/>
  <dc:language>en-US</dc:language>
  <cp:lastModifiedBy>Fomina</cp:lastModifiedBy>
  <dcterms:modified xsi:type="dcterms:W3CDTF">2008-04-22T10:58:00Z</dcterms:modified>
  <cp:revision>2</cp:revision>
  <dc:subject/>
  <dc:title/>
</cp:coreProperties>
</file>