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0. Таблица изображений непечатных символов языка "c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данной  таблице  приведены  изображения  некотор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ов (фигурные скобки  и  т.д.)  Языка  "c",  котор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ет  не  оказаться  в  знаковом  наборе   дисплея   и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атающего устрой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        Значение          |   изображение   **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                          |    в тексте     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  фигурная открываю|аяся  |                 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        скобка            |        {        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                          |                 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  фигурная закрывающаяся  |                 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        скобка            |        }        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                          |                 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     вертикальная         |                 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        черта             |        \]       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                          |                 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                          |                 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       апостороф          |        \'       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                          |                 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        волнистая         |                 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          черта           |        \^       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|                          |                    |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* п_р_и_м_е_ч_а_н_и_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ображения приведены для операционой системы  UNIX.  П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боте  компилятора  "c"  под  управлением  любой  друг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онной    системы,    необходимо    воспользовать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ответствующим руководством по языку для данной системы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6:34:00Z</dcterms:created>
  <dc:creator>Fomina</dc:creator>
  <dc:description/>
  <cp:keywords/>
  <dc:language>en-US</dc:language>
  <cp:lastModifiedBy>Fomina</cp:lastModifiedBy>
  <dcterms:modified xsi:type="dcterms:W3CDTF">2006-10-04T06:34:00Z</dcterms:modified>
  <cp:revision>2</cp:revision>
  <dc:subject/>
  <dc:title/>
</cp:coreProperties>
</file>