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казатели в качестве аргументов обычно  используютс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 функциях,  которые  должны  возвращать  более   одног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я.  (Можно  сказать,  что  swap   вoзвращает   дв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я,  новые  значения  ее  аргументов).  В  качеств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ера рассмотрим функцию getint,  которая  осуществля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бразование поступающих в  своболном  формате  данных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деляя поток символов  на  целые  значения,  по  одном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лому  за  одно   обращение.   Функция   getint   долж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вращать либо найденное значение,  либо  признак  конц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йла,  если  входные  данные  полностью  исчерпаны.  Э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я должны возвращаться как отдельные об'екты, како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 значение ни использовалось  для  EOF,  даже  если  э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е вводимого целого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дно из решений,  основывающееся  на  описываемой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е 7 функции ввода scanf, состоит  в  том,  чтобы  пр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ходе на конец файла getint возвращала  EOF  в  качеств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я  функции;  любое  другое  возвращенное  знач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ворит о нахождении  нормального  целого.  Численное  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ение найденного целого возвращается  через  аргумент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ый должен быть указателем  целого.  Эта  организац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деляет статус конца файла и численные зна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ледующий цикл заполняет  массив  целыми  с  помощь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щений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функции</w:t>
      </w:r>
      <w:r>
        <w:rPr>
          <w:lang w:val="en-US"/>
        </w:rPr>
        <w:t xml:space="preserve"> getint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n, v, array[SIZE]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or (n = 0; n &lt; size &amp;&amp; getint(&amp;v) != EOF; n++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array[n] = v;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/>
        <w:t>в  результате  каждого  обращения  v  становится   равн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ющему целому значению, найденному во входных данн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тите  внимание,  что  в  качестве  аргумента   getint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бходимо указать &amp;v а  не  v.  Использование  просто  v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рее  всего  приведет  к  ошибке  адресации,  поскольк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getint полагает, что она работает именно с указате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ама   getint   является   очевидной    модификаци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исанной нами ранее функции atoi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lang w:val="en-US"/>
        </w:rPr>
        <w:t>getint(pn)      /* get next integer from input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nt *p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nt c,sign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while ((c = getch()) == ' ' || c == '\n'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|| c == '\t'); /* skip white space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ign = 1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 (c == '+' || c == '-') {  /* recor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lang w:val="en-US"/>
        </w:rPr>
        <w:t>sign */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sign = (c == '+') ? 1 : -1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c = getch(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or (*pn = 0; c &gt;= '0' &amp;&amp; c &lt;= '9'; c = getch()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*pn = 10 * *pn + c - '0'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*pn *= sig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 (c != EOF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ungetch(c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return(c)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е *pn используется всюду  в  getint  как  обычн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менная типа int. Мы также использовали функции  getch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ungetch (описанные в главе 4) ,  так  что  один  лишн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, кототрый приходится считывать, может быть помеще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тно во вво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2:12:00Z</dcterms:created>
  <dc:creator>Fomina</dc:creator>
  <dc:description/>
  <cp:keywords/>
  <dc:language>en-US</dc:language>
  <cp:lastModifiedBy>Fomina</cp:lastModifiedBy>
  <dcterms:modified xsi:type="dcterms:W3CDTF">2008-04-23T12:17:00Z</dcterms:modified>
  <cp:revision>1</cp:revision>
  <dc:subject/>
  <dc:title>       Указатели в качестве аргументов обычно  используются</dc:title>
</cp:coreProperties>
</file>