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 этих рассуждений вытекает такая мораль: напис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,  зависящих  от  порядка  вычислений,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хим методом программирования на любом языке.  Конеч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знать, чего следует избегать, но если вы н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се, как некоторые вещи реализованы на разных  машина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ведение может предохранить  вас  от 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Отладочная  программа  lint  укажет  большинство   мес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ящих от порядка вычислений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3. Поток 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правляющие  операторы  языка   определяют   поряд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ений.  В  приведенных   ранее   примерах   мы   у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чались  с  наиболее  употребительными   управляющ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ями  языка  "c";  здесь  мы  опишем   ост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ы  управления  и  уточним  действия   опер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уждавшихся 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1. Операторы и бл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е выражения, как x=0, или i++, или  printf(...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ятся операторами, если  за  ними  следует  точк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ой, как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 = 0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++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rintf(..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языке "c" точка  с  запятой  является  признаком  конц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, а не разделителем  операторов,  как  в  язык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алг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гурные скобки {  и }  используются для об'еди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й и операторов в составной оператор или блок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и  оказываются  синтаксически  эквивалентны  од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у. Один явный пример такого  типа  дают  фигу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, в  которые  заключаются  операторы,  составля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,  другой  -   фигурные   скобки   вокруг   груп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ов в конструкциях if, else, while и for.(На сам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 переменные могут быть описаны внутри  любого  блок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говорим об этом в главе 4). Точка с запятой  ни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ставится  после  первой  фигурной   скобки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ает б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2. if - el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if - else  используется  при  необходи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ть выбор. Формально синтаксис имеет в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f 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-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-2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  часть   else   является   необязательной.   Снача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яется выражение; если оно "истинно" /т.е.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отлично от нуля/,  то  выполняется  оператор-1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но ложно /значение выражения равно  нулю/,  и 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- 10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часть с  else,  то  вместо  оператора-1  выпол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-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 как  if  просто  проверяет  численное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то возможно некоторое сокращение записи. Са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ой возможностью является зап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f  (выражен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мест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f  (выражение !=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такая запись является  ясной  и  естественной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ами она становится загадоч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, что часть else в конструкции if - else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язательной,  приводит  к  двусмысленности  в  случа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else  опускается  во  вложенной  последова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ов if. Эта  неоднозначность  разрешается  обыч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- else связывается с ближайшим предыдущим if,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щим els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 n &gt; 0 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if( a &gt; b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z = a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z = b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я else относится к внутреннему  if,  как  м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ли, сдвинув else под соответствующий if.  Если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 то,  что  вы  хотите,  то   для   получения   нуж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ия необходимо использовать фигурные скоб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f (n &gt; 0)      {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- 110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if (a &gt; b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z = a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z = b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aя двусмысленность особенно пагубна  в  ситуациях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тип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n &gt; 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i = 0; i &lt; n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f (s[i] &gt;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printf("...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eturn(i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   /* wrong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error - n is zero\n"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запись else под if ясно показывает, чего  вы  хотите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не получит соответствующего указания и  свя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lse с внутренним if. Ошибки  такого  рода  очень  тру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аруж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 прочим, обратите внимание, ч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f (a &gt; b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z = a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z = b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z=a стоит точка с запятой. Дело в том, что соглас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мматическим правилам за if должен следовать  операто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выражение  типа  z=a,  являющееся  оператором, 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анчивается точкой с запя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3. else - 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ру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    if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    if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чается настолько часто, что  заслуживает  отде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ткого    рассмотрения.    Такая    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ов if является наиболее распространенным способ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   выбора   из    нескольких    возмож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в.  Выражения  просматриваются   последовательн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 какое-то   выражение    оказывается    истинным,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относящийся  к  нему  оператор,  и  этим  в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почка заканчивается. Каждый оператор  может  быть 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ым оператором, либо группой операторов в  фигур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яя часть с else имеет дело со случаем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но из проверяемых условий не выполняется. Иногда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не надо предпринимать никаких явных действий; в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хв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быть  опущен,  или  его  можно  использовать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оля, чтобы засечь "невозможное" усло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иллюстрации выбора из трех  возможных  вариа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м программу функции, которая  методом  полови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я определяет, находится  ли  данное  значение  х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ортированном массиве v. Элементы массива v должны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ожены в  порядке  возрастания.  Функция  возвращ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ер позиции (число между 0 и n-1), в которой значение 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ся в v, и -1, если х не содержится в v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binary(x, v, n) /* find x in v[0] ... v[n-1]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 v[]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low, high, mi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ow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high = n -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low &lt;= high) 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mid = (low + high) / 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f (x &lt; v[mid]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high = mid -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else if (x &gt; v[mid]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low = mid +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else    /* found match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</w:t>
      </w:r>
      <w:r>
        <w:rPr/>
        <w:t>return(mid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return(-1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ой  частью  каждого  шага  алгоритма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а, будет ли х меньше, больше  или  равен  средн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у v  здесь вполне есте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3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4. Переключатель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ператор  switch  дает  специальный  способ   выб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го  из  многих  вариантов,  который   заключается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е совпадения значения данного выражения с одной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нных констант и соответствующем ветвлении. В главе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ривели  программу  подсчета  числа  вхождений  кажд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ы,  символов  пустых  промежутков  и  всех  оста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,   использующую   последовательность   if...els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...else. Вот та же самая программа с переключ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ain() /* count digits,white space, other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, i, nwhite, nother, ndigit[10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white = nother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i = 0; i &lt; 10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ndigit[i]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(c = getchar())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witch (c)  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0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1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2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3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4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5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6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7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8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9'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14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digit[c-'0']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 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\n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ase '\t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white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default 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other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digits =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i = 0; i &lt; 10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 %d", ndigit 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\nwhite space = %d, other = %d\n"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nwhite, nother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ключатель вычисляет целое  выражение  в  кругл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ах (в данной  программе  -  значение  символа  с)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внивает его значение со всеми случаями (case).  Кажд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 должен быть помечен либо  целым,  либо  симв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ой, либо константным  выражением.  Если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ного  выражения,   стоящего   после   вариан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а case, совпадает со значением  целого  вы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полнение начинается с этого случая. Если ни один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в  не  подходит,  то  выполняется  оператор 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фикса default. Префикс default является необязате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если его нет, и ни  один  из  случаев  не  подходит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 никакие действия не выполняются. Случаи и выбор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лчанию могут располагаться в любом порядке. Все случа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ы быть разли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break приводит  к  немедленному  выходу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лючателя. Поскольку случаи служат только в  ка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к, то если вы не  предпримите  явных  действий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я операторов, соответствующих одному случаю, 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алитесь на следующий случай. Операторы break и retur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тся самым обычным способом выхода из  переключ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мы обсудим позже в этой главе, оператор  breaк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и  для  немедленного  выхода  из  опер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а</w:t>
      </w:r>
      <w:r>
        <w:rPr>
          <w:lang w:val="en-US"/>
        </w:rPr>
        <w:t xml:space="preserve"> while, for </w:t>
      </w:r>
      <w:r>
        <w:rPr/>
        <w:t>и</w:t>
      </w:r>
      <w:r>
        <w:rPr>
          <w:lang w:val="en-US"/>
        </w:rPr>
        <w:t xml:space="preserve"> do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оваливание   сквозь   случаи   имеет   как    сво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оинства, так и недостатки. К положительным  качеств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отнести то, что  оно  позволяет  связать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в  с  одним  действием,  как   было   с   пробел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уляцией и новой строкой в нашем примере. Но  в  то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но обычно  приводит  к  необходимости  заканч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случай оператором break, чтобы избежать перехода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му случаю. Проваливание с одного случая на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 бывает  неустойчивым,  так  как  оно  склонно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щеплению при модификации  программы.  За  исключени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дному вычислению  соответствуют  несколько  мето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аливание следует использовать умер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ведите  привычку  ставить  оператор  brеак 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го случая (в данном примере после defaulт),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это  не  является  логически  необходимым.  В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красный день, когда  вы  добавите  в  конец  еще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, эта маленькая мера предосторожности  избавит  ва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прият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 для  функции  expand(s,  t)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ует строку s в т, заменяя при этом символы таб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овой строки на  видимые  условные  последователь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\n и \t. Используйте переключател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5. Циклы - while и for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уже сталкивались с операторами цикла while и for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яется выражение. Если его значение отлично от нул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полняется оператор и  выражение  вычисляется 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 цикл  продолжается  до  тех  пор,   пока 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 не  станет  нулемщ,  0 поъсле   чего   выпол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продолжается с места после опер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(выражение 1; выражение 2; выражение 3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ивалентен последова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ыражение 1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выражение 2) 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ражение 3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мматически  все  три   компонента   в   for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ми. Наиболее распространенным  является  случа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ражение 1 и выражение 3  являются  присваивани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обращениями к функциям,  а  выражение  2  -  условн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м. Любая из трех частей может быть опущена, хот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ки  с  запятой  при  этом  должны   оставаться.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ует выражение 1 или выражение 3,  то  оно  про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адает из расширения.  Если  же  отсутствует  провер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2, то считается, как будто оно всегда  истин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(;;)        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бесконечным циклом,  о  котором  предполагае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н будет прерван другими средствами (такими как break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return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овать ли while или for - это, в основном д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уса. Например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hile ((c = getchar()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== ' ' || c == '\n' || c == '\t'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;       /* skip white space characters *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ни инициализации, ни реинициализации,  так  что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е выглядит самым естеств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  for,  очевидно,  предпочтительнее   там, 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ся   простая   инициализация   и    реинициализа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при этом управляющие циклом операторы нагляд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оказываются вместе в начале цикла.  Это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о в констр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(i = 0; i &lt; n; i++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является идиомой языка "c" для обработки первых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  массива,  аналогичной  оператору  цикла  do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е и pl/1. Аналогия, однако,  не  полная,  так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ы  цикла  могут  быть  изменены  внутри  цикла, 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ая  переменная  сохраняет  свое  значение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а из цикла, какова бы ни была причина этого  вы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 компонентами  for  могут   быть   произво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они не ограничиваются  только  арифметическ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ессиями.  Тем  не  менее  является   плохим   стил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ть  в  for  вычисления,  которые  не  относятся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ю  циклом,  лучше  поместить  их  в  управляе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ом операт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 большего  по  размеру  примера  привед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вариант функции atoi, преобразующей  строку  в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енный эквивалент. Этот вариант является более  общим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 допускает  присутствие  в  начале   символов   пуст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жутков и знака + или -. (В главе 4 приведена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of, которая выполняет то же  самое  преобразование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ел с плавающей точк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щая схема  программы  отражает  форму  поступа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пропустить пустой промежуток, если он имеетс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звлечь знак, если он име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извлечь целую часть и преобразовать 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шаг выполняет свою часть работы и оставляет вс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ленном  состоянии  для  следующей   части.   В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 заканчивается на первом символе, который не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</w:t>
      </w:r>
      <w:r>
        <w:rPr>
          <w:lang w:val="en-US"/>
        </w:rPr>
        <w:t xml:space="preserve"> </w:t>
      </w:r>
      <w:r>
        <w:rPr/>
        <w:t>частью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toi(s)       /* convert s to integ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19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, n, sig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(i=0;s[i]==' ' || s[i]=='\n' || s[i] =='\t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; /* skip white spac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ign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s[i] == '+' || s[i] == '-') /* sig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ign = (s[i++]=='+') ? 1 : -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( n = 0; s[[i] &gt;= '0' &amp;&amp; s[i] &lt;= '9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= 10 * n + s[i] - '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sign * n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имущества   централизации    управления    цикл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ятся еще более очевидными, когда имеется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оженных  циклов.  Следующая  функция  сортирует  масси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х чисел по методу шелла. Основная идея сортировки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ллу  заключается  в  том,  что   сначала   сравни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ленные элементы, а не смежные, как  в  обычном  мето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тировки. Это приводит к  быстрому  устранению  больш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неупорядоченности и сокращает  последующую 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вал  между  элементами  постепенно  сокращается 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ы, когда сортировка фактически превращается в мет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тановки</w:t>
      </w:r>
      <w:r>
        <w:rPr>
          <w:lang w:val="en-US"/>
        </w:rPr>
        <w:t xml:space="preserve"> </w:t>
      </w:r>
      <w:r>
        <w:rPr/>
        <w:t>соседни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ell(v, n)/* sort v[0]...v[n-1] into increasing ord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 v[]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gap, i, j, tem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(gap = n/2; gap &gt; 0; gap /= 2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(i = gap; i &lt; n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(j=i-gap; j&gt;=0 &amp;&amp; v[j]&gt;v[j+gap]; j-=gap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temp = v[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v[j] = v[j+gap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v[j+gap] = temp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имеются три вложенных  цикла.  Самый  внешний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ет  интервалом  между  сравниваемыми   элемент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ая его от n/2 вдвое при каждом проходе, пока он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ет равным нулю. Средний цикл сравнивает  каждую  па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,  разделенных  на  величину  интервала;   сам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й цикл переставляет любую неупорядоченную  п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интервал в конце концов сводится к  единице,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ы в результате упорядочиваются правильно. Отмети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в  силу  общности  конструкции  for   внешний 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ладывается в ту же самую форму, что и  остальные,  хот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 не является арифметической прогре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ей операцией языка "c" является запятая  ",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чаще всего  используется  в  операторе  for.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  разделенные   запятой,   вычисляются 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, причем типом и значением результата являются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начение правого операнда. Таким образом,  в  разл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оператора for можно включить  несколько  выраже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для параллельного изменения двух индексов.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юстрируется функцией reverse(s),  которая  располаг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s в обратном порядке на том же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reverse(s)    /* reverse string s in plac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, i, j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(i = 0, j = strlen(s) - 1; i &lt; j; i++, j--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 = s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i] = s[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j] = 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ые, которые разделяют аргументы функций,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писаниях и т.д., Не имеют отношения к операции запят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обеспечивают вычислений слева на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ьте программу для  функции  expand(s1,s2)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яет сокращенные обозначения вида а-z из строки s1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вивалентный полный список авс...xyz В  s2.  Допуск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кращения для строчных и прописных букв и  цифр.  Будь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овы иметь дело со случаями типа а-в-с, а-z0-9 и  -а-z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олезное соглашение состоит в том, что символ -, стоя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чале или конце, воспринимается букваль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6. Цикл do - while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уже отмечалось в главе  1,  циклы  while  и  fo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дают тем  приятным  свойством,  что  в  них  провер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нчания осуществляется в начале, а не  в  конце  ци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 оператор  цикла  языка  "c",  do-while,  провер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окончания в конце, после  каждого  прохода  чер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цикла; тело цикла всегда выполняется по крайней ме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раз. Синтаксис этого оператора имеет вид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выра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  выполняется   оператор,    затем    вычис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. Если  оно  истинно,  то  оператор  выпол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и  т.д.  Если  выражение  становится  ложным,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нч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и можно было ожидать, цикл do-while исполь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о реже, чем le  и  for,  составляя  пример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 процентов от всех циклов. Тем не  менее,  иногда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полезным, как, например, в следующей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toa,  которая  преобразует  число  в  символьную  стро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обратная функции atoi). Эта задача оказывается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сложной, чем может показаться сначала. Дело в  т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простые  методы  выделения  цифр  генерируют  их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авильном порядке.  Мы  предпочли  получить  строку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м порядке, а затем обрати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itoa(n,s)     /*convert n to characters in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i, sig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(sign = n) &lt; 0)     /* record sign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= -n;     /* make n positiv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o    {     /* generate digits in reverse ord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i++] = n % 10 + '0'; /* get next digit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       while ((n /=10) &gt; 0);   /* delete i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sign &l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i++] = '-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[i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verse(s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  do-while  здесь  необходим,  или  по  крайней  м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ен, поскольку, каково бы ни было значение n, массив 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содержать хотя бы  один  символ.  Мы  заключил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ые  скобки   один   оператор,   составляющий   т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-whilе, хотя это и  не  обязательно,  для  того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пливый читатель  не  принял  часть  while  за  нача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цикла whi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редставлении чисел в  двоичном  дополнительном  ко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   вариант   itoa   не   справляется   с    наиболь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ым числом, т.е. Со значением  n  рaвным  -2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ени m-1, где m  -  размер  слова.  Об'ясните  по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ите программу так, чтобы она правильно печатала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на любой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апишите   аналогичную   функцию    itob(n,s), 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 целое без знака n в его  двоичное  симво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ие в s. Запрограммируйте функцию itoh,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 целое в шестнадцатеричное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вариант  itоа,  который  имеет  три,  а  не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. Третий аргумент  -  минимальная  ширина  пол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ное  число  должно,  если   это   необхо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яться  слева  пробелами,  так   чтобы   оно   им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ую шир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12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7. Оператор break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огда бывает удобным  иметь  возможность  управл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ом из цикла иначе, чем проверкой  условия  в  нача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 конце. Оператор brеак позволяет выйти из опер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, while и do до окончания цикла точно так же, как и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лючателя. Оператор  brеак  приводит  к  немедлен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у из самого внутреннего охватывающего его цикла (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люч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ая  программа  удаляет  хвостовые  пробел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уляции  из  конца  каждой  строки  файла  ввода. 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 оператор brеак  для  выхода  из  цикла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йден крайний правый отличный  от  пробела  и  таб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#define MAXLINE 1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in()        /* remove trailing blanks and tab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line[MAXLIN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n = getline(line,MAXLINE)) &gt; 0) 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--n &g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line [n] != ' ' &amp;&amp; line[n] != '\t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&amp;&amp; line[n] != 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line[n+1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%s\n",line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getline возвращает длину строки.  Внутрен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 начинается с последнего символа line (напомним, 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n уменьшает n до использования его значения) и движ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ратном направлении в поиске первого символа ,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ен от пробела,  табуляции  или  новой  строки.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рывается, когда  либо  найден  такой  символ,  либо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ится отрицательным  (т.е.,  Когда  просмотрена  в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). Советуем  вам  убедиться,  что  такое  пове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 и в том случае, когда строка состоит только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пустых промежу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качестве  альтернативы  к  brеак   можно   вве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ам</w:t>
      </w:r>
      <w:r>
        <w:rPr>
          <w:lang w:val="en-US"/>
        </w:rPr>
        <w:t xml:space="preserve"> </w:t>
      </w:r>
      <w:r>
        <w:rPr/>
        <w:t>цикл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n = getline(line,maxline)) &gt; 0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while (--n &gt;=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&amp;&amp; (line[n]==' ' || line[n] =='\t'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</w:t>
      </w:r>
      <w:r>
        <w:rPr/>
        <w:t>|| line[n]=='\n')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 уступает  предыдущему  варианту,  так  как  провер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ится  труднее  для  понимания.  Проверок, 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буют переплетения &amp;&amp;, ||, |  и  круглых  скобок,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следует избег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8. Оператор continue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ператор continue  родственен  оператору  brеак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  реже;  он  приводит  к   началу   следу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ерации охватывающего цикла (for, while, do ). В  цикл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 и  do  это  означает  непосредственный  переход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ю проверочной  части;  в  цикле  for  упр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ся на  шаг  реинициализации.  (Оператор  continu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яется только в  циклах,  но  не  в  переключател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 continue  внутри  переключателя  внутри   цик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т выполнение следующей итерации цик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качестве  примера  приведем   фрагмент,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ет только  положительные  элементы  массива  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ые значения пр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(i = 0; i &lt; n; i++) {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if (a[i] &lt; 0) /* skip negative elements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</w:t>
      </w:r>
      <w:r>
        <w:rPr/>
        <w:t>continue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...  /* do positive elements */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continue часто используется,  когда  последу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 цикла  оказывается  слишком   сложной,   так 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ение условия, обратного проверяемому, приводи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глубокому уровню вложенности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3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копирования  ввода  на  вывод,  с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м,  что  из  каждой   группы   последов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ых строк  выводится  только  одна.  (Это  прос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 утилиты uniq систем UNIX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9. Оператор goto и мет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предусмотрен и  оператор  goto,  котор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конечно  злоупотребляют,  и  метки  для  ветвления.  С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ой точки зрения оператор goto никогда не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м, и на практике почти  всегда  можно  обойт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него. Мы не использовали goto в этой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м не менее,  мы  укажем  несколько  ситуаций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 goto   может   найти   свое   место.   Наи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м является его использование тогда, когда ну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рвать  выполнение  в   некоторой   глубоко   влож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е, например, выйти сразу из  двух  циклов.  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ьзя непосредственно использовать оператор  brеак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н прерывает только самый внутренний цикл. Поэтому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 ...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 ... ) 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f (disaster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goto erro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rror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ean up the mes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Если программа обработки  ошибок  нетривиальна  и  ошиб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возникать в нескольких местах, то такая орган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удобной. Метка имеет такую же  форму,  чт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я переменной, и за ней всегда следует двоеточие.  Мет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приписана к любому оператору той же функции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находится оператор goto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качестве  другого   примера   рассмотрим   задач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ждения первого отрицательного  элемента  в  двумер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е. (Многомерные массивы рассматриваются в главе 5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дна из возможностей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or (i = 0; i &lt; n; i++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for (j = 0; j &lt; m; j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if (v[i][j] &l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goto fou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/* didn't fin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und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/* found one at position i, j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, использующая оператор goto, всегда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 написана  без  него,  хотя,   возможно,   за   сч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торения некоторых проверок и  введения 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. Например, программа поиска в  массиве  прим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und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i = 0; i &lt; n &amp;&amp; ]found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j = 0; j &lt; m &amp;&amp; ]found; j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found = v[i][j] &lt;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found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/* it was at i-1, j-1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..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/* not found */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мы не являемся в этом вопросе догматиками,  н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е кажется, что если и  нужно  использовать  опер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oto, то весьма умеренно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Функции и структура програ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9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и разбивают большие вычислительные  задачи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ие подзадачи и позволяют использовать в работе 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уже сделано другими,  а  не  начинать  каждый  раз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ого  места.  Соответствующие  функции   часто 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ывать  в  себе  детали  проводимых  в  разных   част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операций,  знать  которые  нет  необходим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ясняя тем самым всю программу, как целое,  и  облегч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чения при внесении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 "c"  разрабатывался  со  стремлением   сдел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 эффективными  и  удобными   для   использов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-программы обычно состоят из большого числа  малень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, а не  из  нескольких  больших.  Программа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щаться в одном или нескольких исходных файлах  люб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ым образом;  исходные  файлы  могут  компилиро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о и загружаться вместе наряду со скомпилирова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е функциями из библиотек. Мы здесь не будем вда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детали  этого  процесса,  поскольку  они  зависят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инство   программистов   хорошо    знакомы 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иблиотечными" функциями для ввода и вывода  /getchar 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utchar/ и для численных расчетов  /sin,  cos,  sqrt/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главе мы сообщим больше о написании новых функций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1. Основные свед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начала давайте разработаем и составим  програ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и каждой строки ввода, которая содержит определе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инацию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Это - специальный случай утилиты  grep  системы "UNIX"/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при поиске комбинации "тhе" в наборе стр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now is the ti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all goo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en to come to the ai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of their part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ачестве выхода получ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now is the tim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en to come to the ai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of their part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ая схема выполнения задания четко  разде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ри ча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while (имеется еще строка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f (строка содержит нужную комбинацию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ывод этой ст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, возможно запрограммировать все  действи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е одной  основной  процедуры,  но  лучше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ую структуру задачи и представить каждую 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иде отдельной  функции.  С  тремя  маленькими  куск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че  иметь  дело,  чем  с  одним  большим,  потому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ые не относящиеся к  существу  дела  детали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ить в функции и уменьшить возможность  нежела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имодействий. Кроме того,  эти  куски  могут  оказ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ыми сами по себе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ока имеется еще строка" -  это  getline,  функц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ую мы запрограммировали в главе  1,  а  "вывод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"  -  это  функция  printf,  которую   уже   кто-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ил для нас. Это значит, что нам  осталось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 процедуру для определения,  содержит  ли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ую комбинацию символов или нет. Мы можем  решить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у,  позаимствовав  разработку  из  pl/1: 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dex(s,т) возвращает позицию, или индекс, строки s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ется строка t, и -1, если  s  не  содержит  т  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начальной позиции  мы  используем  0,  а  не  1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в языке "c" массивы начинаются с позиции н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 нам  в   дальнейшем   понадобится   проверять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падение  более  сложные  конструкции,   нам   прид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нить только функцию index; остальная часть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ется той же с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того,  как  мы  потратили  столько  усилий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аботку, написание программы в деталях не предст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уднений. Ниже приводится целиком вся  программа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вы можете видеть, как  соединяются  вместе  отде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.  Комбинация  символов,  по  которой   производ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иск, выступает пока  в  качестве  символьной  строк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е функции index,  что  не  является  самым  об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ханизмом. Мы скоро вернемся  к  обсуждению  вопроса  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ции символьных массивов и в  главе  5  покаже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сделать  комбинацию  символов  параметром,  котор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ется  значение  в  ходе  выполнения   програ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также содержит новый вариант  функции  getline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м может оказаться полезным сравнить его с варианто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</w:t>
      </w:r>
      <w:r>
        <w:rPr>
          <w:lang w:val="en-US"/>
        </w:rPr>
        <w:t xml:space="preserve"> 1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MAXLINE  1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find all lines matching a patter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3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line[MAXLINE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hile (getline(line, MAXLINE)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index(line, "the") &gt;=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printf("%s", line)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getline(s, lim) /* get line into s, return length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i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c,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hile(--lim&gt;0 &amp;&amp; (c=getchar()) != EOF &amp;&amp; c != 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[i++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 == 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[i++] =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[i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i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dex(s,t) /* return index of t in s,-1 if no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,t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i, j, k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(i = 0; s[i] != '\0'; i++)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(j=i, k=0; t[k] !='\0' &amp;&amp; s[j] ==t[k]; j++,k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t[k] == '\0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return(i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eturn(-1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aждая функция имеет вид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мя (список аргументов, если они имеются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исания аргументов, если они име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исания и операторы , если они имеютс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 и   указывается,   некоторые    части  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овать; минимальной функцией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dummy ()  {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ая не совершает никаки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/Такая ничего не делающая функция иногда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ой для сохранения  места  для  дальнейшего  развит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/. Если функция возвращает что-либо отличное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го  значения,  то  перед  ее  именем   может   сто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тель  типа;  этот  вопрос  обсуждается  в  следующ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ой   является   просто   набор   определ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ых функций. Связь между  функциями  осущест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аргументы и возвращаемые функциями значения /в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/;  ее  можно  также  осуществлять  через   внеш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. Функции могут располагаться в исходном 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любом  порядке,  а  сама  исходная   программа 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ещаться на нескольких файлах, но так, чтобы  ни  од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не расщеплялась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return служит  механизмом  для  возвращ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из вызванной функции в функцию,  которая  к  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лась. За return может следовать любое выраж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return (выра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ызывающая функция может  игнорировать  возвращае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, если она  этого  пожелает.  Более  того,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turn может не быть вообще никакого  выражения;  в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в  вызывающую  программу  не  передается  ника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  Управление  также  возвращется  в   вызываю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без  передачи  какого-либо  значения  и  в  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, когда при выполнении мы "проваливаемся" на  коне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достигая закрывающейся правой  фигурной  ско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cли функция возвращает значение из  одного  места  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никакого значения из  другого  места,  э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незаконным, но  может  быть  признаком  каких-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остей.  В  любом  случае   "значением"   функ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не возвращает значения, несомненно  будет  мус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адочная программа lint проверяет такие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ханика   компиляции   и   загрузки   "c"-програм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оженных в нескольких исходных файлах,  меняется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к системе. В системе "UNIX", например, эту рабо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   команда   'cc',   упомянутая   в   главе   1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ожим, что три функции находятся в  трех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х с именами main.С,  getline.c  И  index.С  .  Т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c main.c getline.c index.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ирует эти три файла, помещает получ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траиваемый об'ектный код в файлы main.О, getline.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dex.О и загружает их всех в выполняемый файл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емый а.out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имеется какая-то ошибка, скажем  в  main.С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файл можно перекомпилировать  отдельно  и  загруз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предыдущими об'ектными файлами по коман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cc main.c getlin.o index.o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Команда 'cc' использует соглашение о наименовании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С" и ".О" для того, чтобы отличить  исходные  файлы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ных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авьте программу для функции rindex(s,t),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позицию самого правого вхождения т в s  и  -1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s не содержит 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2. Функции, возвращающие нецелые знач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сих пор ни одна из наших  программ  не  содержа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го-либо описания типа функции. Дело  в  том,  что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лчанию функция неявно описывается своим  появление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и или операторе, как, например,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getline(line, MAXLINE) &gt; 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некоторое имя, которое не было  описано  ране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ется в выражении и за  ним  следует  левая  кругл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а, то оно по контексту  считается  именем  некото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. Кроме того, по умолчанию предполагается, что 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возвращает  значение  типа  int.   Так   как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х char преобразуется в int, то нет необходи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ть функции, возвращающие char.  Эти  предпол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рывают большинство случаев, включая все приведенные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х пор при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 что происходит, если  функция  должна  возврат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какого-то  другого  типа  ?  многие   числ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такие как sqrt, sin  и  cos  возвращают  double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е специальные  функции  возвращают  значения  дру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. Чтобы  показать,  как  поступать  в  этом  случа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йте напишем и  используем  функцию  atоf(s)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 строку s в эквивалентное ей  плавающее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йной точности. Функция atоf является расширением атоi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ы  которой  мы  написали  в  главах  2  и  3;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батывает необязательно знак  и  десятичную  точку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 целую и дробную часть, каждая из которых может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овать,  так   и   отсутствовать./Эта   процеду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ввода не очень  высокого  качества;  инач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 заняла больше места, чем нам хотелось бы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-первых,   сама   atоf   должна   описывать    тип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мого ею значения, поскольку он отличен  от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в выражениях тип float преобразуется в double,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никакого смысла в том, чтобы atof  возвращала  floa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можем с равным успехом воспользоваться  дополните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стью, так что мы полагаем, что возвращаемое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double. Имя типа должно стоять перед именем функ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</w:t>
      </w:r>
      <w:r>
        <w:rPr>
          <w:lang w:val="en-US"/>
        </w:rPr>
        <w:t xml:space="preserve"> </w:t>
      </w:r>
      <w:r>
        <w:rPr/>
        <w:t>показывается</w:t>
      </w:r>
      <w:r>
        <w:rPr>
          <w:lang w:val="en-US"/>
        </w:rPr>
        <w:t xml:space="preserve"> </w:t>
      </w:r>
      <w:r>
        <w:rPr/>
        <w:t>ниже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ouble atof(s) /* convert string s to doub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double val, pow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nt  i, sig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(i=0; s[i]==' ' || s[i] =='\n' || s[i]=='\t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;       /* skip white spac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ign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(s[i] == '+' || s[i] == '-' /*  sig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ign = (s[i++]=='+') ? 1 : -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 (val = 0; s[i] &gt;= '0' &amp;&amp; s[i] &lt;= '9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al = 10 * val + s[i] - '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(s[i] == '.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 (power = 1; s[i] &gt;= '0' &amp;&amp; s[i] &lt;= '9'; i++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al = 10 * val + s[i] - '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power *= 1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turn(sign * val / power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торым,  но  столь  же  важным,  является  то, 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ющая  функция  должна  об'явить  о  том,  что  at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значение,  отличное  от   int   типа. 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явление   демонстрируется   на   примере    следую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итивного настольного  калькулятора  /едва  приг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подведения  баланса  в  чековой   книжке/,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ывает по одному числу на  строку,  причем  это  числ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иметь знак, и складывает все числа,  печатая  су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аждого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#define   MAXLINE   10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ain()  /* rudimentary desk calkulato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double sum, atof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char line[MAXLINE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sum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hile (getline(line, maxline)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\t%.2f\n",sum+=atof(line)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Опис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double  sum, atof(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, что sum является переменной типа double , и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of является функцией, возвращающей значение типа doub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Эта мнемоника означает, что значениями как sum,  та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of(...) Являются плавающие числа двойной 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функция atof не  будет  описана  явно  в  обо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х, то в "c" предполагается, что она возвращает цел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, и вы получите бессмысленный  ответ.  Если  са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of и обращение к ней в main имеют несовместимые тип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ятся в одном и том же файле, то это будет обнаруж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м. Но если atof была  скомпилирована  отд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что более вероятно/,  то  это  несоответствие  не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фиксировано, так что  atof  будет  возвращать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double, с которым main будет обращаться, как с int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приведет к бессмысленным результатам. /Программа lin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лавливает эту ошибку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я atof, мы, в принципе, могли  бы  с  ее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 atoi (преобразование строки в int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atoi(s)   /* convert string s to integ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ouble atof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atof(s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те  внимание  на  структуру  описаний  и   опер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turn. Значение выражени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return (выра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преобразуется к  типу  функции  перед  выполн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го возвращения. Поэтому  при  появлении  в  оператор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turn  значение  функции  атоf,  имеющее   тип   doubl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 преобразуется в int, поскольку функция atoi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 int.   (Как   обсуждалось   в    главе    2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значения с плавающей  точкой  к  типу  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посредством отбрасывания дробной ча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ьте atof таким образом, чтобы она могла работать 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ми 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23.45Е-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за числом с плавающей точкой может  следовать  'e'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ь экспоненты, возможно со знак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3. Еще об аргументах функц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главе 1 мы уже обсуждали тот факт , что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передаются по значению,  т.е.  Вызванная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ет свою временную копию каждого аргумента, а не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. Это  означает,  что  вызванная  функция  не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ействовать на исходный аргумент в вызывающей фун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 функции  каждый  аргумент  по  существу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льной  переменной,   которая   инициализируется   т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м, с которым к этой функции обрат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в  качестве  аргумента  функции  выступает 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, то передается адрес начала этого  массива;  с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ы не копируются. Функция может  изменять  эле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,  используя  индексацию  и  адрес  начала.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массив  передается  по  ссылке.  В  главе  5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удим, как использование указателей позволяет  функци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ействовать  на  отличные  от  массивов  переменны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ющих фун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      прочим,      несуществует       полно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ительного способа написания переносимой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еременным числом  аргументов.  Дело  в  том,  что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мого  способа,  с  помощью   которого   вызва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могла  бы  определить,  сколько  аргументов  был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 передано ей в данном обращении. Таким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,   например,   не   можете   написать    действ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мую функцию, которая будет вычислять максимум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ого числа  аргументов,  как  делают  встро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max в фортране и pl/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ычно  со  случаем  переменного  числа   аргу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опасно  иметь  дело,   если   вызванная   функция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 аргументов, которые ей на самом деле  не  бы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ны, и если типы согласуются. Самая распростран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языке "c" функция с переменным числом -  printf  .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ет из  первого  аргумента  информацию,  позволяю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ить количество остальных  аргументов  и  их  ти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printf  работает  совершенно  неправильно,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ющая функция передает ей  недостаточное  количе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, или если их типы  не  согласуются  с  тип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ыми в первом аргументе. Эта  функция  не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мой и должна модифицироваться при использовании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же типы аргументов известны,  то  конец  спис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можно отметить, используя какое-то соглашени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 считая,  что  некоторое  специальное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   (часто   нуль)   является   признаком   конц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4. Внешни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на языке "c"  состоит  из  набора  внеш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ктов,  которые  являются   либо   переменными,  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. Термин "внешний" используется главным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противопоставление   термину   "внутренний",   котор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ываются  аргументы   и   автоматические   переменн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е   внурти   функций.    Внешние  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ы  вне  какой-либо  функции  и,  таким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енциально доступны для многих  функций.  Сами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являются внешними, потому что правила языка "c"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решают  определять  одни  функции  внутри  других.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лчанию   внешние   переменные   являются    также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обальными", так что все ссылки  на  такую  переменну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щие  одно  и  то  же  имя  (даже   из   функц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пилированных независимо), будут ссылками на одно и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.  В  этом   смысле   внешние   переменные   аналогич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м coмmon в фортране и external в  pl/1.  Позд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покажем, как определить внешние переменные  и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чтобы они были доступны  не  глобально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 пределах одного исходного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силу   своей   глобальной   доступности   внеш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предоставляют другую, отличную от аргументов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мых значений,  возможность  для  обмена  да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функциями. Если имя внешней  переменной  каким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описано, то любая функция  имеет  доступ  к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, ссылаясь к ней по этому и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случаях,    когда    связь    между    функци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 с  помощью  большого  числа   переме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е   переменные   оказываются   более   удобным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ыми,   чем   использование    длинных    спис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.  Как,  однако,  отмечалось  в  главе  1,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ражение   следует   использовать    с    определ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стью, так как  оно  может  плохо  отразить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е программ и приводить  к  программам  с  боль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м связей по данным между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ая  причина  использования  внешних   пе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а с инициализацией. В  частности,  внешние  массив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быть  инициализированы  а  автоматические  нет.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им вопрос об инициализации в конце этой гл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ья  причина  использования  внешних   пе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условлена   их    областью    действия    и    времен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ования.   Автоматические    переменные 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ми по отношению к функциям;  они  возникают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е в функцию и исчезают при  выходе  из  нее.  Внеш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,  напротив,  существуют  постоянно.   Они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ютя и не исчезают, так  что  могут  сохранять  сво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в  период  от  одного  обращения  к  функции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го.  В  силу  этого,  если  две  функции  использ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 общие  данные,  причем  ни  одна  из  них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ается  к  другой  ,  то   часто   наиболее   удоб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хранить  эти  общие  данные  в  виде  внеш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а не передавать их  в  функцию  и  обратно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арг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 продолжим  обсуждение  этого   вопроса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ом примере. Задача будет состоять в написании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для калькулятора, лучшей,чем предыдущая.  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ускаются  операции  +,-,*,/  и  знак  =  (для   выда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а).Вместо инфиксного представления калькулятор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 обратную  польскую   нотацию,поскольку 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легче реализовать.В обратной  польской  нот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 следует за операндами; инфиксное выражение ти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1-2)*(4+5)=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исывается в вид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-45+*=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углые скобки при этом не нуж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ализация оказывается весьма простой.Каждый операн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щается в стек; когда поступает  знак  операции,нуж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перандов (два для бинарных операций)  вынимается,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 применяется операция и результат направляется обрат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ек.Так в приведенном выше примере 1 и 2 помеща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 и затем заменяются их разностью, -1.После этого 4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 вводятся в стек и затем заменяются своей суммой,9.Да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-1 и 9 заменяются в стеке на их произведение,рав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9.Операция = печатает верхний элемент стека,  не  удаля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 (так  что  промежуточные   вычисления   могу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е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и операции помещения чисел в стек и их извл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 просты,но,  в  связи  с  включением  в   настоящ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  обнаружения   ошибок   и   восстановления,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ются достаточно длинными. Поэтому  лучше  оформ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в виде отдельных функций,чем повторять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 повсюду в программе. Кроме  того,  нужна  отде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для  выборки  из  ввода  следующей  операции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. Таким образом, структура программы имеет ви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( поступает операция или операнд, а не конец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f ( число 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местить его в сте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lse if ( операция 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ынуть операнды из сте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ыполнить операцию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местить результат в сте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шиб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ой  вопрос,  который  еще  не  был   обсужден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 в  том,где  поместить  стек,  т.е.    К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ы смогут обращаться к нему непосредственно.  Од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аких возможностей состоит в помещении стека в main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чи самого стека и текущей позиции в стеке функция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ющим со стеком. Но функции main  нет  необходи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ть  дело  с  переменными,  управляющими   стеком;   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 рассуждать в терминах помещения чисел в  ст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извлечения их оттуда. В силу этого  мы  решили  сдел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 и связанную с ним информацию внешними переменными 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ными  функциям  push  (помещение  в  стек)  и   po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извлечение из стека), но не mai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вод этой схемы  в  программу  достаточно  пр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ущая   программа   является   по   существу    больш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лючателем  по  типу  операции  или  операнду;   э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видимому, более характерное  применеие  переключател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то, которое было продемонстрировано в глав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#define MAXOP   20  /* max size of operand, oper</w:t>
      </w:r>
      <w:r>
        <w:rPr/>
        <w:t>А</w:t>
      </w:r>
      <w:r>
        <w:rPr>
          <w:lang w:val="en-US"/>
        </w:rPr>
        <w:t>tor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NUMBER '0'  /* signal that number foun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TOOBIG '9'  /* signal that string is too big *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in()  /* reverse polish desk calculato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/(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tup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har s[MAXOP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ouble op2,atof(),pop(),push(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(tupe=getop(s,MAXOP)) !=EO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switch(tupe) /(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NUMBER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ush(atof(s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+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ush(pop()+pop(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*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ush(pop()*pop(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-'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46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op2=pop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ush(pop()-op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/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op2=pop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f (op2 != 0.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push(pop()/op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printf("zero divisor popped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=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rintf("\t%f\n",push(pop()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'c'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le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case TOOBIG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rintf("%.20s ... is too long\n",s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break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/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/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#define maxval 100 /* maximum depth of val stack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sp = 0;        /* stack point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uble val[MAXVAL]; /* value stack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uble push(f)    /* push f onto value stack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uble f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sp &lt; maxval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val[sp++] = 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error: stack full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le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147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uble pop()   /* pop top value from steack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sp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val[--sp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lse  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error: stack empty\n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le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ear()         /* clear stack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sp=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анда c очищает  стек  с  помощью  функции  clear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также используется в случае ошибки функциями push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pop. К функции getop мы очень скоро верн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уже говорилось в главе  1,  переменная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й, если она определена вне тела какой бы то ни бы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. Поэтому стек и указатель стека,  которые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ся функциями push, pop  и  clear,  определ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 этих трех функций. Но сама функция main не  ссыл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к стеку, ни к указателю стека - их  участие  тща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аскировано.   В   силу    этого    часть   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ая операции = , использует конструк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push(pop()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, чтобы проанализировать верхний  элемент  сте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зменяя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метим  также,  что  так  как  операции   +   и   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утативны, порядок, в котором об'единяются извлеч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ы, несущественен, но  в  случае  операций  -  и  /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различать левый и правый операн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нная  основная  схема  допускает  непосредстве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е возможностей калькулятора.  Включите  опера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я по модулю /%/ и унарный минус.  Включите  коман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ереть", которая удаляет верхний элемент стека. Введ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нды для работы с переменными. /Это просто, если име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будут состоять из  одной  буквы  из  имеющих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дцати шести букв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5. Правила, определяющие область действ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и и  внешние  переменные,  входящие  в  соста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-программы, не обязаны  компилироваться  одновременн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на  исходном  языке  может   располагаться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файлах,  и  ранее  скомпилированные  процед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загружаться из библиотек. Два вопроса  представл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следует составлять  описания,  чтобы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 воспринимались во время компиляции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следует составлять  описания,  чтобы  обеспеч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ую связь частей программы при загрузке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5.1. Область действ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астью действия имени является та часть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которой  это  имя   определено.   Для   автомат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, описанной в начале функции, областью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 та  функция,  в  которой   описано   имя 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,  а  переменные  из  разных  функций,  име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аковое имя, считаются не относящимися друг  к 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же справедливо и для аргументов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ласть действия внешней переменной простирается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ки, в которой она об'явлена в исходном файле, до конц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файла. Например, если val, sp, push,  pop  и  cle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ы в одном файле в  порядке,  указанном  выше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 sp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uble  val[MAXVAL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uble  push(f)  { ...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uble  pop()  { ...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clear()  { ...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переменные val и sp можно использовать в push,  pop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ear прямо по имени; никакие дополнительные описания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другой стороны, если нужно  сослаться  на  внешню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ую до ее определения, или если  такая  перем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а в файле,  отличном  от  того,  в  котором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, то необходимо описание exter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жно различать описание  внешней  переменной  и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. Описание указывает свойства  переменной  /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, размер  и  т.д./;  Определение  же  вызывает  ещ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дение памяти. Если вне какой бы то  ни  было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ются стр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 sp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double  val[MAXVAL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они определяют внешние переменные sp и  val,  вызыв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дение памяти для них и служат в качестве описания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ой части этого исходного  файла.  В  то  же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extern  int  s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 double  val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описывают  в  остальной  части  этого   исходного 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ую sp как int,  а  val  как  массив  типа  doub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размер которого указан в другом месте/,  но  не  соз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и не отводят им места в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всех  файлах,  составляющих  исходную  программ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 содержаться  только  одно   определение   внеш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; другие файлы могут содержать описания  exter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доступа к ней. /Описание extern может иметься и в 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е, где находится  определение/.  Любая  иници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ей переменной проводится  только  в  определении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и должны  указываться  размеры  массивов,  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и extern этого можно не 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подобная организация приведенной выше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аловероятна, но val и sp могли бы  быть  определен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ованы в одном файле, а  функция  push,  pop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ear определены в другом. В этом случае для  связи  бы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 необходимы следующие определения и опис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1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sp = 0;  /* stack point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ouble val[MAXVAL]; /* value stack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2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int s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double val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ouble push(f)  { ...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double pop()   { ...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lear()   { ...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описания extern 'в файле 1' находятся выше и  в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х указанных функций, они относятся ко всем ним;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а описаний достаточно для всего 'файла 2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рограмм большого размера  обсуждаемая  позж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 главе  возможность  включения   файлов,   #include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яет иметь  во  всей  программе  только  одну  коп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й extern и вставлять ее в каждый исходный файл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его компи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тимся теперь  к  функции  getop,  выбирающей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ввода  следующую  операцию  или  операнд.  Основ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ча проста:  пропустить  пробелы,  знаки  табуляци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е строки. Если следующий символ отличен  от  цифр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ятичной точки, то возвратить его. В  противно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ть строку цифр /она может включать десятичную точку/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звратить number как сигнал о том, что выбрано чи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цедура существенно усложняется,  если  стрем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 обрабатывать  ситуацию,  когда  вводимое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 слишком  длинным.  Функция  getop  счит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ы подряд /возможно с десятичной точкой/ и  запомин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, пока последовательность не прерывается. Если при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исходит переполнения, то функция возвращает  numbe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троку цифр. Если же число оказывается слишком длинн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getop отбрасывает  остальную  часть  строки  из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, так что пользователь может просто перепечатать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у с места  ошибки;  функция  возвращает  toobig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нал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переполнени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etop(s, lim) /* get next oprerator or operand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i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nt i, 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hile((c=getch())==' '|| c=='\t' || c==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(c != '.' &amp;&amp; (c &lt; '0' || c &gt; '9'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s[0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for(i=1; (c=getchar()) &gt;='0' &amp;&amp; c &lt;= '9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i &lt; lim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[i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(c == '.') {    /* collect frac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i &lt; lim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[i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(i++;(c=getchar()) &gt;='0' &amp;&amp; c&lt;='9';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if (i &lt; lim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s[i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(i &lt; lim)  {  /* number is ok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ungetch(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[i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return (NUMBER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}  else {  /* it's too big; skip rest of li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c != '\n' &amp;&amp; c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 = getch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lim-1] = '\0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return (toobig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  же  представляют  из  себя  функции  'getch'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ungetch' ? Часто так бывает, что программа,  считыва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ные данные, не может определить, что она  прочла  у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аточно, пока она не прочтет слишком много.  Одним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ов является  выбор  символов,  составляющих  чис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не появится символ,  отличный  от  цифры,  числ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ено. Но при этом программа  считывает  один  лиш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, символ, для которого она еще не подготовлен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 проблема  была  бы  решена,  если  бы  было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 "прочесть обратно" нежелательный  символ.  Т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раз, прочитав лишний символ,  программа  могла  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стить его обратно в файл  ввода  таким  образом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ая часть программы могла бы вести себя так, сло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символ  никогда  не  считывался.  К  счастью,  т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лучение  символа  легко  иммитировать,  написав  па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ющих совместно функций. Функция  getch  дост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символ ввода, подлежащий рассмотрению;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getch помещает  символ  назад  во  ввод,  так  что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м обращении к getch он будет возвращ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,  как  эти  функции  совместно  работают,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.  Функция  ungetch  помещает  возвращаемые   наза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  в  совместно  используемый   буфер,   являющий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м  массивом.  Функция  getch  читает  из 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фера, если в нем что-либо имеется; если же буфер  пус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 обращается  к  getchar.   При   этом   также   ну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ирующая  переменная,  которая   будет   фиксир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ицию текущего символа в бу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буфер и его  индекс  совместно  использ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  getch  и  ungetch  и  должны  сохранять   сво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в период  между  обращениями,  они  должны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ми для  обеих  функций.  Таким  образом,  мы  мож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 getch, ungetch и эти переменные как: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BUFSIZE  1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buf[BUFSIZE];  /* buffer for ungetc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bufp = 0; /* next free position in buf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getch() /* get a (possibly pushed back) charact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turn((bufp &gt; 0) ? buf[--bufp] : getchar(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ungetch(c)  /* push character back on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bufp &gt; BUFSIZE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printf("ungetch: too many characters\n"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buf[bufp++] =c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 использовали  для  хранения   возвращаемых   симво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, а не отдельный символ, потому что такая  общ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пригодиться в дальнейш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функцию ungets(s) , которая будет возвращать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 целую строку. Должна ли ungets иметь дело  с  buf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ufp или она может просто использовать ungetch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ожите, что может возвращаться только один  сим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ите getch и ungetch соответств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4-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и функции getch и ungetch  не  обеспечивают  обработ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енного символа EOF  переносимым  образом.  Решит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  свойством  должны  обладать  эти   функции,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ся EOF, и реализуйте ваши вы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6. Статические переменны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ические  переменные  представляют  собой  трет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сс памяти, в дополнении к автоматическим переменным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xtern, с которыми мы уже встреч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ические переменные могут быть либо  внутренни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бо внешними. Внутренние  статические  переменные  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, как и  автоматические,  являются  локальным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й функции, но, в отличие от  автоматических,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ются существовать, а не появляются и исчезают  вмес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обращением к этой функции. Это означает, что внутрен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ические    переменные    обеспечивают     постоянн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упное извне  хранение  внутри  функции.  Симво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,  появляющиеся  внутри  функции,  как,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ы printf , являются внутренними стат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ие   статические   переменные   определены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ой части  того  исходного  файла,  в  котором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ы, но не в каком-либо другом файле. Таким 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ают способ скрывать имена, подобные  buf  и  bufp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бинации getch-ungetch, которые в силу  их  совмес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  должны  быть  внешними,  но  все   же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ными для пользователей  getch  и  ungetch  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алась возможность конфликта. Если эти две функци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переменные об'еденить в одном файле следующи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atic char buf[BUFSIZE];  /* buffer for ungetc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atic int bufp=0; /*next free position in buf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getch()  { ...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ungetch()  { ...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o Никакая другая функция не будет в состоянии обрат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buf  и  bufp;  фактически,  они  не  будут  вступа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ликт с такими же именами  из  других  файлов  той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й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тическая память, как внутренняя, так  и  внешня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цируется словом static  ,  стоящим  перед  обыч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м. Переменная является внешней, если она  опис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 какой бы то ни было функции, и внутренней,  если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а внутри некоторой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рмально функции являются  внешними  об'ектами;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 известны  глобально.  Возможно,  однако,  об'яв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как static ; тогда ее имя становится  неизвест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 файла, в котором оно опис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"static" отражает не только постоянств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степень  того,  что  можно  назвать  "приватность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е статические об'екты определены  только  вну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й функции; внешние  статические  об'екты  /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функции/  определены  только  внутри  того  исх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, где они появляются,  и  их  имена  не  вступаю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фликт с такими же  именами  переменных  и  функций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х фай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ие    статические    переменные    и  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ставляют способ организовывать данные и работающие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и  внутренние  процедуры  таким  образом,  что  друг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дуры и данные не могут прийти с ними в конфликт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недоразумению.  Например,  функции  getch  и  ungetch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уют "модуль" для ввода и возвращения символов; buf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ufp должны быть статическими, чтобы они не были доступ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не. Точно так же функции push, pop и  clear  формир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уль  обработки  стека;  var  и  sp  тоже  должны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ми стат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7. Регистровые переменные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вертый  и  последний  класс   памяти   н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овым. Описание register указывает компилятору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ая переменная будет часто использоваться.  Когда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   переменные,    описанные    как    register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агаются в машинных регистрах, что может привест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ьшим по размеру и более быстрым програм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Описание</w:t>
      </w:r>
      <w:r>
        <w:rPr>
          <w:lang w:val="en-US"/>
        </w:rPr>
        <w:t xml:space="preserve"> register </w:t>
      </w:r>
      <w:r>
        <w:rPr/>
        <w:t>выглядит</w:t>
      </w:r>
      <w:r>
        <w:rPr>
          <w:lang w:val="en-US"/>
        </w:rPr>
        <w:t xml:space="preserve"> </w:t>
      </w:r>
      <w:r>
        <w:rPr/>
        <w:t>как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gister int 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gister char 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и т.д.; Часть int может быть опущена.  Описание  registe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использовать только для автоматических переменных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е параметров функций. В  этом  последнем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выглядят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(c,n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- 159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gister i</w:t>
      </w:r>
      <w:r>
        <w:rPr/>
        <w:t>т</w:t>
      </w:r>
      <w:r>
        <w:rPr>
          <w:lang w:val="en-US"/>
        </w:rPr>
        <w:t>t c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gister int i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практике  возникают  нeкоторые  ограничения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овые переменные, отражающие  реальные  возмож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щихся аппаратных средств. В регистры можно  помест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есколько  переменных  в  каждой  функции,  прич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пределенных типов. В случае превышеоия возмож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  или  использования   неразрешенных   типов   сло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gister  игнорируется.  Кроме  того  невозможно  извлеч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 регистровой переменной (этот вопрос  обсужда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5). Эти ограничения варьируются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к машине. Так, например,  на  PDP-11  эффектив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ются только первые три описання register в функции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честве типов допускаются int, char или указ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8. Блочная структур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 не является языком с блочной  структуро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е PL/1 или  ALGOLа;  в  нем  нельзя  описывать  од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внутр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ые же, с другой стороны, могут  определ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тоду блочного структурирования. Описания  переме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включая инициализацию) могут следовать за левой фигу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ой,открывающей любой оператор, а не только за той,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начинается тело  функции.  Переменные,  описа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 вытесняют  любые  переменные  из  вне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ов, имеющие такие же имена, и остаются  определенными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до соответствующей правой фигурной скобки. Например</w:t>
      </w:r>
      <w:r>
        <w:rPr>
          <w:lang w:val="en-US"/>
        </w:rPr>
        <w:t xml:space="preserve"> </w:t>
      </w:r>
      <w:r>
        <w:rPr/>
        <w:t>в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( n &gt; 0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;  /* declare a new i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for (i = 0; i &lt; n; i++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тью действия переменной i является "истинная"  ветв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; это i никак не  связано  ни  с  какими  другими  i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лочная  структура  влияет  и  на  область 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х переменных. Если маны опис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x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ouble x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появление x внутри функции f  относится  к  внутрен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типа  double,  а  вне  f  -  к  внешней  цел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енной.  Это  же   справедливо   в   отношении   им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х парамет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x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(x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uble x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функции f имя x относится к формальному параметр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39:00Z</dcterms:created>
  <dc:creator/>
  <dc:description/>
  <cp:keywords/>
  <dc:language>en-US</dc:language>
  <cp:lastModifiedBy>Fomina</cp:lastModifiedBy>
  <dcterms:modified xsi:type="dcterms:W3CDTF">2008-04-23T12:10:00Z</dcterms:modified>
  <cp:revision>3</cp:revision>
  <dc:subject/>
  <dc:title/>
</cp:coreProperties>
</file>