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гическое число 1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предпроцессор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getc 99, 10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getchar 87, 88,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isalpha 78,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isdigit 78,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islower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isspace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isupper 88,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putc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putchar 87, 88,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tolower 88,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 toupper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кросы с аргументами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 двумерный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имя массива в качестве аргумента 6,20,47,61,66,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индексация двумерного массива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инициализация 54, 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инициализация двумерного массива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многомерный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об'яснение индексации 60,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описание 17, 1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порядок расположения в памяти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преобразование имени массива 60,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, размер по умолчанию 59, 69, 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 символов 20, 21,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 указателей 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ы и указатели 60, 61, 6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ы структур 7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штабирование в арифметике указателей 60, 61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ная зависим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ьше или равно, операция, &lt;=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ьше, операция, &lt;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ка 4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омерный массив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 файлы, компиляция 6, 19, 44, 45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дульная организация 18-23, 48, 49, 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льтипликативные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глядное расположение текста программы 11, 15, 37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учная запись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хождение самой длинной строки, программа 2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ое значение индекса массива 17, 1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законная арифметика указателей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авенство, операция, != 14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овместимое описание типов 46, 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явное опис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явное описание функции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ая строка, символ, \n 9, 15, 16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левой символ, \0 21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левой указатель, NULL 62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ль, опущенная проверка 37, 63, 64,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ль-строка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ласть действия автоматических переменных 50,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ласть действия внешних переменных 50,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ласть действия, правила 50,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означение "e"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тная косая черта, символ, \ 9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тная польская нотация 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'единение, выравнивание с помощью об'единения 10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'единение, допустимые опер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'единение, ограничения 24, 8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'единение, описание 24, 8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'единение, ярлык (tag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язательное описание 10, 27,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ения на об'единения 84, 8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ения на поля 83,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ения на регистровые перем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ения на структуры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ения на тип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очная кавычка, символ 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break 39, 4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continue 4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do 6,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else 1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for 6, 15, 39, 40,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go 4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if 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return 19, 20, 46, 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 switch 6, 18, 38, 39, 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ы, об'единение 6, 3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ы, последовательность выпол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ы, признак конца 10, 11, 37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аддити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, ассоциативность 35, 3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арифметические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, допустимые над об'единен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, допустимые над структур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, допустимые над указателями 62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, допустимые над функц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коммутативные 28, 35, 3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логические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мультипликати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отношения 14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побитовые 32, 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присваивания 28, 33, 3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равенства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 сдвига 32, 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и, старшинство 14, 35, 36, 59, 7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онная система UNIX 5, 6, 7, 92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онная система UNIX, Interdata 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онная система UNIX, PDP-11 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онная система UNIX, система файлов 92,96-99,101,10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ция  sizeof 78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0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 extern 22, 2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 file 92, 9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 register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 static 22, 52,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 typedef 85, 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 typedef, использование 10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внешней переменной 22, 2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класса памя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массива 17, 1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неяв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об'единения 24, 8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обязательное 10, 27,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поля 83,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, синтакси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структуры 7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указателя 58-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фун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е функции, неявное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т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тель абстракт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тель файла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внешнее 22, 2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внешней переменной 22, 2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д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функции 19,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ущенный спецификатор класса памя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ущенный спецификатор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е типы 6,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ладочная программа языка "c" (lint)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я, значения выражений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я, операции 14,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класс  auto 19, 22, 45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класс  extern 22, 2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класс  register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класс  static 22, 52,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описание клас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порядок расположения массива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программа распределения 62, 63, 81,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мять, программа распределения, calloc 9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аметр формальный 19, 53,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ичное выра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вод типа, операция 29-31, 81, 9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ное число аргументов 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ные автоматические 19, 22, 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ные, адрес 20,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ные, внешние 2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ные, длина имен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ные, синтаксис имен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отка файла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направление ввода/вывода 87, 92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носимость 18, 26, 29, 30, 32, 47, 65, 85-88, 99, 10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полнение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авающие ти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битовая операция включающего "или", |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битовая операция "и", &amp;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битовая операция исключающего "или", ^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битовые операции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бочные эффекты 35, 36,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черкивание, символ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иск в таблице, программа 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е, выравнивание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е, ограничения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е, описание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е, ширина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ьская нотация 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еченный опер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ещение на хранение 8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ядок вычислений 17, 28, 32, 35, 36, 41, 49, 56, 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ядок вычисления выражений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овательность выполнения операто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фиксные операции ++ и -- 31,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точный механизм 88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умолчанию, инициализация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умолчанию, префикс default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умолчанию, размер массива 55, 69, 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а определения области действия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а преобразования типов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процессор языка "c"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double-float 30,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float-double 30,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аргументов функций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ввода 59,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ввода к нижнему регистру, программа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в операторе return 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значения истинности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имени массива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переменных типа long в цел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переменных типа unsigned в цел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плавающих в целые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при присваивании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символов в целые 18,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типа, явная операция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я указателей 8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указателей в целые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форматное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фун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целых в плавающие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целых в символы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целых в указат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целых к типу lo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е целых к типу unsigne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я арифметические 29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разования, правила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фиксные операции ++ и -- 31,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ние, выражение 14, 16, 3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ние, кратное 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ние, операции 28, 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ние, преобразование при присваивании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ния оператор, вложенный 14,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ние подавление, функция scanf 9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ерка в конце цикла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верка в начале цикла 15, 41, 6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cat 91, 9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cp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echo 7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fsize 10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grep 44, 10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 lint, отладчик 6, 36, 45, 66, 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, аргументы 70, 7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калькулятора 46, 48, 49 50, 9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копирования ввода на вывод 1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копирования файлов 14,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еревода температуры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дсчета ключевых слов 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дсчета символов 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дсчета символов пустых промежутков 17, 38,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дсчета слов 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дсчета строк 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иска в таблице 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иска комбинации символов 44, 70, 7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оиска самой длинной строки 2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преобразования ввода к нижнему регистру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распечатки справочника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сортировки 67, 7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 удаления хвостовых пробелов 4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, удобочитаемость 16, 17, 29, 40, 41, 4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амма, форма записи 11, 15, 79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ные типы 6,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стой оператор 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стая функция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венства операции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венство, операция, == 15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ьная компиляция 6, 44,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мер числа 18, 15, 25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оложение фигурных скобок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ределитель памяти 62, 81,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гистровые переменные, инициализация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жим доступа к файлу 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жим защиты файла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курсивная структура данных 8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курсия 6, 55, 80,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вига операции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виг влево, операция, &lt;&lt;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двиг вправо, операция, &gt;&gt;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антика ссылок на структу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ические константы 13, 14, 16, 56, 7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ические константы, длина 1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ическое и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 условной последовательности, \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 - целое, преобразование 18,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ая строка 9, 26,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ые константы 16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ые константы, восьмеричные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ый массив 16, 20,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ый массив, инициализация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ый набор ASCII  16, 26, 29, 7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ьный набор EBCDIC 26,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, ввод-вывод 1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, знак значений символов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 на вводе, подсчет количества 15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 отрицате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 пустых промежутков, программа подсчета 17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, функции для анализа вида символов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таксис имен перем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таксис описания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таксис, свод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таксис ссылок на структу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нтаксическая нот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бки фигурные 9,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бки фигурные, расположение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ишком длинная инструкция #define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ова, программа подсчета 1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ожение, операция, +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крытие информации 49,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ка лексикографическая 7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ка по шеллу 4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ка, программа 67, 7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ка строк текста 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ка численная 7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авной оператор 37,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 класса памя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 класса памяти, опущ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тор типа, опущ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c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d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f 11, 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ld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o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s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фикация преобразования  %x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 ключевых с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исок файлов в справочнике, программа распечатки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равочник 10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авнение указателей 63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сылающаяся на себя структура 8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дартная библиотека 7, 59, 62, 78, 87, 96,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дартная библиотека, загрузка из нее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дартный ввод 87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дартный вывод 87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ндартный вывод ошибок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инство операций 14, 35, 59, 7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тические переменные, внешние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тические переменные, внутренние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тические переменные, инициализация 27,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ка, длина 20, 21,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ка , признак конца 20,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ка, ти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ка ввода, подсчет количества 1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ки текста, сортировка 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чная константа 9, 15, 21,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вложенная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имя члена 74,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инициализация 74,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инициализация массива структур 76, 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операция указания члена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описание 7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семантика ссыл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синтаксис ссыл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ссылающийся на себя 8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указатель на структуру 7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указатель на структуру, операция 7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ярлык 7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допустимые опер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массивы структур 7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а, ограничения 7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уляции символ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пература, программа перевода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ал, ввод и вывод 13, 87, 9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 char 10,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</w:t>
      </w:r>
      <w:r>
        <w:rPr>
          <w:lang w:val="en-US"/>
        </w:rPr>
        <w:t xml:space="preserve">  double 10, 15, 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 float 10, 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 int 10, 2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тип  long 10, 15,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 short 10,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а опис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а описание, несовместимое 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а специфик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а спецификатор, отсутству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выражения 1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им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несоответствие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преобразование в операторе return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преобразование, операция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преобразование, правила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преобразование, явное 30, 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преобразования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ов проверка 6, 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переменной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стро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ы арифмети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ы, ограни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ы основные 6,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ы плава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ы производные 6,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ы целочисл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чка с запятой 11, 13, 15, 37,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еличение, операция, ++ 15, 31,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добочитаемость программы 11,14,16,25,29,34,37,40-42,54,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арифметика 58, 60, 61, 71, 7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арифметика, масштабирование 60, 61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арифметика, незаконная 61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вычитание 63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инициализация 61, 7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массив 60, 61, 6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описание 58,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преобразование 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преобразование в целые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ей сравнение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и 6, 1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и, допустимые операции 6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и и индексы 60,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и и массивы 60, 6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NULL 62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в качестве аргумента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на символ 6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на структуру 7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на функцию 72, 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файла 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ньшение, операция 31,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ножение, операция, *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нарное выра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нарный минус, операция, -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ная последовательность 9, 16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ная последовательность, символ, \ 9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ное выражение, ?: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a.out 8,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dir.h, Структура справочника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stat.h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stderr 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stdin 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stdio.h, Заголовок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stdio.h, Содержание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stdout 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  types.h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включение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дескриптор 9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добавление 92,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доступ 91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конец файла 13,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конкатенация 9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открытие 91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перемотка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программа копирования 13,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режим доступа 92,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режим защиты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создание 92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, указатель 91,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льный параметр 19, 53,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тное преобразование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тный ввод 11, 8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тный вывод 11,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alloc 62, 10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atif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atoi 29, 4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binary, двоичный поиск 38, 7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bitcount 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calloc, распределитель памяти 9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cfree 9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close, обращение к системе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copy 2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creat, обращение к системе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</w:t>
      </w:r>
      <w:r>
        <w:rPr>
          <w:lang w:val="en-US"/>
        </w:rPr>
        <w:t xml:space="preserve">  day-of-year 66, 75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exit,-exit 9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close 9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getc 9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_fillbuf 10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open 91, 10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printf 92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putc 9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ree 62, 10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fscanf 92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40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getbits 32, 33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getc 92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getch 52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getchar 13, 87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  getchar без буфера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getchar, возвращаемое значение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getchar с буфером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getint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getline 22,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getop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getword 7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hash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index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install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itoa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lookup 8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lower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lseek, обращение к системе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</w:t>
      </w:r>
      <w:r>
        <w:rPr>
          <w:lang w:val="en-US"/>
        </w:rPr>
        <w:t xml:space="preserve">  main 8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month_day 66, 76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month_name 69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 morecore 10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функция  numcmp 7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open, обращение к системе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op 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ower 19, 2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rintd 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rintf 9, 11,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ush 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utc 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putchar 13,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read, обращение к системе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readlines 6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reverse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brk, обращение к системе 104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canf 8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canf, подавление присваивания 9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eek, обращение к системе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ort 40, 68, 7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printf 9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queeze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scanf 9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at, обращение к системе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at, возвращаемая структура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at, определения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rcat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rcmp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rcpy 6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rlen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trsave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wap 59, 7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system 9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tree 8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treeprint 8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type 7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ungetc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ungetch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unlink, обращение к системе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write, обращение к системе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  writelines 6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аргументы 9, 1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возвращаемое значение 1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длина имени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допустимые опер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неявное описание 4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ничего не делающая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опис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определение 19,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преобразо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преобразование аргументов 3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проверка символов 9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семантика обращ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синтаксис обращ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я, указатель на функцию 72,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востовые пробелы, программа удаления 4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еширование, таблица 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ая константа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очисленные ти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кл  do, идиома 4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кл  f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кл  while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кл бесконечный 4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кл, проверка в конце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кл, проверка в начале 15, 41,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ь массива в качестве аргумента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а, размер 10, 15,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енная сортировка 7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сло аргументов, переменное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стнадцатиричная константа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ффектность 34, 43, 53, 55, 68, 78, 81, 87, 97,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ное преобразование, опе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ное преобразование типа 31, 81, 9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рлык об'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рлык структуры 7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. Приложение а: справочное руководство по языку 'c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1. Введ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 руководство описывает язык 'с'  для  компьюте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DEC PDP-11, Honeywell 6000, IBM </w:t>
      </w:r>
      <w:r>
        <w:rPr/>
        <w:t>система</w:t>
      </w:r>
      <w:r>
        <w:rPr>
          <w:lang w:val="en-US"/>
        </w:rPr>
        <w:t xml:space="preserve">/370  </w:t>
      </w:r>
      <w:r>
        <w:rPr/>
        <w:t>и</w:t>
      </w:r>
      <w:r>
        <w:rPr>
          <w:lang w:val="en-US"/>
        </w:rPr>
        <w:t xml:space="preserve">  Interdata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8/32. Там, где есть расхождения, мы сосредотачиваем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сии для PDP-11, стремясь в то же время указать детал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зависят от реализации. За малым исключением,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хождения   непосредственно    обусловлены    основ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йствами   используемого   аппаратного    оборудов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компиляторы обычно вполне совмест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1. Лексические соглаше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 шесть   классов   лексем:   идентификатор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евые слова,  константы,  строки,  операции  и  друг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ители.  Пробелы,  табуляции  ,   новые   строки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ментарии (совместно, "пустые промежутки"), как описа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е, игнорируются, за исключением тех случаев, когда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ат разделителями лексем.  Необходим  какой-то  пус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ежуток для разделения идентификаторов, ключевых  с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онстант, которые в противном случае соль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сделан разбор входного потока на лексемы впло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данного  символа,  то  в  качестве  следующей  лекс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тся самая длинная строка символов, которая еще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ть собой лекс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1. Комментари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Kомментарий открывается символами /* и заканч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ми */. Комментарии не вкладываются друг в друг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2. Идентификаторы (имена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дентификатор - это последовательность букв и  цифр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 символ  должен  быть  буквой.   Подчеркивание   _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ется буквой.  Буквы  нижнего  и  верхнего  регист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аются. Значащими  являются  не  более,  чем  пер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емь символов, хотя можно  использовать  и  больше.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е идентификаторы, которые  используются  различ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емблерами и загрузчиками, накладыватся  более  жест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DEC PDP-11             7 символов, 2 регист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oneywell 6000         6 символов, 1 регист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BM 360/370            7 символов, 1 регист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nterdata 8/32         8 символов, 2 регис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3. Ключевые сло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ие   идентификаторы    зарезервированы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  в  качестве  ключевых  слов  и  не 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ся иным образом: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nt         extern          else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char        register        fo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loat       typedef         do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ouble      static          whi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ruct      goto            switc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union       return          ca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ong        sizeof          defaul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hort       break           entry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unsigned    continu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auto        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евое слово entry в настоящее  время  не  исполь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-либо   компилятором;   оно   зарезервировано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  в   будущем.   В   некоторых   реализац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ервируется также слова fortran и as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4. Констан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  несколько    видов    констант,  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числены   ниже.   В    пункте    11.6    Резюмир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истики  аппаратных  средств,  которые  влияю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4.1. Целые констан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ая  константа,  состоящая  из 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, считается восьмеричной, если  она  начинается  с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цифра нуль), и десятичной в противном случае. Цифры 8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 имеют восьмеричные значения  10  и  11  соответственн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ь цифр, которой предшествуют символы  0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нуль,   х-маленькое)   или    0х    (нуль    х-большое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ется     как     шестнадцатиричное      це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надцатиричные цифры включают буквы от  а  (маленькое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а (большое) до  f  (маленькое)  или  f  (большое)  с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ми от 10 до 15.  Десятичная  константа,  велич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превышает наибольшее машинное  целое  со  знак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ется  длинной;  восмеричная  или   шестнадцатирич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а, которое превышает  наибольшее  машинное  цел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знака, также считается дли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4.2. Явные длинные (long) констан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сятичная,   восмеричная   или    шестнадцатирич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а,   за   которой   непосредственно   следует   l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эль-маленькое) или  L  (эль-большое),  является  дли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ой. Как обсуждается ниже,  на  некоторых  машин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е  и  длинные  значения  могут  рассматриваться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4.3. Символьные константы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вольная константа -  это  символ,  заключенны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очные  кавычки,   как,   например,   'x'.   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ой константы является  численное  значение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 в машинном представлении набора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неграфические символы, одиночная кавычка 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ратная  косая  черта  \  могут  быть  представлены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и    со    следующей     таблицей     усло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ая строка                       nl/lf/    \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изонтальная табуляция           ht        \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вол возврата на одну позицию    bs        \b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т каретки                    cr        \r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 на новую страницу          ff        \f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ная косая черта               \         \\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очная кавычка                  '         \'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бинация битов                   ddd       \dd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ая последовательность \ddd состоит из обра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ой черты, за которой следуют  1,2  или  3  восмер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ы,  которые  рассмативаются  как  задающие 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емого символа. Специальным случаем  этой  констру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последовательность  \0  (за  нулем  не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а), которая определяет символ nul. Если следующий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й косой чертой символ  не  совпадает  с  одни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ых, то обратная косая черта игнор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4.4. Плавающие констант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авающая  константа   состоит   из   целой   ча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ятичной точки, дробной части, буквы e (маленькая)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 (большая) и целой экспоненты с  необязательным  зн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  целая,    так    и    дробная    часть 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ью цифр. Либо целая, либо дробная  ч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но не обе) может отсутствовать; либо  десятичная  точ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бо е (маленькая)  и  экспонента  (но  не  то  и  друг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)  может  отсутствовать.   Каждая   плав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а считается имеющей двойную точнос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5. Стро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  -    это    последовательность    симво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ая  в  двойные  кавычки,  как,  наприимер,"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 имеет тип "массив символов" и класс памяти  stati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м. Пункт 4 ниже). Строка инициализирована указанным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 символами. Все  строки,  даже  идентично  записанн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ются различными. Компилятор помещает в конец  кажд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нулевой  байт  \0,  с  тем  чтобы  просматрив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программа могла определить ее конец. Перед стоя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строки символом  двойной  кавычки  "  должен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влен символ обратной  косой  черты  \;  кроме 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использоваться те  же  условия  последователь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и в  символьных  константах.  И  последнее,  обрат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ая черта \, за которой непосредственно следует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й строки, игнорирует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6. Характеристики аппаратных средст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ая ниже таблица суммирует некоторые  свой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ного оборудования, которые меняются  от  машины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е. Хотя они и влияют на переносимость  программ,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ке они представляют меньшую проблему, чем это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ться заране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3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EC PDP-11  Honeywell   IBM 370  Interdata 8/32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23 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SCII      ASCII      EBCDIC     ASCI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     8 bits     9 bits     8 bits     8 bit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      16         36         32         3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hort     16         36         16         1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ong      32         36         32         3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loat     32         36         32         3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uble    64         72         64         64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range   -38/+38    -38/+38     -76/+76    -76/+7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2. Синтаксическая нотац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используемой  в  этом  руководстве  синтакс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тации  синтаксические  категории  выделяются   курсив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рим. Перев.: В настоящее время синтексические категор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курсивом выделяются  подчеркиванием),  а  лите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 и  символы  -   жирным   шрифтом.   Альтернатив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егории   перечисляются    на    отдельных    строч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ый символ, терминальный  или  нетерминальны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ся индексом "необ",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{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еоб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 на  необязательное  выражение,  заключенно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ных скобках. Синтаксис суммируется в раз.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3. Что в имени тебе моем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"c" основывает интерпретацию идентификатора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х признаках идентификатора: его классе  памяти  и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е. Класс памяти  определяет  место  и  время  хра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, связанной с идентификатором; тип определяет смыс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,   находящихся   в   памяти,   определенной   п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ются  четыре   класса   памяти:   автоматическа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ическая,  внешняя   и   регистровая.   Автома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являются локальными для каждого вызова блока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чезают  при  выходе   из   этого   блока.   Ста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 являются  локальными,   но   сохраняют   сво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для следующего входа в блок даже после того,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е   передается   за   пределы   блока.   Внеш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существуют и сохраняют свои значения в те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я всей  программы  и  могут  использоваться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и между функциями, в том  числе  и  между  независим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пилированными   функциями.   Регистровые 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ятся (если это возможно) в быстрых регистрах  машин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бно автоматическим переменным они являются локаль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каждого блока и исчезают при выходе из этого б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предусмотрено несколько  основных  тип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кты, описанные как  символы  (char),  доста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ки, чтобы  хранить  любой  член  из 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ой реализации внутреннего  набора  символов,  и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ый символ из этого набора символов хранит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ой переменной, то ее значение эквивалентно цел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ду этого символа. В символьных переменных можно хран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ругие величины, но реализация будет машинно-зависимо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но   использовать   до   трех   размеров   цел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мых как short int, int и long int. Длинные  цел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имают не меньше памяти, чем короткие, но в  конкре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ации может оказаться, что либо короткие целые,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ые  целые,  либо  те  и  другие  будут  эквивалент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ым целым. "Простые" целые имеют естественный раз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атриваемый   архитектурой   используемой   машин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е размеры вводятся  для  удовлетворения  специ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ые   без   знака,   описываемые   как   unsigned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чиняются законам арифметики по модулю 2**n,  где  n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 битов  в  их  представлении.  (На  PDP-11  дли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ы без знака не предусмотрен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лавающие одинарной  точности  (float)  и  плава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йной точности (double) в некоторых  реализациях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синони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кольку об'екты упомянутых выше типов  могу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но  интерпретированы  как  числа,  эти  типы   буд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ться арифметическими. Типы char и int всех разме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местно будут называться целочисленными. Типы  float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uble совместно будут называться плавающими ти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 основных  арифметических   типов   суще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цептуально  бесконечный   класс   производных   тип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образуются из основных типов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сивы об'ектов большинства тип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и, которые возвращают об'екты заданного тип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и на об'екты данного типа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ы, содержащие последовательность об'екто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зличных типов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динения, способные содержать один из нескольки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'ектов различных т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обще говоря, эти методы построения об'ектов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яться рекурс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4. Об'екты и l-значе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кт является доступным обработке участком памя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е  -  это  выражение,  ссылающееся  на   об'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видным   примером   выражения   l-значения 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. Существуют операции,  результатом 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тся l-значения; если, например, e -  выражение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,  то   *e   является   выражением   l-знач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ющимся  на  тот  об'ект,  на  который  указывает  e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вание    "l-значение"    происходит    от    выра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e1=e2, в котором  левая  часть  должна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м l-значения. При последующем обсуждении  кажд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будет  указываться,  ожидает  ли  она  операн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я и выдает ли она l-значени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5. Преобразова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яд операций может в зависимости от своих  операн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ть преобразование значения операнда из одного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ругой. В этом разделе об'ясняются результаты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 ожидать  от  таких  преобразований.  В  п.  15.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водятся итоги преобразований,  требуемые  большинств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ых операций; эти  сведения  дополняются  необходим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при обсуждении каждой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1. Символы и целы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вол или короткое целое можно использовать  всюд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можно использовать целое. Во  всех  случаях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к целому.  Преобразование  более  корот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го к более длинному  всегда  сопровождается  знаков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ем;  целые  являются   величинами   со   зн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или нет знаковое расширение для  симво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т от используемой  машины,  но  гарантируется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 стандартного набора символов неотрицателен. Из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, рассматриваемых в этом руководстве, только  PDP-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  знаковое   расширение.   Область   знач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х переменных на PDP-11 меняется от -128 до  127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ы из набора  ASCII  имеют  положительные  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ая константа,  заданная  с  помощью  восьмер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ой   последовательности,   подвергается   знаков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ю и  может  оказаться  отрицательной;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\377' имеет значение -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более  длинное  целое  преобразуется  в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е или в char, оно обрезается  слева;  лишние  би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отбрасы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2. Типы float и double - плавающей  и  двойно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очно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я плавающая арифметика в "c" выполняется с двой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стью каждый раз, когда об'ект типа float  по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выражении,  он  удлиняется   до   double   посредств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ения нулей в его дробную часть. Когда  об'ект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uble должен быть преобразован к типу  float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рисваивании, перед усечением double  округляется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ы float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3. Плавающие и целочисленные величины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образование плавающих значений  к  целочислен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имеет   тенденцию   быть   до   некоторой   степе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о-зависимым;  в  частности   направление   усе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ых  чисел  меняется  от   машине   к  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 не определен, если  значение  не  помещае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ставляемое простра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образование целочисленных  значений  в  плава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без  осложнений.  Может  произойти  не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ря  точности,  если  для  результата  не   содерж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го количества б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4. Указатели и цел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ое или длинное  целое  может  быть  прибавлено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ю или вычтено  из  него;  в  этом  случае  пер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а преобразуется так,  как  указывается  в  раздел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операции с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а указателя на об'екты одинакового типа могут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тены; в этом случае результат преобразуется к  целом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указывается в разделе описания операции выч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5. Целое без зна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який раз, когда целое  без  знака  об'единяет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ым целым, простое целое преобразуется  в  целое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а и результат оказывается целым без знака.  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наименьшее  целое  без  знака,  соответствую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му со знаком (по модулю 2**размер слова). В  двоич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ительном представлении это преобразование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то умозрительным и не изменяет фактическую  комбина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целое без знака  преобразуется  к  типу  long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результата совпадает  со  значением  целого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а.  Таким  образом,  это  преобразование  сводится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ению нулей слев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6. Арифметические преобразов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авляющее    большинство     операций   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 и определяет типы  результата  аналогич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.  Приводимая  ниже  схема  в   дальнейшем 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ться "обычными арифметическими преобразованиями"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любые операнды типа char или shor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бразуются в int, а любые операнды тип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loat преобразуются в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, если какой-либо операнд имеет тип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ouble, то другой преобразуется к типу double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будет типом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тивном случае, если какой-либо операн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 тип long, то другой операнд преобразу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ипу long, и это и будет типом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тивном случае, если какой-либо операн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 тип unsigned, то другой операн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бразуется к типу unsigned, и это будет тип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тивном случае оба операнда будут им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int, и это будет типом результа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6. Выраже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ршинство  операций  в  выражениях   совпадает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ядком  следования  основных   подразделов   настоя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а, начиная с самого  высокого  уровня  старши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 например,  выражениями,  указываемыми  в 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ов  операции  +  (п.  16.4),  Являются  выраж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е в п.П. 16.1-16.3. Внутри каждого  подразде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  имеет   одинаковое   старшинство.   В   кажд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азделе для описываемых там  операций  указывается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оциативность   слева   или   справа.   Старшинство  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оциативность всех операций в выражениях резюмируют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мматической сводке в п. 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ротивном случае порядок вычислений  выражений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. В частности, компилятор считает себя  в  пра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ять подвыражения в том порядке, который он  нах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более эффективным, даже если эти подвыражения приво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 побочным  эффектам.  Порядок,  в  котором   происхо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очные   эффекты,   не   специфицируется.    Выраж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ющие  коммутативные  и  ассоциативные  операции   (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,+,&amp;,],^  ),  могут  быть  переупорядочены  произво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даже при наличии круглых скобок;  чтобы  вынуд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й порядок вычислений, в этом случае необходим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явные промежуточны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вычислении выражений  обработка  переполнен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а при  делении  являются  машинно-зависимыми.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ющие реализации языка "c" игнорируют переполн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х; обработка ситуаций при делении на  0  и  при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ых случаях с плавающими числами меняется от машины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е  и  обычно  выполняется  с  помощью   библиоте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1. Первичные выра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ичные выражения, включающие ., -&gt;, Индексацию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 к функциям, группируются слева на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ичное выражени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стан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трок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ичное-выражение                 первичное-выражение  (список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ичное-l-значение .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вичное-выражение -&gt; 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исок-выражений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сок-выражений,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является первичным выражением при  услов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 описан подходящим  образом,  как  это  обсуж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е.  Тип  идентификатора  определяется  его  опис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, однако, типом идентификатора является "массив ...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 значением    выражения,    состоящего    из  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а , является указатель на  первый  об'ек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массиве, а типом выражения будет "указатель на 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того, идентификатор массива не является  выраж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я.  Подобным  образом   идентификатор,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 как "функция, возвращающая  ...",  За  исклю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  случая,  когда  он  используется  в  позиции  име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при  обращении,  преобразуется  в  "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, которая возвращает 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анта   является   первичным    выражением.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имости от ее формы типом константы может  быть  int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или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ка является первичным  выражением.  Исходным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м является "массив символов"; но следуя тем же  сам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ам, которые приведены выше для идентификаторов,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фицируется в "указатель на  символы",  и  результа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указатель  на  первый  символ  строки.  (Име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 в некоторых инициализаторах; см. П. 17.6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ражение  в  круглых  скобках  является   первич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м, тип и  значение  которого  идентичны  типу 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ю этого  выражения  без  скобок.  Наличие  кругл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ок не влияет на то, является ли выражение l-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ичное выражение, за которым следует выражени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дратных  скобках,   является   первичным   выра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уитивно ясно, что это  выражение  с  индексом.  Обы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чное  выражение  имеет  тип  "указатель   на   ...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ное выражение имеет тип  int,  а  типом  результа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"...". Выражение e1  выражению *  ((e1)  +  (e2)).  Все,  что  необх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ния  этой  записи,  содержится  в   этом   раздел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ы, связанные с понятием идентификаторов и  опера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 и  +  рассматриваются  в  п.П.  16.1,  16.2   И   16.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енно; выводы суммируются ниже в п. 23.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ащение к функции является  первичным  выражени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которым следует заключенный в круглые скобки  воз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ой список выражений, разделенных запятыми, которы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ют   собой   фактические   аргументы   фун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чное   выражение   должно   быть   типа    "функ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ющая ...", А результат обращения к функции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"...". Как указывается ниже, ранее  не  встречавщий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за которым непосредственно  следует  ле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ая скобка, считается  описанным  по  контексту,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ющий функцию, возвращающую целое; следова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ще всего  встречающийся  случай  функции,  возвраща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е значение, не нуждается в опис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 обращением любые  фактические  аргументы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loat преобразуются к типу double, любые  аргументы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har или short преобразуются к типу int, и,  как  обыч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 массивов преобразуются в указатели. Никакие  друг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не выполняются автоматически; в част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сравнивает  типы  фактических  аргументов  с   тип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х аргументов.  Если  преобразование  необходимо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йте явный перевод типа  (cast);  см.  П.П.  16.2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подготовке  к  вызову  функции  делается  коп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 фактического  параметра;  таким   образом, 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чи аргументов в языке "c" осуществляются строго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ю.   Функция   может   изменять   значения   сво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х параметров, но  эти  изменения  не  влияю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фактических параметров. С другой строны  име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передавать указатель при таком  условии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может изменять значение об'екта, на который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 указывает.  Порядок  вычисления  аргументов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е  не  определен;  обратите  внимание  на   то, 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компиляторы вычисляют по раз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ускаются рекурсивные обращения к любой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ичное выражение,  за  которым  следует  точк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 является  выражением.  Первое   вы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 быть   l-значением,   именующим   структуру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е, а идентификатор  должен  быть  именем  чле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   или   об'единения.    Результатом 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е, ссылающееся на поименованный  член  струк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об'еди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ичное  выражение,  за  которым  следует  стрел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оставленная из знаков - и &gt;) и идентификатор,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м. Первое выражение должно  быть  указателем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у  или  об'единение,   а   идентификатор 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овать   член   этой   структуры   или    об'еди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ом   является   l-значение,    ссылающееся 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именованный член структуры или об'единения, на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указательное вы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овательно, выражение  e1-&gt;mos  является  тем  ж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м, что и выражение (*e1).mos. Структуры и об'еди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ются в  п.  17.5.  Приведенные  здесь  прави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  структур  и  об'единений  не  навязы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го, для того чтобы иметь возможность обойти  механиз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. См. П. 23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2. Унарные оп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ражение с унарными операциями группируется  спра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е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нарное-выражение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* 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amp;  l-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 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] 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~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++ l-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-- l-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l-значение ++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l-значение 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имя-типа)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sizeof    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sizeof    (имя-тип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арная  операция   *   означает   косвенную   адресац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должно быть указателем, а результатом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е,  ссылающееся  на  тот  об'ект,   на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 выражение.  Если  типом   выражения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казатель на...", То типом результата будет "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ом унарной операции &amp; является указатель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, к которому ссылается l-значение. Если  l-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ип "...", То типом результата будет "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ом унарной операции - (минус)  является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, взятый с противоположным  знаком.  Для  величи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unsigned результат получается вычитанием ее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2**n (два в степени  n),  где  n-число  битов  в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арной операции + (плюс) не суще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ом   операции   логического   отрицания   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1, если значение ее операнда равно 0, и 0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ее операнда отлично от нуля. Результат имеет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. Эта операция применима к любому арифметическому тип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указат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я  ~ дает обратный  код,  или  дополнение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ы,    своего    операнда.    Выполняются   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 преобразования.   Операнд   должен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числе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кт,  на  который  ссылается  операнд  l-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фиксной операции ++, увеличивается. Значением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е значение операнда, но это не l-значение.  Вы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+х  эквивалентно  х+=1.  Информацию  о   преобразован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три в разборе операции сложения (п. 16.4)  И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(п. 16.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фиксная   операция   --   аналогична   префикс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++, но приводит  к  уменьшению  своего  операн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именении постфиксной операции ++ к  l-знач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ом  является  значение   об'екта,   на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l-значение. После того, как результат принят 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дению, об'ект увеличивается точно  таким  же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в случае префиксной операции  ++.  Результат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же тип, что и выражение l-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именении постфиксной операции -- к  l-знач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ом  является  значение   об'екта,   на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l-значение. После того, как результат приня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дению, об'ект уменьшается точно таким же образом,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случае префиксной операции --. Результат имеет тот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, что и выражение l-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енное в круглые скобки имя типа данных,стоя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выражением , вызывает преобразование значения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к указанному типу. Эта  конструкция  н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од (cast). Имена типов описываются в п. 17.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я sizeof  выдает  размер  своего  операнда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йтах. (Понятие байт в языке не определено, разве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значение операции sizeof. Однако во всех существую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ациях байтом является пространство, необходимое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ения об'екта типа char).  При  применении  к  массив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ом  является  полное  число  байтов  в  масси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 определяется из описаний об'ектов в выражении.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семантически является целой константой и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использовано в любом месте, где требуется конст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ое применение эта операция  находит  при  связях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дурами,  подобным  распределителям   памяти,   и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х ввода- вы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я sizeof  может  быть  также  применена  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ому в круглые скобки имени типа. В  это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дает размер в байтах об'екта указа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рукция sizeof (тип) рассматривается как  цел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выражение sizeof (тип) - 2 эквивалентно выражени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sizeof (тип)) -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3. Мультипликативные операци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льтипликативные операции *, /,  и  %  группир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ва   направо.   Выполняются   обычные   арифме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льтипликативное-выражени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*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/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%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нарная операция * означает умножение.  Операция  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оциативна, и выражения с  несколькими  умножениями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м  и  том  же  уровне  могут  быть   перегруппиров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нарная операция / означает  деление.  При  дел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тельных   целых    осуществляется    усечение  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ию  к  нулю,   но   если   один   из   операн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ен, то форма усечения  зависит  от  используе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.   На   всех   машинах,   охватываемых   настоя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оводством, остаток имеет тот же знак , что и  дели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да справедливо, что (a/b)*b+a%b равно a  (если  b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о 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нарная  операция  %  выдает  остаток  от   де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го  выражения   на   второе.   Выполняются  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преобразования. Операнды  не  должны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float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4. Аддитивные операци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дитивные  операции  +  и  -   группируются 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.     Выполняются      обычные      арифме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. Для  каждой  операции  имеются  не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ительные возможности, связанные с типами операн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дитивное-выражение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+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-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ом операции + является  сумма  операндов.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ладывать указатель  на  об'ект  в  массиве  и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го целочисленного типа.  Во  всех  случаях  послед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в адресное смещение  посредством  умно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 на  длину  об'екта,  на   который   указывает 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. Результатом является указатель того же  сам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, что и  исходный  указатель,  который  указыва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об'ект в том же массиве, смещенный соответств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 относительно  первоначального   об'екта. 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если p является указателем об'екта в массиве,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p+1 является указателем на следующий  об'ек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масс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какие другие комбинации типов  для  указателей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я + ассоциативна, и выражение  с  нескольк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ениями  на   том   же   самом   уровне   могу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упорядочены компиля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ом операции - является разность  операнд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ются обычные арифметические преобразования. 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из указателя может  быть  вычтено  значение  люб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численного  типа,  причем,  проводятся  те  же  сам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, что и при операции с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вычитаются два указателя на об'екты одинак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,  то  результат  преобразуется  (делением  на  длин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а) к типу int, представляя  собой  число  об'ек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ющих указываемые об'екты. Если эти указатели не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ы  из  одного  и  того   же   массива,   то   т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,   вообще   говоря,    даст    неожида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ы,  потому  что  даже   указатели   на   об'ек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ого  типа  не  обязаны  отличаться  на  величин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тную длине об'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5. Операции сдвиг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и сдвига &lt;&lt; и &gt;&gt; группируются слева  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обеих  операций  проводятся  обычные  арифме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их операндов,  каждый  из  которых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 целочисленного   типа.   Затем   правый    операн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к типу  int;  результат  имеет  тип  ле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а. Результат не  определен,  если  правый  операн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ен или больше или равен,  чем  длина  об'екта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сдвиг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lt;&lt;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gt;&gt;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м выражения e1&lt;&lt;e2 является e1  (интерпретируем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комбинация  битов),  сдвинутое  влево  на  e2  битов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ждающиеся   биты   заполняются   нулем.   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e1&gt;&gt;e2 является  e1,  сдвинутое  вправо  на  e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вых позиций. Если e1 имеет  тип  unsigned,  то  сдви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аво  гарантированно   будет   логическим   (заполн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ем); в противном случае сдвиг может быть (и так и е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 PDP-11)   арифметическим    (освобождающиеся    би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олняются копией знакового би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6. Операции отноше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и отношения группируются  слева  направо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факт не очень полезен; выражение a&lt;b&lt;c  не  озна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что оно казалось бы должно озна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отношения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lt;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gt;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lt;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gt;=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&lt; (меньше), &gt; (больше), &lt;= (меньше или равно)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gt;=  (больше  или  равно)  все  дают  0,  если   указа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ошение ложно, и 1, если оно истинно.  Результат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   int.    Выполняются     обычные     арифме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.   Могут   сравниваться   два   указател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   зависит   от   относительного    располо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мых об'ектов в адресном  пространстве.  Сравн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 переносимо только в том случае, если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ют на об'екты из одного и того же масс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6.7. Операции равенств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равенства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=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]=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== (равно) и ]= (не равно) в точности аналогич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м отношения, за исключением того, что  они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 низкий  уровень  старшинства.  (Поэтому 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a&lt;b==c&lt;d равно 1 всякий  раз,  когда  вы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&lt;b и c&lt;d имеют одинаковое значение истин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ь можно сравнивать  с  целым,  но  результа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машинно- независимым  только  в  том  случае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м является константа 0. Гарантируется, что указател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му присвоено значение 0, не указывает ни  на  ка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 и на самом деле оказывается равным 0;  общеприня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ть такой указатель нул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8. Побитовая операция 'и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amp;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 &amp;  является  ассоциативной,  и   включающие   &amp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могут быть переупорядочены. Выполняются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  преобразования;   результатом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итовая функция 'и' операндов. Эта  операция  примени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к операндам целочисле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6.9. Побитовая операция исключающего 'или'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исключающего-ил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^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 ^  является  ассоциативной,  и   включающие   ^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могут быть переупорядочены. Выполняются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  преобразования;   результатом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итовая функция исключающего 'или' операндов.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има только к операндам целочисле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10. Побитовая операция включающего 'или'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включающего-ил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 |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  |  является  ассоциативной,  и  содержащие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могут быть переупорядочены. Выполняются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  преобразования;   результатом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итовая функция включающего 'или'  операндов.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има только к операндам целочисле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11. Логическая операция 'и'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логического-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&amp;&amp; выражение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перация &amp;&amp; группируется слева направо. Она возвращает 1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ба ее операнда отличны от нуля,  и  0  в  против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. В отличие от &amp; операция &amp;&amp; гарантирует вычис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ва направо; более того, если первый операнд  равен  0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значение второго операнда вообще не вычисляетс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перанды не обязаны быть одинакового типа, но кажд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их должен быть либо одного из  основных  типов, 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. Результат всегда имеет тип it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12. Операция логического 'или'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логического-ил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||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|| группируется слева направо. Она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, если  один  из  операндов  отличен  от  нуля,  и  0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ом случае. В отличие от операции | операция  |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нтирует вычисление слева направо;  более  того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операнд  отличен  от  нуля,  то  значение  вто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а вообще не вычис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нды не обязаны быть одинакового типа, но кажд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их должен быть либо одного из  основных  типов, 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. Результат всегда имеет тип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13. Условная операц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ловное-выражение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? выражение :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ые   выражения    группируются    слево    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яется  значение  первого  выражения,  и  если   о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но от нуля, то результатом  будет  значение  вто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; в противном случае результатом будет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его выражения. Если это возможно, проводятся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 преобразования,  с  тем,  чтобы  приве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е и третье выражения  к  общему  типу;  в  против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,   если   оба   выражения   являются   указателя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ого типа,  то  результат  имеет  тот  же  тип;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ом случае одно выражение должно быть указателем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е -  константой  0,  и  результат  будет  иметь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. Вычисляется только одно из второго и  треть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14. Операция присваива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ряд операций присваивания, каждая из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ируется  слева  направо.  Все  операции  требуют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 своего  левого  операнда  l-значение,  а  тип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присваивания является тип его левого  операн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м  выражения  присваивания   является   значе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имое в левом операнде после  того,  как  присваи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 будет  произведено.  Две  части  составной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являются отдельными лекс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присваивания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+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-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*= выраж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/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%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&gt;&gt;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&lt;&lt;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&amp;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^= выражен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l-значение |=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Kогда  производится   простое   присваивание   c'='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выражения заменяет значение об'екта, на 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  l-значение.   Если   оба    операнда  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й тип, то перед присваиванием правый операн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к типу левого опер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 свойствах выражения вида e1 оп = e2, где oп - од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еречисленных выше операций, можно сделать вывод,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есть, что оно эквивалентно выражению e1 = e1  оп  (e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выражение e1 вычисляется только один раз. В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й += и -= левый  операнд  может  быть  указател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  при   этом   (целочисленный)   правый    операн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таким образом, как об'яснено в п. 16.4;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ые  операнды  и  все  отличные  от  указателей  ле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ы должны иметь арифметический т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ьзуемые в настоящее время компиляторы допуск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е  указателя  целому,   целого   указателю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  указателю  другого  типа.  Такое  присваи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  чистым    копированием     без     каких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й. Такое употребление операций  присваи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непереносимым и может  приводить  к  указателя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при использовании вызывают ошибки адресации.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менее  гарантируется,  что   присваивание   указател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ы  0  дает  нулевой  указатель,   который 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ать от указателя на любой об'ек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6.15. Операция зап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ражение-с-запятой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ыражение ,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 выражений, разделенных  запятой,  вычисляется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 и значение левого выражения отбрасывается.  Тип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начением результата является тип  и  значение  пра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а. Эта  операция  группируется  слева  направо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ексте, где запятая имеет специальное  значение,  к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в списке  фактических  аргументов  функций  (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) Или в списках инициализаторов (п.  17.6),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ятая, описываемая в  этом  разделе,  может  появля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в круглых скобках; например, фун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f(a,(t=3,t+2),c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ри аргумента, второй из которых имеет значение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7. Описа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я используются  для  указания  интерпрета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ую язык "c" будет давать каждому идентификатору;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обязательно   резервируют   память,   соответствую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у. Описания имею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исание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ецификаторы-описания список-описател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необ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и  в  списке  описателей   содержат   описываем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ы. Спецификаторы описания представляют со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ь спецификаторов типа  и  спецификат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сса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ы-опис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типа спецификаторы-опис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тор-класса-памяти спецификатор-опис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не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   должен   быть   самосогласованным   в    смысл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мом ниж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1. Спецификаторы класса памя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е перечисляются спецификаторы класса памя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катор-класса-памяти: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uto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static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extern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register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typede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ификатор  typedef  не   резервирует   памяти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ется  "спецификатором  класса  памяти"  только 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ческим соображениям; это обсуждается в  п.  17.8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 различных классов памяти был обсужден в п. 13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я auto, static  и  register  служат  такж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определений  в  том  смысле,  что  они  вызыв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ервирование нужного количества памяти. В случае exter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 присутствовать  внешнее   определение   (п.   19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мых идентификаторов где-то вне функции, в 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пис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е register лучше всего представлять себе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auto вместе с намеком компилятору, что описа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 образом  переменные  будут  часто  ис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ивны только несколько первых таких описаний. 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 в  регистрах  могут  храниться  только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х  типов;  на  PDP-11  это   int,   char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.   Существует   и   другое    ограничение 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 регистровых  переменных:  к   ним   нельз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ять  операцию  взятия  адреса   &amp;.   При   разум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и   регистровых   описаний   можно    ожид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ения меньших по размеру и более быстрых программ,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удующем улучшение генерирования кодов может сделать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уж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е   может   содержать   не    более   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а класса памяти. Если  описание  не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а класса памяти, то считается, что  он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auto, если описание находится  внутри  не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, и extern в противном случае. Исключение: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да не бывает автоматически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2. Спецификаторы типа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иже перечисляются спецификаторы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икатор</w:t>
      </w:r>
      <w:r>
        <w:rPr>
          <w:lang w:val="en-US"/>
        </w:rPr>
        <w:t>-</w:t>
      </w:r>
      <w:r>
        <w:rPr/>
        <w:t>типа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h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hor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long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unsigned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float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double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ецификатор-структуры-или-об'единен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ределяющее-тип-и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long,  short  и  usigned  можно  рассматривать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агательные; допустимы следующие комбин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hort int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long i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usigned in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long floa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оследняя комбинация означает то  же,  что  и  double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ом  описание  может  содержать  не  более  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а   типа.   Если   описание    не  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а типа, то считается, что он  имеет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ификаторы структур и об'единений  обсужда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. 17.5; Описания с  определяющими  тип  именами  typede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уждаются в п. 17.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3. Описател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ходящий в описание список  описателей  предста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ой последовательность разделенных запятыми описател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из которых может иметь инициализа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сок-описателе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ализируемый-описатель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ализируемый-описатель, список-опис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ализируемый-описател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сатель-инициализато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нео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ы описываются в  п.  17.6.  Спецификатор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 указывают  тип  и  класс  памяти  об'ектов,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ссылаются описатели.  Описатели  имеют  следу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с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исатель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дентификатор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 описатель 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* описател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исатель (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исатель[константное выражение ]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не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ирование такое же как и в вы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4. Смысл описателей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ый  описатель  рассматривается  как  утверж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что когда конструкция той же  самой  формы,  чт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ь, появляется в выражении, то она  выдает  об'ек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ого  типа  и  указанного  класса  памяти.   Кажд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ь содержит ровно один идентификатор;  это  им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идентификатор, который и опис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 в   качестве   описателя   появляется   про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,   то   он   имеет   тип,   указываемый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цирующем заголовке о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тель в круглых скобках идентичен описателю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ых скобок, но круглые скобки могут изменять связ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ных описателях. Примеры смотри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ставим себе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t     d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t - спецификатор типа (подобный int и т.д.), А  di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ь. Предположим, что это описание приводит к том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соответствующий идентификатор имеет тип  "...t"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" Пусто, если di просто отдельный идентификатор  (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тип x в "int x" просто int). Тогда ,  если  di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*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содержащийся  идентификатор  будет  иметь  тип   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на t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di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d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содержащийся идентификатор  имеет  тип  "...  Функ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ющая t"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ли di имеет фор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d[константное выражение]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d[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содержащийся идентификатор имеет тип "...Массив t"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м случае константным выражением является  выраже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которого можно определить во время компиляци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е имеет тип int. (Точное  определение  констант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дано в п.  24).  Когда  несколько  специфика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а "массив из" оказываются примыкающими,  то  соз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мерный  массив;  константное   выражение,   задаю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ы массивов, может отсутствовать  только  у  пер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а этой последовательности. Такое  опускание  полез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 массив  является   внешним   и   его   фактичес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, которое выделяет память, приводится в друг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е. Первое константное выражение  может  быть  опущ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тогда, когда за описателем следует инициализация.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случае  размер  определяется  по  числу  привед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уемых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сив может быть образован из элементов  одного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х  типов,   из   указателей,   из   структур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й или  из  других  массивов  (чтобы  обра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мерный масси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все возможности, которые разрешены с точки зр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ого выше синтаксиса, фактически допустимы. Име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е  ограничения:  функции  не   могут   возвращ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ы, структуры, об'единения  или  функции,  хотя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возвращать указатели на такие вещи;  не  суще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 функций, хотя могут быть массивы  указателей 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. Аналогично, структуры или об'единения  не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ь функцию, но они могут  содержать  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примера рассмотрим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int i, *ip, f(), *fip(), (*pfi)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в котором описывается целое i,  указатель  ip  на  цел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f, возвращающая целое, функция fip,  возвращ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на целое, и указатель pfi на  функцию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целое. Особенно полезно сравнить два послед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я.  Связь  в  *fip()  можно  представить  в  ви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(fip()), так что описанием предполагается,  а  такой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ей в выражении требуется  обращение  к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ip и последующее использование косвенной  адресаци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чи  с  помощью  полученного  результата   (указателя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го.  В  описателе  (*pfi)()   дополнительные   скоб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,  поскольку  они  точно  так  же,  как   и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и,  указывают,  что  косвенная  адресация 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 на  функцию  выдает  функцию,  которая   за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тся; эта вызванная функция возвращает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другого примера приведем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float fa[17], *afp[17]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тором описывается массив чисел типа  float  и  масси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 на числа типа float. Наконец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static int x3d[3][5][7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т статический трехмерный  массив  целых  разме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*5*7. Более подробно,  x3d  является  массивом  из  тре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ов;  каждый   элемент   является   массивом   пя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; каждый последний массив  является  массиво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и целых. Каждое из выражений x3d, x3d[i], x3d[i][j]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3d[i][j][k] может конечно присутствовать в  выраж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е  три  имеют  тип  "массив",  послед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ип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7.5. Описание структур и об'единен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а    -    это    об'ект,    состоящий  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и именованных членов. Каждый член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произвольного  типа.  Об'единение  -  это   об'ек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 в  данный  момент  может  содержать   любой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х  членов.  Спецификаторы  и  об'единения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тор-структуры-или-об'еди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-или-об'единение { список-описаний-структуры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                  структуры-или-об'еди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{список-описаний-структуры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тор структуры-или-об'еди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-или-об'един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truct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un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-описаний-структуры  является   последовательно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й членов структуры или об'единения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сок-описаний-структур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исание-структу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исание-структуры список-описаний-структу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исание-структур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пецификатор-типа список-описателей-структур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сок-описателей-структур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исатель-структу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исатель-структуры, список-описателей-струк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ычном  случае  описатель  структуры  является  про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елем  члена   структуры   или   об'единения.   Чл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  может  также  состоять  из  специфицирова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 битов. Такой член называется также полем; его дл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яется от имени поля двоеточ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38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1:00Z</dcterms:created>
  <dc:creator>Fomina</dc:creator>
  <dc:description/>
  <cp:keywords/>
  <dc:language>en-US</dc:language>
  <cp:lastModifiedBy>Fomina</cp:lastModifiedBy>
  <dcterms:modified xsi:type="dcterms:W3CDTF">2008-04-22T11:01:00Z</dcterms:modified>
  <cp:revision>2</cp:revision>
  <dc:subject/>
  <dc:title/>
</cp:coreProperties>
</file>