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ccccccccccccccc                                   ccccccccccccc</w:t>
      </w:r>
    </w:p>
    <w:p>
      <w:pPr>
        <w:pStyle w:val="Style15"/>
        <w:rPr/>
      </w:pPr>
      <w:r>
        <w:rPr/>
        <w:t>ccccccccccccccc     Язык программирования "C"     ccccccccccccc</w:t>
      </w:r>
    </w:p>
    <w:p>
      <w:pPr>
        <w:pStyle w:val="Style15"/>
        <w:rPr/>
      </w:pPr>
      <w:r>
        <w:rPr/>
        <w:t>ccccccccccccccc                                   ccccccccccccc</w:t>
      </w:r>
    </w:p>
    <w:p>
      <w:pPr>
        <w:pStyle w:val="Style15"/>
        <w:rPr/>
      </w:pPr>
      <w:r>
        <w:rPr/>
        <w:t>cccccccc                                                ccccccc</w:t>
      </w:r>
    </w:p>
    <w:p>
      <w:pPr>
        <w:pStyle w:val="Style15"/>
        <w:rPr/>
      </w:pPr>
      <w:r>
        <w:rPr/>
        <w:t xml:space="preserve">cccccccc   Kernighan Brian W. and Ritchie Dennis M.     </w:t>
      </w:r>
      <w:r>
        <w:rPr>
          <w:lang w:val="en-US"/>
        </w:rPr>
        <w:t>ccccccc</w:t>
      </w:r>
    </w:p>
    <w:p>
      <w:pPr>
        <w:pStyle w:val="Style15"/>
        <w:rPr>
          <w:lang w:val="en-US"/>
        </w:rPr>
      </w:pPr>
      <w:r>
        <w:rPr>
          <w:lang w:val="en-US"/>
        </w:rPr>
        <w:t>cccccccc         "The 'C' programming language"         ccccccc</w:t>
      </w:r>
    </w:p>
    <w:p>
      <w:pPr>
        <w:pStyle w:val="Style15"/>
        <w:rPr>
          <w:lang w:val="en-US"/>
        </w:rPr>
      </w:pPr>
      <w:r>
        <w:rPr>
          <w:lang w:val="en-US"/>
        </w:rPr>
        <w:t>cccccccc     Englewood Cliffs: Prentice-Hall, 1978.     ccccccc</w:t>
      </w:r>
    </w:p>
    <w:p>
      <w:pPr>
        <w:pStyle w:val="Style15"/>
        <w:rPr>
          <w:lang w:val="en-US"/>
        </w:rPr>
      </w:pPr>
      <w:r>
        <w:rPr>
          <w:lang w:val="en-US"/>
        </w:rPr>
        <w:t>cccccccc                                                ccccccc</w:t>
      </w:r>
    </w:p>
    <w:p>
      <w:pPr>
        <w:pStyle w:val="Style15"/>
        <w:rPr>
          <w:lang w:val="en-US"/>
        </w:rPr>
      </w:pPr>
      <w:r>
        <w:rPr>
          <w:lang w:val="en-US"/>
        </w:rPr>
        <w:t>cccccccccccccc                                     cccccccccccc</w:t>
      </w:r>
    </w:p>
    <w:p>
      <w:pPr>
        <w:pStyle w:val="Style15"/>
        <w:rPr/>
      </w:pPr>
      <w:r>
        <w:rPr>
          <w:lang w:val="en-US"/>
        </w:rPr>
        <w:t xml:space="preserve">cccccccccccccc     </w:t>
      </w:r>
      <w:r>
        <w:rPr/>
        <w:t>Перевод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>Чуклова</w:t>
      </w:r>
      <w:r>
        <w:rPr>
          <w:lang w:val="en-US"/>
        </w:rPr>
        <w:t xml:space="preserve">     cccccccccccc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"c"(произносится "си") - это универсальный язы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ирования, для которого  характерны  экономич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,  современный  поток  управления  и   структ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х, богатый набор операторов. Язык "c" не является 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ом "очень высокого уровня", ни "большим" языком, и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назначается   для   некоторой   специальной   обла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нения. Но отсутствие ограничений  и  общность  язы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ют его более удобным и эффективным для многих  задач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языки, предположительно более мощны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 "c",   первоначально   предназначавшийся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ия операционной системы "UNIX" на ЭВМ DEC  PDP-11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разработан и  реализован  на  этой  системе  Деннис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чи. Операционная система, компилятор с языка "c"  и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у все прикладные программы системы  "UNIX"(включ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  программное   обеспечение,    использованное  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готовке этой  книги)  написаны  на  "c".  Коммер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ы с языка "c"  существуют  также  на  не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их</w:t>
      </w:r>
      <w:r>
        <w:rPr>
          <w:lang w:val="en-US"/>
        </w:rPr>
        <w:t xml:space="preserve">  </w:t>
      </w:r>
      <w:r>
        <w:rPr/>
        <w:t>ЭВМ</w:t>
      </w:r>
      <w:r>
        <w:rPr>
          <w:lang w:val="en-US"/>
        </w:rPr>
        <w:t xml:space="preserve">,  </w:t>
      </w:r>
      <w:r>
        <w:rPr/>
        <w:t>включая</w:t>
      </w:r>
      <w:r>
        <w:rPr>
          <w:lang w:val="en-US"/>
        </w:rPr>
        <w:t xml:space="preserve">  IBM  System/370,  Honeywell  6000,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Interdata 8/32. Язык "c", однако, не связан с какими-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ными аппаратными средствами или системами, и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 легко писать программы, которые можно пропускать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ий на любой ЭВМ, имеющей "c"-компилято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а  книга  предназначена  для  того,  чтобы  помоч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тателю научиться  программировать  на  языке  "c".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ит учебное  введение,  цель  которого  -  позвол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м  пользователям  начать  программировать  как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ее, отдельные главы по  всем  основным  особенностя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а и  справочное  руководство.  Обучение  построен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ом на чтении, написании и разборе примеров ,  а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й формулировке правил. Примеры, приводимые  в  книг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 большей   части   являются   законченными   реаль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ми, а не  отдельными  фрагментами.  Все  приме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и проверены непосредственно с текста  книги,  где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ечатаны в виде, пригодном для ввода  в  машину.  Кро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ий о том, как  сделать  использование  языка  бол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фективным,  мы  также  пытались,  где   это   возмож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ллюстрировать полезные алгоритмы и принципы  хорош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ля и разумной разрабо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тоящая  книга  не  является  вводным   курсом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ирование;    она    предполагает     определен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омство с основными понятиями программирования  таки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переменные, операторы присваивания,  циклы,  фун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 не  менее  и  новичок  в   программировании   долж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ться в состоянии читать подряд и освоиться с язык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при этом была  бы  полезной  помощь  более  опыт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лег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 нашему  опыту  ,  "c"  показал  себя   приятны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зительным  и   разносторонним   языком   на   широ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естве разнообразных программ. Его легко выучить  ,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теряет своих качеств с ростом  опыта  программ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надеемся ,  что  эта  книга  поможет  вам  хорошо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думчивая критика и предложения многих наших  друз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оллег очень много добавили как для самой книги, так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нашего удовольствия при ее  написании.  В  част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к Биапси, Джим Блю,  Стью  Фельдман,  Доуг  Мак-Илро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лл Рум, Боб Розин и Ларри  Рослер  тщательно  прочита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ество вариантов. Мы  также  обязаны  Элю  Ахо,  Стив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ну, Дэву Двораку, Чаку  Хэлею,  Дебби  Хэлей,  Марион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рису, Рику Холту,  Стиву  Джонсону,  Джону  Машею,Боб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цу, Ральфу Мьюа,  Питеру  Нельсону,  Эллиоту  Пинсон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ллу Плагеру, Джерри Спиваку,  Кену  Томпсону  и  Питер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йнбергеру за полезные замечания на различных  этапах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ку  Лоску  и  Джо  Осанна  за  неоценимую  помощь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нии 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Брайен В. Керниган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еннис М. Ри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нотация ........................................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.1.   Введение.......................................  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 Учебное введение..................................  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1.   Нaчинаем.......................................  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2.   Переменные и арифметика........................ 1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3.   Оператор for................................... 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4.   Символические константы........................ 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5.   Набор полезных программ........................ 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5.1.   Ввод и вывод символов........................ 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5.2.   Копирование файла............................ 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5.3.   Подсчет символов............................. 1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5.4.   Подсчет строк................................ 1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5.5.   Подсчет слов................................. 1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6.   Массивы........................................ 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7.   Функции........................................ 1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8.   Аргументы - вызов по значению.................. 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9.   Массивы символов............................... 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10.  Область действия: внешние переменные........... 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11.  Резюме.........................................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 Типы, операции и выражения........................ 2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1.   Имена переменных............................... 2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2.   Типы и размеры данных.......................... 2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3.   Константы...................................... 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3.1.   Символьная константа......................... 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3.2.   Константное выражение........................ 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3.3.   Строчная константа........................... 2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4.   Описания....................................... 2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5.   Арифметические операции........................ 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6.   Операции отношения и логические операции....... 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7.   Преобразование типов........................... 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8.   Операции увеличения и уменьшения............... 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9.   Побитовые логические операции.................. 3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10.  Операции и выражения присваивания.............. 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11.  Условные выражения............................. 3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12.  Старшинство и порядок вычисления...............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 Поток управления.................................. 3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.1.   Операторы и блоки.............................. </w:t>
      </w:r>
      <w:r>
        <w:rPr>
          <w:lang w:val="en-US"/>
        </w:rPr>
        <w:t>3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3.2.   if - else...................................... 3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3.3.   else - if...................................... 38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3.4.   </w:t>
      </w:r>
      <w:r>
        <w:rPr/>
        <w:t>Переключатель</w:t>
      </w:r>
      <w:r>
        <w:rPr>
          <w:lang w:val="en-US"/>
        </w:rPr>
        <w:t>.................................. 38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3.5.   </w:t>
      </w:r>
      <w:r>
        <w:rPr/>
        <w:t>Циклы</w:t>
      </w:r>
      <w:r>
        <w:rPr>
          <w:lang w:val="en-US"/>
        </w:rPr>
        <w:t xml:space="preserve"> - while </w:t>
      </w:r>
      <w:r>
        <w:rPr/>
        <w:t>и</w:t>
      </w:r>
      <w:r>
        <w:rPr>
          <w:lang w:val="en-US"/>
        </w:rPr>
        <w:t xml:space="preserve"> for............................ 39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3.6.   </w:t>
      </w:r>
      <w:r>
        <w:rPr/>
        <w:t>Цикл</w:t>
      </w:r>
      <w:r>
        <w:rPr>
          <w:lang w:val="en-US"/>
        </w:rPr>
        <w:t xml:space="preserve"> do - while................................ </w:t>
      </w:r>
      <w:r>
        <w:rPr/>
        <w:t>4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7.   Оператор break................................. 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8.   Оператор continue.............................. 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9.   Оператор goto и метки..........................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 Функции и структура программ...................... 4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1.   Основные сведения.............................. 4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2.   Функции, возвращающие нецелые значения......... 4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3.   Еще об аргументах функций...................... 4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4.   Внешние переменные............................. 4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5.   Правила, определяющие область действия......... 5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5.1.   Область действия............................. 5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6.   Статические переменные......................... 5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7.   Регистровые переменные......................... 5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8.   Блочная структура.............................. 5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9.   Инициализация.................................. 5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10.  Рекурсия....................................... 5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11.  Препроцессор языка "с"......................... 5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11.1.  Включение файлов............................. 5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11.2.  maКроподстановка.............................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    Указатели и массивы............................ 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1.   Указатели и адреса............................. 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2.   Указатели и аргументы функций.................. 5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3.   Указатели и массивы............................ 6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4.   Адресная арифметика............................ 6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5.   Указатели символов и функции................... 6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6.   Указатели - не целые........................... 6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7.   Многомерные массивы............................ 6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8.   Массивы указателей; указатели указателей....... 6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9.   Инициализация массивов указателей.............. 6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10.  Указатели и многомерные массивы................ 6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11.  Командная строка аргументов.................... 7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12.  Указатели на функции........................... 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 Структуры......................................... 7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1.   Основные сведения.............................. 7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2.   Структуры и функции............................ 7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3.   Массивы сруктур................................ 7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4.   Указатели на структуры......................... 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5.   Структуры, ссылающиеся на себя................. 8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6.   Поиск в таблице................................ 8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7.   Поля........................................... 8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8.   Об'единения.................................... 8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9.   Определение типа...............................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  Ввод и вывод...................................... 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1.   Обращение к стандартной библиотеке............. 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2.   Стандартный ввод и вывод - функции  getchar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putchar...................................... 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3.   Форматный вывод - функция printf............... 8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4.   Форматный ввод - функция scanf................. 8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5.   Форматное преобразование в памяти.............. 9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6.   Доступ к файлам................................ 9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7.   Обработка ошибок - stderr и exit............... 9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8.   Ввод и вывод строк............................. 9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9.   Несколько разнообразных функций................ 9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9.1.   Проверка вида символов и преобразования...... 9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9.2.   Функция ungetc............................... 9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9.3.   Обращение к системе.......................... 9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9.4.   Управление памятью...........................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  Интерфейс системы UNIX............................ 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1.   Дескрипторы файлов............................. 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2.   Низкоуровневый ввод/вывод - операторы  read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write........................................ 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3.   Открытие, создание, закрытие и  расцеп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unlink)....................................... 9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4.   Произвольный доступ - seek и lseek............. 9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5.   Пример - реализация функций fopen и getc....... 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6.   Пример - распечатка справочников...............10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7.   Пример - распределитель памяти.................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.    Предметный указатель............................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. Приложение а: справочное руководство по языку 'c'.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.1.  Введение.......................................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 Лексические соглашения............................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1.  Комментарии....................................1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2.  Идентификаторы (имена).........................1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3.  Ключевые слова.................................1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4.  Константы......................................1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4.1.  Целые константы..............................11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4.2.  Явные длинные (long) константы...............11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4.3.  Символьные константы.........................11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4.4.  Плавающие константы..........................11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5.  Строки.........................................11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1.6.  Характеристики аппаратных средств..............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2. Синтаксическая нотация............................11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3. Что в имени тебе моем?............................11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4. Об'екты и l-значения..............................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. Преобразования....................................11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.1.  Символы и целые................................11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.2.  Типы float и double - плавающей  и  двойно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очности.......................................11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.3.  Плавающие и целочисленные величины.............1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.4.  Указатели и целые..............................1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.5.  Целое без знака................................1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.6.  Арифметические преобразования..................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 Выражения.........................................1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1.  Первичные выражения............................11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2.  Унарные операции...............................1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3.  Мультипликативные операции.....................1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4.  Аддитивные операции............................1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5.  Операции сдвига................................1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6.  Операции отношения.............................1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7.  Операции равенства.............................1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8.  Побитовая операция 'и'.........................1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9.  Побитовая операция исключающего 'или'..........1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10. Побитовая операция включающего 'или'...........1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11. Логическая операция 'и'........................1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12. Операция логического 'или'.....................1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13. Условная операция..............................1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14. Операция присваивания..........................1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.15. Операция запятая...............................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 Описания..........................................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1.  Спецификаторы класса памяти....................12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2.  Спецификаторы типа.............................1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3.  Описатели......................................1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4.  Смысл описателей...............................1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5.  Описание структур и об'единений................12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6.  Инициализация..................................12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7.  Имена типов....................................1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7.8.  typedef........................................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 Операторы.........................................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1.  Операторное выражение..........................1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2.  Составной оператор (или блок)..................1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3.  Условные операторы.............................1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4.  Оператор while.................................1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5.  Оператор do....................................1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6.  Оператор for...................................13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7.  Оператор switch................................13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8.  Оператор break.................................13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9.  Оператор continue..............................13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10. Оператор возврата..............................1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11. Оператор goto..................................1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12. Помеченный оператор............................1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.13. Пустой оператор................................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. Внешние определения...............................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.1.  Внешнее определение функции....................1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.2.  Внешние определения данных.....................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0. Правила, определяющие область действия............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0.1.  Лексическая область действия...................13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0.2.  Область действия внешних идентификаторов.......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1. Строки управления компилятором....................1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1.1.  Замена лексем..................................1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1.2.  Включение файлов...............................13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1.3.  Условная компиляция............................13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1.4.  Управляющая строка - line......................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2. Неявные описания..................................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3. Снова о типах.....................................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3.1.  Структуры и об'единения........................13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3.2.  Функции........................................13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3.3.  Массивы, указатели и индексация................13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3.4.  Явные преобразования указателей................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4. Константные выражения.............................13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5. Соображения о переносимости.......................13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6. Анахронизмы.......................................13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7. Сводка синтаксических правил......................13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7.1.  Выражения......................................13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7.2.  Описания.......................................13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7.3.  Операторы......................................1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7.4.  Внешние определения............................1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7.5.  Препроцессор...................................1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8. Последние изменения языка "c" (15 ноября 1978 г.).14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8.1.  Присваивание структуры.........................14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9. Тип перечисления..................................14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0. Таблица изображений непечатных символов языка "c".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В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   "c"    является     универсальным     язы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ирования. Он тесно связан с операционной систем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UNIX" , так как был развит на этой  системе  и  так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UNIX" и ее программное обеспечение написано на "c".  С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 , однако, не связан с какой-либо одной  операцио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ой  или  машиной;  и  хотя  его   называют   язык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ного  программирования,  так  как  он  удобен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ия  операционных  систем,  он  с  равным   успех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лся  при   написании   больших   вычислитель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, программ для обработки текстов и баз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"c" - это язык относительно "низкого уровня".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 характеристике  нет  ничего  оскорбительного;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означает, что "c" имеет дело с об'ектами  того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а, что и  большинство  ЭВМ,  а  именно,  с  символ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ми и адресами. Они могут об'единяться и пересыл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редством обычных арифметических и логических операц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мых реальными Э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языке  "c"  отсутствуют  операции,  имеющие  де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средственно с составными об'ектами, такими как стро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,   множества,   списки    или    с    массивам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емыми как целое. Здесь, например, нет ника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лога операциям pl/1, оперирующим с целыми массивам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ами.   Язык   не   предоставляет   никаких    друг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ей  распределения  памяти,  кроме  статичес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я   и   механизма    стеков,    обеспечиваем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кальными переменных функций; здесь нет ни  "куч"(heap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"сборки мусора", как это  предусматривается  в  алго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8. Наконец, сам по  себе  "c"  не  обеспечивает  ника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ей ввода-вывода: здесь нет операторов read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 и никаких встроенных методов доступа к файлам. 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механизмы высокого уровня должны обеспечиваться  яв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ываемыми фун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логично,  язык  "c"  предлагает  только  просты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ые    конструкции    потоков    управлен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ки, циклы,  группирование  и  подпрограммы,  но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льтипрограммирование,      параллельные       операц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хронизацию или со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отсутствие  некоторых  из  этих  средств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лядеть как удручающая неполноценность ("выходит, что 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обращаться к функции, чтобы  сравнить  две  стро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 ?!"), но удержание  языка  в  скромных  размер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ет реальные преимущества. Так как "c" относительно мал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требует много места для  своего  описания  и  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ть быстро выучен. Компилятор с "c" может быть простым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актным. Кроме того , компиляторы легко  пишутся;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и  современной   технологии   можно   ожид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ия компилятора для новой ЭВМ за пару месяцев и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м  окажется,  что  80   процентов   программы   но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а будет общей с программой для уже существующ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ов.   Это    обеспечивает    высокую    степен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бильности  языка.  Поскольку  типы  данных  и  стукт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ения,    имеющиеся    в    "c",     непосредстве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живаются большинством существующих ЭВМ, библиоте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ая  во  время  прогона  изолированных  програм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 очень маленькой. На PDP -11, например  ,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ит только программы  для  32-битового  умножени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ения  и  для  выполнения  программ  ввода   и   выв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стей.    Конечно,    каждая     реализ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спечивает   исчерпывающую,   совместимую    библиоте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й для выполнения операций  ввода-вывода,  обрабо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 и распределения памяти, но так как обращение к  н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уществляется только  явно,  можно  ,  если  необходим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бежать их вызова;  эти  функции  могут  быть  компакт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ы на самом "c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пять  же  из-за  того  ,  что  язык  "c"   отраж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и современных  компьютеров,  программы  на  "c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ются достаточно эффективными, так что не возник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уждения  писать  вместо  этого  программы   на   язык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емблера. Наиболее убедительным примером этого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 операционная система "UNIX", которая почти полност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а на "c". Из 13000 строк программы системы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 800  строк  самого  низкого  уровня  написаны 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семблере.  Кроме  того,  по  существу  все   приклад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ное обеспечение системы "UNIX" написано  на  "c"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авляющее     большинство     пользователей     систе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UNIX"(включая одного из  авторов  этой  книги)  даже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ет языка ассемблера PDP-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"c" соответствует возможностям многих  ЭВМ,  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ависит от какой-либо конкретной архитектуры машины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силу  этого  без  особых   усилий   позволяет   пис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ереносимые" программы, т.е.  Программы,  которые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ускать  без   изменений   на   различных   аппарат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ствах. В наших  кругах  стал  уже  традицией  перено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ного  обеспечения,  разработанного   на   систе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UNIX", на  системы  ЭВМ:  Honeywell,  IBM  и  interdata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тически компиляторы с "c" и программное обеспечение 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 прогона  программ  на   этих   четырех   система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-видимому, гораздо более  совместимы,  чем  стандарт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сии  Фортрана  американского  национального  институ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ов  (ANSI).  Сама  операционная  система   "UNIX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работает на обеих PDP-11 и на  INTERDATA  8/32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исключением программ, которые неизбежно оказываются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й   степени   машинно-зависимыми     таких  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, ассемблер и отладчик. Написанное на языке "c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ное  обеспечение  идентично  на всех     маши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самой операционной системы 7000 строк программы  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ая математическое обеспечение языка ассемблера  ЭВ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управления операциями  ввода-вывода,  совпадают  на  9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ц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истам,  знакомым  с  другими  языками,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внения и противопоставления может  оказаться  полез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оминание   нескольких   исторических,   технических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ософских аспектов "c"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ногие из наиболее важных  идей  "c"  происходят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аздо более старого, но все еще вполне жизненного язы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cpl , разработанного Мартином Ричардсом.  Косвенно  язы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cpl оказал влияние на "c"  через  язык  "b",  написан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ном Томпсоном  в  1970  году  для  первой  операцио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"UNIX" на ЭВМ PDP-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тя  язык  "c"  имеет там несколько общих  с   bcpl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ных особенностей, он никоим образом  не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лектом последнего. И bcpl и "b"   "бестипные"  язык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  видом  данных  для  них  являются  машин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,   а   доступ   к   другим   об'ектам  реализу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ьными операторами или  обращением  к  функциям.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е  "c"  об'ектами  основных  типов  данных   явля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ы,  целые  числа  нескольких  размеров  и  числа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вающей   точкой.   Кроме   того,   имеется    иерарх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одных  типов  данных,  создаваемых  указателями   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сивами, структурами, об'единениями и фун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 "c"  включает  основные   конструкции   пото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ения,   требуемые   для   хорошо   структуирован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: группирование операторов, принятие решений (if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, циклы с проверкой завершения в начале (while, for)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 (do)  и  выбор  одного  из  множества  возмож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иантов (switch). (Все эти возможности обеспечивались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bcpl, хотя и при несколько  отличном  синтаксисе;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 предчувствовал наступившую через несколько лет  мо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руктурное программирова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имеются указатели и возможность адрес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фметики.  Аргументы  передаются  функциям  посредств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ования значения аргумента , и вызванная  функция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 изменить   фактический   аргумент   в   вызывающ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е. Если желательно добиться "вызова  по  ссылке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 неявно  передать  указатель,  и   функция   смож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ить об'ект, на  который  этот  указатель  указ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а массивов передаются указанием начала массивов,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аргументы  типа  массивов  эффективно  вызываются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сыл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 любой функции можно обращаться  рекурсивно,  и  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кальные  переменные   обычно   "автоматические",   т.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здаются заново при  каждом  обращении.  Описание  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не может содержаться внутри другой, но перемен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ут  описываться  в  соответствии  с  обычной   бло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ой.   Функции   в   "c"   -    программе  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нслироваться  отдельно.  Переменные  по  отношению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могут быть внутренними, внешними,  но  известны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в пределах одного исходного файла,  или  полност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бальными.    Внутренние    переменные    могут 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ми    или    статическими.    Автома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 для большей  эффективности  можно  помещать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гистры,  но   об'явление   регистра   является 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анием  для  компилятора  и   никак   не   связано 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кретными машинными регист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ык "c" не является языком  со  строгими  типам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сле   Паскаля   или   Алгола   68.   Он   сравни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исходителен к преобразованию данных, хотя  и  не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  преобразовывать  типы  данных   с   буй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инужденностью языка PL/1. Существующие компиляторы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усматривают  никакой  проверки  во  время  выпол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индексов массивов, типов аргументов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тех ситуациях, когда желательна  строгая  провер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, используется специальная версия  компилятора.  Э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называется lint очевидно потому,  она  выбир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сочки  пуха  из  вашей  программы.  Программа  lint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ирует  машинного  кода,  а  делает   очень   строг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ку  всех  тех  сторон  программы  ,  которые  мо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онтролировать во время  компиляции  и  загрузки.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яет    несоответствие    типов,    несовместим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,  неиспользованные   или   очевидным   образ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нициализированные переменные, потенциальные  труд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носимости и т.д.  Для  программ,которые  благополу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т через lint, гарантируется отсутствие ошибок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 с  той  же  полнотой,  как  и   для   програм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ных, например, на Алголе  68.  Другие  возмож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  lint  будут   отмечены,   когда   представ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ий случ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конец, язык "c",  подобно  любому  другому  язык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ет свои недостатки. Некоторые операции имеют неудач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нство; некоторые разделы синтаксиса могли  бы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учше; сушествует несколько  версий  языка,  отличающих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льшими деталями. Тем не менее язык "c" зарекомендова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бя как исключительно эффективный и  выразительный  язы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широкого разнообразия применений программ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ание  книги  организовано  следующим  обр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1 является учебным введением  в  центральную  ча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а "c".  Цель  -  позволить  читателю  стартовать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,как только возможно, так как мы  твердо  убежден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единственный способ изучить новый язык  -  писать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 программы. При этом , однако, предполагается  рабоч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ение основными элементами программирования; здесь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'ясняется, что такое эвм или компилятор, не  поясн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сл выражений типа n=n+1 . Хотя мы и пытались , где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   ,    продемонстрировать    полезную    техни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ирования.  Эта  книга  не  предназначается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очным   руководством   по   структурам   данных 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горитмам; там, где мы вынуждены были сделать выбор,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центрировались на язы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главах  со  2-й  по  6-ю  различные  аспекты  "c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лагаются более детально и  несколько  более  формаль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в главе 1 , хотя  ударение  по-прежнему  делается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боре примеров законченных, полезных программ, а не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дельных фрагмен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главе  2  обсуждаются   основные   типы   данн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ы  и  выражения.  В   главе   3   рассматрива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ющие операторы: if-else ,while ,for и т.Д. Глава 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ватывает  функции  и  структуру  программы  -   внеш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е,  правила   определенных   областей   действ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я  и  т.Д.  В  главе  5  обсуждаются  указател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ная арифметика. Глава 6 содержит подробное  опис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 и об'еди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главе  7   описывается   стандартная   библиоте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-вывода языка "c", которая обеспечивает  стандарт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фейс  с  операционной   системой.   Эта   библиоте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-вывода поддерживается на всех машинах,  на  котор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лизован "c", так что программы,  использующие  ее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,  вывода  и   других   системных   функций,  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носиться с одной системы на другую  по  существу 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 главе  8  описывается  интерфейс  между   "c"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ми и операционной системой "unix". Упор дел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 ввод-вывод,  систему  файлов  и  переносимость.  Хот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ые части этой главы  специфичны  для  операцио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ы "unix", программисты, не использующие "unix", вс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 должны найти здесь  полезный  материал,  в  том  чи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 представление  о  том,  как  реализована  од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сия   стандартной   библиотеки   и   предложения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ижения переносимости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ложение  а  содержит  справочное  руководство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у  "c".   Оно   является   "официальным"   изложени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таксиса  и  семантики   "c"   и   (исключая   чей-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ый компилятор) окончательным арбитром  для  вс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смысленностей и упущений в предыдущих гла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   как   "c"   является   развивающимся   язык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лизованным  на  множестве   систем,   часть   матери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оящей  книги  может   не   соответствовать   текуще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оянию разработки на какой-то конкретной  системе.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лись  избегать  таких  проблем  и  предостерегать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ых трудностях. В сомнительных случаях, однако,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предпочитали описывать ситуацию для системы "unix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DP-11 , так как  она  является  средой  для  большинст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ирующих  на  языке  "c".  В  приложении  а 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ы расхождения в реализациях языка "c"  на  основ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1. Учебное в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вайте начнем с быстрого введения в язык "c".  Наш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ь - продемонстрировать существенные элементы языка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льных  программах,  не  увязая  при  этом  в  деталя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мальных правилах и исключениях. В  этой  главе  мы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ытаемся изложить  язык  полностью  или  хотя  бы  ст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разумеется, приводимые примеры  будут  корректными).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им как можно скорее довести вас до такого  уровня,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м вы были бы в состоянии писать полезные программ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чтобы добиться этого, мы сосредотачиваемся на основн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 и константах, арифметике, операторах  передач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ения, функциях и элементарных сведениях о  вводе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оде. Мы совершенно намеренно  оставляем  за  предел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й главы  многие  элементы  языка  "c",  которые  име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степенное значение при написании больших программ,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 числе указатели, сртуктуры, большую часть из богат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ора  операторов  языка   "c",   несколько   операто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чи управления и несметное количество дета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ой подход имеет, конечно, свои недостатки.  Сам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енным является  то,  что  полное  описание  люб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кретного элемента языка не излагается в одном месте, 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снения,   в   силу   краткости,   могут   привести 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авильному    истолкованию.    Кроме    того,    из-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озможности  использовать  всю  мощь   языка,   приме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ются не столь  краткими  и  элегантными,  как  он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ли бы быть. И хотя мы старались свести эти  недоста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минимуму, все же имейте их в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угой недостаток состоит  в  том,  что  последующ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ы будут  неизбежно  повторять  некоторые  части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ы. Мы надеемся, что  такое  повторение  будет  скор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гать, чем раздраж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  всяком  случае,  опытные   программисты   долж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ться в состоянии проэкстраполировать материал да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ы  на   свои   собственные   программистские   нуж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инающие же  должны  в  дополнение  писать  аналогич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енькие самостоятельные программы. И те, и другие мог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эту  главу  как  каркас,  на  который  буду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шиваться более  подробные  описания,  начинающиеся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ы 2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1. Нaчинае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динственный    способ    освоить     новый     язы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ирования  -  писать  на  нем  программы.   Перв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, которая должна быть написана, - одна для  все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ов 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печатать слова 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hello, world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 -самый  существенный  барьер;  чтобы  преодоле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, вы должны суметь  завести  где-то  текст  программ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ешно его скомпилировать, загрузить, прогнать и  най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оказалась ваша выдача. Если вы научились  справля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техническими деталями, все остальное сравни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 печати "hello, world" на языке  "c"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</w:t>
      </w:r>
      <w:r>
        <w:rPr>
          <w:lang w:val="en-US"/>
        </w:rPr>
        <w:t xml:space="preserve"> :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main (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rintf("hello, world\n"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 пропустить   эту   программу   -   зависит 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мой вами системы. В частности,  на  операцио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е "UNIX" вы должны  завести  исходную  программу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е, имя которого  оканчивается  на  ".c"  ,  Наприме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ello.c , И затем скомпилировать ее по коман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cc hello.c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сли вы не допустили какой-либо небрежности ,  так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 пропуск   символа   или   неправильное   написани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ция  пройдет  без   сообщений   и   будет   созда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няемый файл с именем а.out . Прогон его по коман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a.out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ведет к выв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hello, world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других  системах  эти   правила   будут   иным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онсультируйтесь с местным авторитетом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пустите   эту   программу   на   вашей   систе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робуйте  не  включать  различные  части  программы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мотрите  какие  сообщения  об  ошибках  вы  при   э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ит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перь некоторые пояснения к самой программе.  Люб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c"-программа, каков бы ни  был  ее  размер,  состоит 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й  или  более  "функций",   указывающих   факт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 компьютера,  которые  должны  быть   выполн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в языке  "c"  подобны  функциям  и  подпрограмм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трана и  процедурам  pl/1,  паскаля  и  т.д.  В  наш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е такой функцией является main . Обычно  вы  може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ать функциям любые имена по вашему усмотрению, но ma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собое имя; выполнение вашей  программы  начин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 с  функции  main  .  Это  означает,  что  кажд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 должна в каком-то  месте  содержать  функцию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ем  main  .  Для  выполнения  определенных   действ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main обычно обращается к другим  функциям,  ча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которых находится в той же самой программе, а часть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иблиотеках, содержащих ранее написанные 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ним  способом  обмена  данными   между   функция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передача посредством аргументов. Круглые скобк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е за именем  функции,  заключают  в  себе  спис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; здесь маin  -  функция  без  аргументов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ся  как  ().  Операторы,  составляющие  функци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аются в фигурные скобки {  и } , которые аналогич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o-end в pl/1 или begin-end  в  алголе,  паскале  и  т.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е к функции осуществляется указанием ее имени, 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м  следует  заключенный  в  круглые  скобки  спис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. Здесь нет  никаких  операторов  call,  как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ртране или pl/1. Круглые скобки должны присутствовать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случае, когда функция не имеет аргумент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ока</w:t>
      </w:r>
      <w:r>
        <w:rPr>
          <w:lang w:val="en-US"/>
        </w:rPr>
        <w:t xml:space="preserve">  printf("hello, world\n"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обращением к функции, которое вызывает функцию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ем  printf  и  аргуметом  "hello,  world\n".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f является  библиотечной  функцией,  которая  выд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ные данные  на  терминал  (если  только  не  указа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е-то  другое  место  назначения).  В  данном 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ается   строка   символов,   являющаяся   аргумен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овательность из  любого  количества  символ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юченных  в  удвоенные   кавычки   "...",   Назы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символьной строкой' или 'строчной константой'.  Пока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м использовать символьные строки  только  в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ов для printf и други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овательность \n в приведенной строке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значением на языке "c"  для  'символа  новой  строки'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служит указанием  для  перехода  на  терминале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му краю следующей строки.  Если  вы  не  включите  \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полезный эксперимент), то обнаружите, что ваша выдача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тся   переходом   терминала   на   новую   стро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последовательности \n - единственный способ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едения символа новой строки в аргумент функции printf 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ы попробуете что-нибудь вр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printf("hello, world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"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o "c"-компилятор будет печатать злорад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гностические сообщения о недостающих кавыч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 printf  не   обеспечивает   автоматическ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хода на новую строку, так что многократное  обращ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ей можно использовать для  поэтапной  сборки  вых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.  Наша  первая  программа,  печатающая  идентич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ачу, с точно таким же успехом могла бы быть написана в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/>
        <w:t>виде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main(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rintf("hello, 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rintf("world"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printf("\n")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черкнем, что \n представляет только один  симв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ные 'последовательности', подобные \n , дают общий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ускающий расширение механизм для представления труд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печати или невидимых символов. Среди прочих  символ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языке "c" предусмотрены следующие: \t - для  табуляци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\b - для возврата на  одну  позицию,  \"  -  для  двой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вычки и \\ для самой обратной косой че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ведите эксперименты для того,  чтобы  узнать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ойдет, если в строке, являющейся аргументом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f будет содержаться \x, где x - некоторый символ,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ходящий в вышеприведенный спис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2. Переменные и арифмети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ая  программа   печатает   приведенную   ни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лицу температур по фаренгейту  и  их  эквивалентов 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градусной  шкале цельсия, используя для этого  формулу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c = (5/9)*(f-3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    -17.8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0        -6.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0         4.4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0        15.6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...         ..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60       126.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80       137.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300       140.9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еперь сама программа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lang w:val="en-US"/>
        </w:rPr>
        <w:t>/* print fahrenheit-celsius ta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for f = 0, 20, ..., 300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main(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int lower, upper, ste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loat fahr, celsius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lower = 0;  /* lower limit of temperatu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tabl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upper =300; /* upper limi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step  = 20; /* step siz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ahr = low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while (fahr &lt;= upper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celsius = (5.0/9.0) * (fahr -32.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printf("%4.0f %6.1f\n", fahr, celsius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</w:t>
      </w:r>
      <w:r>
        <w:rPr/>
        <w:t>fahr = fahr + step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вые две ст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/* print fahrenheit-celsius tabl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for  f = 0, 20, ..., 300 */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Являются комментарием, который  в  данном  случае  крат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сняет, что делает программа. Любые символы между /*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/ игнорируются компилятором; можно свободно пользов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ментариями   для   облегчения   понимания   програм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ментарии могут появляться в любом месте, где  возмож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ел или переход на новую стро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все переменные должны быть описаны до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я, обычно это делается в  начале  функции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го выполняемого оператора. Если вы забудете встав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,  то  получите  диагностическое   сообщение 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а.  Описание   состоит   из   типа   и   спис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, имеющих этот тип, как 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int lower, upper, step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float fahr, celsius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Тип int oзначает, что все переменные  списка  целы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float предназначен для чисел с плавающей точкой, т.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чисел, которые могут иметь  дробную  часть.  Точ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int , так и float зависит от  конкретной  машины,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й  вы  работаете.  На  PDP-11,  например,  тип  in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ет 16-битовому числу со  знаком,  т.е.  Числу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жащему между -32768 и +32767. Число типа  float  -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2-битовое число, имеющее  около  семи  значащих  цифр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жащее в диапазоне  от  10е-38  до  10е+38.  В  главе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одится список размеров для других маш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языке "c" предусмотрено несколько других  основ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 данных, кроме int и float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har    символ - один бай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hort   короткое цело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long    длинное цело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double  плавающее с двойной точностью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меры  этих  об'ектов   тоже   машинно-независим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тали  приведены  в  главе  2.  Имеются  также  массивы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ктуры и об'единения этих основных типов, указатели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х и функции,которые их возвращают;  со  всеми  ними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ретимся в св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актически   вычисления   в    программе    перев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ператур начинаются с операторов присва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lower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upper =30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tep  = 2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hr  =low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которые придают переменным их начальные значения. Кажд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ьный оператор заканчивается точкой с запя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ая   строка   таблицы   вычисляется   одинаков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,так что мы используем  цикл,  повторяющийся  оди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 на строку. В этом назначение оператора while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 (fahr &lt;= upper) {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..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яется условие в круглых скобках. Если  оно  истин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fahr меньше или равно upper), то выполняется тело  цик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все операторы, заключенные в фигурные скобки {  и }   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вновь проверяется это условие и, если оно  истин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ять  выполняется  тело  цикла.  Если  же   условие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  (   fahr   превосходит   upper   ),    цик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анчивается   и   происходит   переход   к   выполн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, следующего за  оператором  цикла.  Так  как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оящей программе нет никаких  последующих  оператор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выполнение программы завер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ло оператора while может состоять  из  одного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операторов, заключенных в фигурные  скобки,  как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е перевода температур, или  из  одного  операто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скобок, как, например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while (i &lt; j)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i = 2 * i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оих случаях операторы, управляемые оператором while 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винуты на одну табуляцию,  чтобы  вы  могли  с  перв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а видеть, какие операторы находятся  внутри  ци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сдвиг подчеркивает логическую структуру  програм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в  языке  "c"  допускается  совершенно  произволь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оложение операторов  в  строке,  подходящий  сдвиг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ние  пробелов  значительно   облегчают   чт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. Мы рекомендуем писать только один  оператор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е и (обычно) оставлять  пробелы  вокруг  операт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оложение  фигурных  скобок  менее   существенно;   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ли один из нескольких  популярных  стилей.  Выбери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ходящий  для  вас  стиль  и  затем   используйте 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овательно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ная часть  работы  выполняется  в  теле  ци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пература  по  цельсию  вычисляется   и   присваив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 celaius оператором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celsius = (5.0/9.0) * (fahr-32.0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чина  использования  выражения   5.0/9.0   Вме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лядящего проще 5/9 заключается в том, что в языке "c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 и  во  многих  других  языках,  при  делении   цел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ходит усечение,  состоящее  в  отбрасывании  дроб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результата. Таким образом, результат  операции  5/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ен нулю, и, конечно, в  этом  случае  все  температу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ись бы равными нулю. Десятичная точка  в  констан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казывает, что она имеет тип с плавающей точкой, так чт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мы и хотели, 5.0/9.0 Равно 0.5555..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также писали 32.0 Вместо 32 , несмотря на то,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 переменная  fahr  имеет  тип  float  ,  целое  3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ически бы преобразовалось к типу float (  в  32.0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вычитанием. С точки  зрения  стиля  разумно  писа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вающие константы с явной десятичной точкой даже тогд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 имеют  целые  значения;  это  подчеркивает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вающую  природу  для  просматривающего   программу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спечивает то, что компилятор будет  смотреть  на  вещ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же, как и 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робные  правила  о  том,  в  каком  случае  цел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ются к типу  с  плаваюшей  точкой,  приведены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2. Сейчас же отметим, что присваи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fahr = low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оверка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while (fahr &lt;= upper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работают, как ожидается, - перед выполнением опера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ые преобразуются в плавающую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т же пример  сообщает  чуть  больше  о  том,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ет  printf.  Функция  printf  фактически 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ниверсальной функцией форматных преобразований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полностью описана в главе 7. Ее  первым  аргумент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вляется строка символов, которая должна быть напечатан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ем каждый знак % указывает, куда должен подставля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из остальных аргументов /второй, третий, .../ 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 форме он должен печататься. Например, в операт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printf("%4.0f %6.1f\n", fahr, celsius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ция преобразования %4.0f Говорит,  что  число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вающей точкой должно быть напечатано в поле шириной п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йней мере в четыре символа без цифр  после  десятич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ки. Спецификация %6.1f Описывает другое число, котор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о занимать по крайней мере  шесть  позиций  с  од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фрой после десятичной точки,  аналогично  спецификация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6.1 В фортране или  f(6,1)  в  pl/1  .  Различные  ча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ции  могут  быть   опущены:   спецификация   %6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, что число будет шириной по крайней мере в  ше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; спецификация  %2  требует  двух  позиций  посл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ятичной точки, но ширина при этом  не  ограничиваетс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фикация  %f  говорит  только  о   том,   что   ну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ечатать число с плавающей точкой. Функция printf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ознает следующие спецификации: %d -  для  десятич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го,  %о  -  для  восьмеричного  числа,   %х   -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надцатиричного, %с - для символа, %s - для символь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и %% - для самого символа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ая конструкция с символом % в  первом  аргумен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и  printf  сочетается  с  соответствующим   вторы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ьим, и т.д. Аргументами; они  должны  согласовывать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 числу  и  типу;  в  противном  случае   вы   получи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ссмысленные результа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жду прочим,  функция  printf  не  является  част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а "c"; в  самом  языке  "c"  не  определены  опер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-вывода. Нет ничего таинственного и в функции print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;  это  -  просто  полезная  функция,  являющаяся  част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дартной  библиотеки   подпрограмм,   которая   обыч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тупна "c"-программам. Чтобы сосредоточиться  на  сам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е, мы не будем подробно останавливаться на  операци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-вывода до главы 7.  В  частности,  мы  до  тех  пор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ложим форматный ввод. Если  вам  надо  ввести  числа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читайте описание функции scanf в главе 7, раздел  7.4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  scanf  во  многом  сходна  с  printf  ,  но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итывает входные данные, а не печатает выход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уйте программу перевода температур таким образо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она печатала заголовок к табл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шите   программы   печати   соответствующей   таблиц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хода от градусов цельсия к градусам фаренгейта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3. Оператор for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 и  можно  было   ожидать,   имеется   множе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ных способов написания  каждой  программы.  Давай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отрим такой вариант программы перевода температур: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ain()  /* fahrenheit-celsius tabl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t fah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 (fahr = 0; fahr &lt;= 300; fahr = fahr + 20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rintf("%4d %6.1f\n", fahr, (5.0/9.0)*(fahr-32.0)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а программа выдает  те  же  самые  результаты,  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лядит  безусловно  по-другому.  Главное  изменение 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лючение  большинства   переменных;   осталась 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fahr , причем типа int (это сделано для  тог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 продемонстрировать  преобразование  %d  в  функ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f).  Нижняя  и  верхняя  границы   и   размер   щаг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яются только как константы в операторе for ,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является новой конструкцией, а выражение, вычисляюще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пературу по цельсию, входит  теперь  в  виде  треть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гумента  функции  printf  ,  а  не  в  виде  отдель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 присва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нее изменение является примером вполне  общ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а  языка  "c"  -  в  любом  контексте,  в   кото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ускается использование значения переменной  некотор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а, вы можете использовать выражение  этого  типа.  Т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третий аргумент функции printf должен иметь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лавающей точкой,  чтобы  соответствовать  специфик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%6.1f, То в этом месте может встретиться любое  выраж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вающе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 оператор for - это  оператор  цикла,  обобща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while. Его функционирование должно стать  ясны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ы сравните его с ранее описанным оператором while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for содержит три  части,  разделяемые  точкой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ятой. Первая часть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ahr =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один раз перед  входом  в  сам  цикл.  В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- проверка, или условие, которое управляет цикл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ahr &lt;= 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 условие проверяется  и,  если  оно  истинно,  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тело цикла (в данном  случае  только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f ). Затем выполняется шаг реиници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ahr =fahr +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условие проверяется снова. Цикл завершается, когда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ие  становится  ложным.  Так  же,  как  и  в  случа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 while , тело цикла  может  состоять  из  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  или  из  группы  операторов,   заключенных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гурные скобки.  Инициализирующая  и  реинициализирую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и могут быть любыми отдельными выраж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бор между операторами while  и  for  произволен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ывается на том , что выглядит  яснее.  Оператор  fo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удобен  для  циклов,  в  которых  инициализация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инициализация логически связаны и каждая задается одн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ом, так как в этом случае запись более компактн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при  использовании  оператора  while  ,  а  оператор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ения циклом сосредотачиваются вместе в одн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5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дифицируйте   программу   перевода   температур   так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зом, чтобы она печатала таблицу в  обратном  порядк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.е. От 300 градусов до 0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4. Символические константы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днее замечание, прежде чем мы навсегда  остав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у  перевода   температур.   Прятать   "маг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а", такие как  300  и  20,  внутрь  программы  -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дачная практика; они дают мало  информации  тем,  кт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 должен  будет  разбираться  в  этой  програм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днее, и их трудно изменять систематическим образом.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частью в  языке  "c"  предусмотрен  способ,  позволяющ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бежать таких "магических чисел". Используя  конструкц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define  ,  вы  можете  в  начале  программы   определи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ическое имя или  символическую  константу,  котор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  конкретной   строкой    символов.    Впоследств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илятор заменит все не заключенные в кавычки появл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имени на соответствующую строку. Фактически это им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 заменено абсолютно  произвольным  текстом,  не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</w:t>
      </w:r>
      <w:r>
        <w:rPr/>
        <w:t>обязательно</w:t>
      </w:r>
      <w:r>
        <w:rPr>
          <w:lang w:val="en-US"/>
        </w:rPr>
        <w:t xml:space="preserve"> </w:t>
      </w:r>
      <w:r>
        <w:rPr/>
        <w:t>цифрам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 lower 0/* lower limit of tabl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 upper 300             /* upper limi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 step  20              /* step siz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 () /* fahrenheit-celsius tabl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 fah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for (fahr =lower; fahr &lt;= upper; fahr =fahr + step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printf("%4d %6.1f\n", fahr, (5.0/9.0)*(fahr-32))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еличины lower, upper и step являются константами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ни не  указываются  в  описаниях.  Символ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а обычно пишут  прописными  буквами,  чтобы  их  бы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ко  отличить  от  написанных  строчными  буквами  им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ых. Отметим, что в конце определения не  стави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ка  с  запятой.  Так  как  подставляется  вся  стро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ая за определенным именем, то  это  привело  бы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шком большому числу точек с запятой в операторе for 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5. Набор полезных програм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перь   мы   собираемся    рассмотреть    семей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ственных  программ,  предназначенных  для   выпол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ых операций над символьными данными. В дальнейшем в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наружите,  что   многие   программы   являются   прос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ширенными версиями тех прототипов,  которые  мы  зде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ужд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5.1. Ввод и вывод символ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андартная библиотека включает функции для чтения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иси по одному символу за один раз.  Функция  getchar(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лекает следующий вводимый символ каждый раз, как к 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аются, и возвращает этот символ  в  качестве  сво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. Это значит, что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c = getchar(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менная 'c' содержит следующий символ из  вход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нных. Символы обычно поступают с терминала, но  это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но нас касаться до главы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putchar(c) является дополнением к getchar 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зультате 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putchar (c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имое  переменной  'c'  выдается  на  не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ной носитель, обычно опять на терминал. Обращение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иям putchar  и  printf  могут  перемежаться;  выдач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появляться в  том  порядке,  в  котором  происходя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к и функция printf , функции getchar и putchar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держат ничего экстраординарного. Они не входят в соста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а "c", но к ним всегда можно обрат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5.2. Копирование фай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я в своем распоряжении только функции  getchar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utchar вы можете, не  зная  ничего  более  об  операци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-вывода, написать удивительное  количество  полез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. Простейшим  примером  может  служить  програм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имвольного  копирования  вводного  файла  в  выв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ая схема имеет вид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вести символ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while (символ не является признаком конца файла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ывести только что прочитанный символ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вести новый симв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,  написанная  на   языке   "c",   выгляд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м</w:t>
      </w:r>
      <w:r>
        <w:rPr>
          <w:lang w:val="en-US"/>
        </w:rPr>
        <w:t xml:space="preserve"> </w:t>
      </w:r>
      <w:r>
        <w:rPr/>
        <w:t>образом</w:t>
      </w:r>
      <w:r>
        <w:rPr>
          <w:lang w:val="en-US"/>
        </w:rPr>
        <w:t>: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/* copy input to output; 1st vers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c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 = getchar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 (c != EOF)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putchar (c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c = getchar(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  <w:t>оператор отношения  !=  означает  "не рав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ная   проблема   заключается   в   том, 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фиксировать конец файла ввода.  Обычно,  когда  функ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char  наталкивается  на   конец   файла   ввода, 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ет  значение  ,  не   являющееся   действитель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м; таким образом, программа может установить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 ввода исчерпан. Единственное осложнение,  являющее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ельным  неудобством,  заключается  в  существова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х общеупотребительных соглашений о том, какое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ктически является признаком конца  файла.  Мы  отсроч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шение этого вопроса, использовав символическое имя  EO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этого значения, каким бы оно ни было. На практике EO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т либо -1, либо 0,  так  что  для  правильной  рабо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программой должно стоять собственно ли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#define  EOF  -1</w:t>
      </w:r>
    </w:p>
    <w:p>
      <w:pPr>
        <w:pStyle w:val="Style15"/>
        <w:rPr>
          <w:lang w:val="en-US"/>
        </w:rPr>
      </w:pPr>
      <w:r>
        <w:rPr/>
        <w:t>либ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 EOF   0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Использовав   символическую   константу   EOF  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ения значения,  возвращаемого  функцией  getch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выходе на конец файла, мы обеспечили, что только од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чина в программе зависит  от  конкретного  числе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также описали переменную 'c' как int , а не  ch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, с тем чтобы она могла  хранить  значение,  возвращаем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char  .  Как  мы  увидим  в  главе  2,  эта   величи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 int, так как она должна быть в состояни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олнение ко всем возможным символам представлять и  EOF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истом, имеющим опыт работы на "c", програм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ования была бы написана более  сжато.  В  языке  "c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е присваивание, такое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 = getchar(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 использовано в выражении; его значение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 значение,   присваиваемое   левой   части. 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е  символа  переменной  'c'  поместить  внутр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очной  части  оператора  while   ,   то   програм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ования файла запишется в ви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main()  /* copy input to output; 2nd versio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c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while ((c = getchar()) != </w:t>
      </w:r>
      <w:r>
        <w:rPr/>
        <w:t>EOF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utchar(c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  извлекает  символ   ,   присваивает 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 'c' и затем проверяет,  не  является  ли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признаком конца файла. Если нет - выполняется те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 while, выводящее этот символ. Затем цикл  whil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торяется. Когда, наконец, будет достигнут конец  фай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вода,  оператор  while  завершается,  а  вместе  с   н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анчивается выполнение и функции main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этой версии  централизуется  ввод  -  в  програм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одно обращение к функции  getchar  -  и  ужима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а. Вложение присваивания в проверяемое условие  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дно из  тех  мест  языка  "c",  которое  приводит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ельному сокращению программ. Однако, на  этом  пу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увлечься и начать писать недоступные для  поним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аммы. Эту тенденцию мы будем пытаться сдерж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жно   понять   ,   что   круглые   скобки   вокруг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  в   условном    выражении    действи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ы. Старшинство операции !=  выше,  чем  опера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=, а это означает, что в отсутствие  кругл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ок   проверка   условия   !=   будет   выполнена  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=. Таким образом, оператор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 = getchar()  != EOF</w:t>
      </w:r>
    </w:p>
    <w:p>
      <w:pPr>
        <w:pStyle w:val="Style15"/>
        <w:rPr/>
      </w:pPr>
      <w:r>
        <w:rPr/>
        <w:t>эквивалентен оператор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 = (getchar() != EOF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, вопреки нашему желанию, приведет  к  тому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c' будет принимать значение 0 или  1  в  зависимости  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, натолкнется или нет getchar на признак конца фай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5.3. Подсчет символ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ая программа подсчитывает число символов;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ставляет   собой   небольшое    развитие    программ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ирования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/* count characters in inpu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long nc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c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while (getchar() != EOF 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++n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intf("%1d\n", nc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ор  ++nc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монстрирует  новую  операцию,  ++,   которая   означ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еличение на единицу. Вы могли бы написать nc = nc + 1 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++nc более кратко и зачастую более эффективно. Име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ющая  операция  --  уменьшение   на   еди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++ и -- могут быть либо префиксными (++nc), либ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фиксными (nc++); эти две формы, как будет показано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2, имеют в выражениях различные  значения,  но  к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++nc,  так  и  nc++  увеличивают  nc.   Пока   мы   буд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ерживаться префиксных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грамма   подсчета   символов    накапливает    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ичество в переменной типа long, а не int .  На  PDP-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ксимальное значение равно 32767, и если описать счетчи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int , то он будет переполняться даже при сравни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ом файле ввода; на языке "c" для Honeywell и IBM  тип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ong  и  int  являются  синонимами  и  имеют  значитель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ий размер. Спецификация преобразования %1d указыва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ntf , что соответствующий аргумент является целым ти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ong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тобы справиться с еще большими числами,  вы  може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тип double / float двойной длины/. Мы 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уем  оператор  for  вместо  while  с  тем, 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ллюстрировать другой способ записи цик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main()  /* count characters in inpu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double  nc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or (nc = 0; getchar() != EOF; ++nc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intf("%.0f\n", nc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нкция printf использует спецификацию  %f  как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loat , так и для double ;  спецификация  %.0f  Пода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ать несуществующей дробной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ло оператора цикла for здесь пусто,  так  как  в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выполняется в  проверочной  и  реинициализацио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ях. Но  грамматические  правила  языка  "c"  требую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оператор  for  имел  тело.  Изолированная  точка 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ятой, соответствуюшая  пустому  оператору,  по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, чтобы удовлетворить этому требованию. Мы  выдел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на отдельную строку, чтобы сделать ее более замет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жде чем мы  распростимся  с  программой  подсче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ов,  отметим,  что  если  файл  ввода  не  содержи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их  символов,  то  условие  в  while  или   for 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ится при самом первом  обращении  к  getchar  ,  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но , программа выдаст  нуль,  т.е.  Правиль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. Это важное замечание. Одним  из  приятных  свойст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ов while и for является  то,  что  они  проверя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ие в начале цикла, т.е.  До  выполнения  тела.  Ес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ть ничего не надо, то ничего не будет  сделано,  да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это  означает,  что  тело  цикла  никогда  не  буд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ться. Программы должны действовать разумно,  ког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 обращаются  с  файлами  типа   "никаких   символ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ы while  и  for  помогают  обеспечить  правильн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дение программ при  граничных  значениях  проверяем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5.4. Подсчет стро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ая программа подсчитывает количество строк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е   ввода.   Предполагается,   что    строки    вво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анчиваются  символом  новой  строки  \n,   скрупулез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авленным к каждой выписанной стро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main()  /* count lines in inpu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t c,nl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l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while ((c = getchar()) !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f (c =='\n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++nl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/>
        <w:t>printf("%d\n", nl)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ло while теперь содержит оператор if ,  который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ю  очередь  управляет  оператором   увеличения   ++nl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 if  проверяет  заключенное  в  круглые   скоб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ие и, если оно истинно, выполняет следующий  за  ни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/или группу операторов, заключенных  в  фигурн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ки/.  Мы  опять  использовали  сдвиг  вправо,   чтоб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ть, что чем управ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двоенный знак равенства == является обозначением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е "c" для "равно" /аналогично .eq. В фортране/. 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  введен  для  того,  чтобы  отличать  проверку 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енство   от   одиночного    =,    используемого  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и. Поскольку в типичных "c" - программах  зн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встречается примерно в два  раза  чаще,  че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ка  на  равенство,  то  естественно,   чтобы   зна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а был вполовину короч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юбой отдельный символ  может  быть  записан  внут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очных кавычек, и при этом ему соответствует значени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вное  численному  значению  этого  символа  в  машинн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оре символов; это  называется  символьной  констан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например, 'a' - символьная константа; ее значение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оре символов ASCII /американский стандартный  код  дл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мена информацией/ равно 65,  внутреннему  представлени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а а. Конечно, 'a'  предпочтительнее,  чем  65:  е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ысл очевиден и он не зависит от  конкретного  машин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ора симв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ные    последовательности,    используемые  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ых строках, также занимают законное  место  сред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ьных констант. Так  в  проверках  и  арифметичес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х  '\n'  представляет  значение  символа   нов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. Вы должны твердо уяснить, что  '\n'  -  отдельн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,  который  в  выражениях  эквивалентен  одиночн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му; с другой стороны "\n" -  это  символьная  стро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я   содержит   только   один   символ.   Вопрос 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поставлении строк и символов обсуждается в главе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ишите программу для подсчета пробелов, табуля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новых ст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ишите программу, которая копирует ввод на вывод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меняя при этом каждую последовательность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го или более пробелов на один пробел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7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твертая программа из нашей серии полезных програм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читывает количество строк, слов и символов, использу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этом весьма широкое определение, что словом  явл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ая   последовательность   символов,   не    содержащ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елов, табуляций или новых строк.  /Это  -  упрощен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сия утилиты 'wc' системы 'UNIX'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#define    yes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#define    no   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/* count lines, words, chars in inpu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c, nl, nw, inwor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word = no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nl = nw = nc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hile((c = getchar()) != EOF)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++n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f (c == '\n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++n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if (c==' ' || c=='\n' || c=='\t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nword = no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else if (inword == no)  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inword = yes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++nw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f("%d %d %d\n", nl, nw, nc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ждый раз, когда программа встречает первый  символ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, она увеличивает счетчик  числа  слов  на  еди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inword следит за тем, находится ли программа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оящий момент  внутри  слова  или  нет;  сначала  э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ой   присваивается   "   не   в   слове",    че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тветствует значение no. Мы предпочитаем  символическ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танты yes и no литерным значениям 1 и 0,  потому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делают программу более удобной для чтения. Конечно,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крошечной программе, как эта,  это  не  приводит  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тной разнице,  но  в  больших  программах  увели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сности вполне стоит тех скромных дополнительных  усил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х  требует  следование  этому  принципу  с   сам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а. Вы также обнаружите, что  существенные  измен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аздо  легче  вносить  в  те   программы,   где   чис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гурируют только в качестве символьных констан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рок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nl = nw = nc = 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агает все три переменные  равными  нулю.  Это 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ый  случай,  а  следствие  того  обстоятельства,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у присваивания соответствует некоторое значение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ваивания проводятся  последовательно  справа  нал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м образом, дело обстоит так, как если бы мы напис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nc = (nl = (nw = 0)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перация || означает   or  , так что ст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if( c==' ' || c=='\n' || c=='\t'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/>
        <w:t>говорит "если с - пробел, или с - символ новой строки,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-табуляция ..."./Условная последовательность \t является</w:t>
      </w:r>
    </w:p>
    <w:p>
      <w:pPr>
        <w:pStyle w:val="Style15"/>
        <w:rPr/>
      </w:pPr>
      <w:r>
        <w:rPr/>
        <w:t>изображением символа табуляции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меется  соответствующая  операция   &amp;&amp;   для   and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я,   связанные   операциями   &amp;&amp;   или   ||   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матриваются слева на право, и при этом гарантируетс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оценивание выражений  будет  прекращено,  как  тольк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ет ясно,  является  ли  все  выражение  истинным  ил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жным.  Так,  если  'c'  оказывается  пробелом,  то  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й необходимости проверять, является ли 'c' символ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й   строки   или   табуляции,   и   такие    провер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 не делаются. В данном случае это  не  име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ципиального значения, но,  как  мы  скоро  увидим,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ее сложных  ситуациях  эта  особенность  языка  весьм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ществ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от пример также демонстрирует оператор else  язы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c",  который  указывает  то  действие,  которое   должн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ться, если условие, содержащееся в  операторе  if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жется ложным. Общая форма тако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f (выражение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ператор-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lse оператор-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полняется один и только один из  двух  оператор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анных с конструкцией if-else. Если выражение истинно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яется   оператор-1;   если   нет   -    выполняе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-2.  Фактически  каждый   оператор   может   бы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вольно сложным. В  программе  подсчета  слов  оператор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ий за else  ,  является  опертором  if  ,  которы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ет двумя операторами в фигурных скобках.</w:t>
      </w:r>
    </w:p>
    <w:p>
      <w:pPr>
        <w:pStyle w:val="Style15"/>
        <w:rPr/>
      </w:pPr>
      <w:r>
        <w:rPr/>
        <w:t>Упражнение  1-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бы вы стали проверять программу подсчета слов 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kaкие имеются ограничения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1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ишите программу, которая будет печатать слова из фай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вода, причем по одному на строк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жнение  1-1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делайте программу подсчета слов, используя лучш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е "слова"; считайте, например сло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овательность букв, цифр и апостроф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инающуюся с буквы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6. Массивы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вайте напишем программу подсчета  числа  появл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ой   цифры,   символов   пустых   промежутков/пробел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буляции,  новая  строка/  и  всех  остальных  симво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такая  задача  несколько  искусственна,  но  о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лит нам проиллюстрировать в  одной  программе  сраз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аспектов языка "c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 разбили вводимые символы на двенадцать категор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м удобнее  использовать  массив  для  хранения  чис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ений каждой цифры, а не десять отдельных перем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один из вариантов программы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in()  /* count digits, white space, others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t  c, i, nwhite, noth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t  ndigit[10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nwhite = nother = 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or (i = 0; i &lt; 10; ++i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ndigit[i] = 0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while ((c = getchar()) !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if (c &gt;= '0' &amp;&amp; c &lt;= '9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++ndigit[c-'0'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else if(c== ' ' || c== '\n' || c== '\t'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++nwhit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els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++nothe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intf("digits ="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for (i = 0; i &lt; 10; ++i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printf(" %d", ndigit[i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printf("\nwhite space = %d, other = %d\n",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nwhite, nother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/>
        <w:t>Описание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nt  ndigit[10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/>
        <w:t>об'являет, что ndigit является  массивом  из  деся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ых. В языке "c" индексы массива  всегда  начинаются 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29:00Z</dcterms:created>
  <dc:creator>Fomina</dc:creator>
  <dc:description/>
  <cp:keywords/>
  <dc:language>en-US</dc:language>
  <cp:lastModifiedBy>Fomina</cp:lastModifiedBy>
  <dcterms:modified xsi:type="dcterms:W3CDTF">2008-04-23T11:47:00Z</dcterms:modified>
  <cp:revision>3</cp:revision>
  <dc:subject/>
  <dc:title>                                                              </dc:title>
</cp:coreProperties>
</file>