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RC 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2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O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PRI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   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OBJ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E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FUNCS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VT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P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M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STKLEN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S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XIT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REEME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ETME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L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R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UR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TT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ERR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U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IN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ATA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L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E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XFR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NA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PRINTF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CAN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F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N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U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R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CLOS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FLUS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1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S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PCP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ME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XI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PT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CO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D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PR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I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RI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EF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LOS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FRE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X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RE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RIV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E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TB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WRIT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RELF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USH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NGTH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DI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IS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W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IST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D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SPU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HI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ICM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E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ATA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EX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BY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TM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LOC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D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CP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SP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U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EN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W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A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SE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CH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P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P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B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FI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S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INF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ZIP - Borland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s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2 - Split File of TD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B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B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TL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WIN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XIT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CONIO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INPR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CHKSTK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 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P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C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ABLE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0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RN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NCPTR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 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EF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87EM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LL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LIB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ALCVT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ANTOD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File contain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CK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1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2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3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4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5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6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7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8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_BMP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NC  ZIP - Include files for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SRC  ZIP - Source files to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3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1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2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INI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MI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IN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IM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DIV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ERRO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V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TOA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HEAP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L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U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BU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P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ICMP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U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SE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E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CTLZ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DEMO   ZIP -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PRIV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BASE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RJ - Project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 RC - Re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HIP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RC 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R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OW10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ASIN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SINL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D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87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TIME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CVT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  H - Header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STP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87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ESET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VT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VAL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RUNC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BJ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HY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L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RANS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V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RV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WL  BAT - Batch file for building container class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SRC    ZIP - Object Windows Librar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CPP - Source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CPP - Implementa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CPP - Sourc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CPP - Sourc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CPP - Sourc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CPP - Sourc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CPP - Sourc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CPP - Sourc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CPP - Sourc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CPP - Implementa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CPP - Source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PP - Implementa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CPP - Implementa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CPP - Implementa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PP - Implementa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Implementa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CPP - Implementa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CPP - Implementa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CPP - Implementa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CPP - Implementa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CPP - Implementa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CPP - Implementa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CLIEN  CPP - Implementation of TMDI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FRAME  CPP - Implementation of TMDI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CPP - Source for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CPP - Streamable obj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CPP - Source for common window procedures and instan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building OW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CPP - Source file for math routines required by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CPP - Implementa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CPP - Source cod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CPP - Implementa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CPP - Implementa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CPP - Implementa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CPP - Source code for streamable obj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ndows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Implementation of TCollection clas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Implementation of TSortedCollection cla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am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CPP - Implementa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CPP - Implementa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I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ARFUN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HEAP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RAPH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INC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O 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INTF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CES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CANF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DI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ECTOR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DE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RULE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IEEE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ONFIG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Turbo Vision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CPP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H - Header for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 H - Header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CPP -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  H - Header for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  H - Header file for help context constants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Compiled help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CPP -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  H - Header for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RJ - Project file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CMDS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IEWER   CPP - Main program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CPP -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  H - Header for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S  MAK - Make file to create forms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ARTS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HONE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CPP - Graphics utilities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  H - Header file for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CPP - Main program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PRJ - Project file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CPP -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  H - Header for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CPP -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  H - Header for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CPP -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  H - Header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PRJ - Project file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MDS      H - Header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  H - Header file for TV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RJ - Project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1   CPP - Main program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2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3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  H - Header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RJ - Project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1   CPP - Mail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2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3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CPP - Main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PRJ - Project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CPP - Main source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PRJ - Project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NC     ZIP - Turbo Visio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UF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EY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OBJ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A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RUSH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S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MASK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G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B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DEF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INC    ZIP - Object Window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  H - Header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  H - Defini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  H - Header fil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  H - Header fil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  H - Header fil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  H - Header fil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  H - Header fil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  H - Header fil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  H - Header fil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H - Defini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  H - Header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  H - Defini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  H - Defini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H - Defini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Defini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Defini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CC    RC - Definitions of accelerator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MENU   RC - Menu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  H - Defini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    RC - Resource file for accelerator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DLG - Dialog resources for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  H - Defini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ENU   RC - Menu resource definition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  H - Defini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  H - Defini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DLG - Dialog resources for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  H - Defini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  H - Defini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        H - Definition of TMDI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 H - Declaration of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streamabl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  H - Header file for basic ObjectWindow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EFS     H - Header file for basic ObjectWind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RC       H - Definition of constants used in Object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  H - Defini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  H - Header fil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  H - Defini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  H - Defini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H - Defini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DLG - Dialog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  H - Header file internal collection classe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  H - Defini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H - Defini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1 - Window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PIF - PIF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       EXE - Borland C++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Font file for B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RC compatibl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 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WIN    DLL - Resource compi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Program to build .SYS files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Borland .EXE to .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SCII &lt;&gt; ANS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Build Windows group for Borland's windo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 3.1 help compiler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call Win3.1 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's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's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's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Borland Custom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Borland .MAP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capture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Parameter file for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8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9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RC    ZIP - Batch utilities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      DOC - Documentation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RS  BAT - Batch file to build directory structure for RTL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TXT - Return char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MAK - Makefile for building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1 - Files in Borland C++ Compiler - Command-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ZIP - CURS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CPP -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H - Header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ICO - Icon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PRJ - Project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RC - Resource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XMPL   ZIP - Turbo Debugger Example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7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ZIP - WHEREI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1 -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LL    ZIP - Borland C++ D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31    DLL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LL -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31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 ZIP -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KNG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AN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ICO - Icon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PRJ - Project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RC - Re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PC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KING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AN 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BL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 ZIP -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RC2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EQU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KEY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MPTR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T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IZ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1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FAK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VT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REA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ATT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OC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PEN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E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2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ALLOC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MERG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PL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W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CW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S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RF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TEX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IN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O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E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OA1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NAM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TEM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MEM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FN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BLK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AVAIL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RRO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E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K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NA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V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TC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X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ZIP -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EMO   ZIP - Compressed Borland C++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EXMPL  ZIP - Turbo Debugger Example Program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DEF - Definition file used to Build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 H - Header file used to Build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Icon file used to attached to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RJ - Makefile to Build Sample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RC - Resource file used to Build TDODEMO.C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  H - Header file used to Build Sample TDODEMO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RJ - Makefile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6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 ZIP -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ICO - Icon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J - Project file for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RC - Resource file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Miscellane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Sample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Sample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Info about the TD hardware debugg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 emulating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Sample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Sample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TSM - Documentation for .H to .AS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Answers to commonly asked PR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Answers to commonly asked DEBUGG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Answers to commonly asked TAS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BCA -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Additions and corrections to the PROF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Additions and corrections to the DEBUGG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SM - Additions and corrections to the TASM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BCA -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Info about the TASM TCR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PRF - Info about the TPROF TDR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Info about various T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OC - Documentation for conversion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EN    DOC - Documentation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Information about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DOC - Documentation for W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B      ZIP - Hu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EXMP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2ASM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AMPLE  ZIP - Window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MAK - Windows sample app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4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5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ZIP - Compresse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P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LP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P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RT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M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XM  ZIP - C++ class library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 ZIP - Compact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OL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RC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31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O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PP   ZIP -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CPP - Example program of TFi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RJ - Project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 RC - Resource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ZIP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DEMOS  ZIP - Misc Object Windows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CPP - Bitmap scrol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RJ - Project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 RC - Resource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CPP - BTN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RJ - Project file for BT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CPP - Example showing use of OWL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 H - Header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PRJ - Project file for CALL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RC - Resource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CPP - C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RJ - Project file for C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CPP - Example demonstrating use of combo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PRJ - Project file for C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CPP -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 H - Header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PRJ - Project file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RC - Resource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CPP - 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DEF - Module definition file for DLL for USEC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 H - Header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PRJ - Project file for CDLG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RC - Re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CPP - Implementation of TColorControl for CCTL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LG - Dialog used in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Header for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RCH - Header file for resources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CPP - Example program demonstrating changing cursor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PRJ - Project file for CURS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CPP -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 H - Header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PRJ - Project file for D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RC - Resource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CPP -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 H - Header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RJ - Project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RC - Resource file for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CPP - Sourc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DEF - Module definition file for DLLHELLO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  H - Header fil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PRJ - Project file for DLLHELL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CPP - TEdit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RJ - Project file for EDIT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 RC -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CPP - EDI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RJ - Project file for EDI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CPP -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 H - Header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RJ - Project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RC - Resource file for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CPP - Example of group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PRJ - Project file for G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CPP - Hello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RJ - Project file for HELLO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CPP - Example of first and addition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PRJ - Project file for INS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CPP - L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RJ - Project file for L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CPP - Example demonstrating use of list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PRJ - Project file for L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INC - Included makefile for all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CPP - MDI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RJ - Project file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 RC - Resources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CPP -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 H - Header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RJ - Project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RC - Resource file for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CPP - Source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PRJ - Project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CPP - 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 H - Header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PRJ - Project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RC - Re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CPP - P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DLG - Dialog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 H - Header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RJ - Project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RC -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CPP - 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RJ - Project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RC - Re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CPP - SBAR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RJ - Project file for SBAR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CPP - Scribble applicatio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PRJ - Project file for SCRIB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CPP - Scroll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RJ - Project file for SCRO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CPP - STA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RJ - Project file for STA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CPP - Example showing transfer of data fr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 H - Header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RJ - Project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RC - Resources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CPP - 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 H - Header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PRJ - Project file for USEC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RC - Re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CPP - 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 H - Header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PRJ - Project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RC - Re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CPP -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RJ - Project file for VDLG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 RC - Resources for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DOC    ZIP - On-Line documentation for Object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-OWL  DOC - BWCC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OC - Windows 3.1 documentation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List of helpful hints on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OC - Object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OC - ObjectWindows Dynamic Link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ZIP - Compressed Resource Workshop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 ZIP - Startup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 ZI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2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2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2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R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 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2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2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W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2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EXMPL   ZIP - Packed example files for Turbo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EV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character recogni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character recog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Dynamic data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       DRV - device independent bitm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   EXE - LZ technology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registration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stress tes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VGA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UDE  ZIP - Window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Header file for interface to Borland Window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RR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0       H - Borland C++ RTL Header file (for Windows 3.0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X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ZIP - HEA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1 - Turbo Assembler 3.0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Utility to convert .h files to .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3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BIN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Dos version of LZ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MIDI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TRWH  HLP - Win 3.1 media control interf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B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WH  HLP - Win 3.1 pen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Program to manage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Helpfile for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MWH  HLP - Win 3.1 multi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 ZIP - Math and ut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Import library for Borland Window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A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SRC    ZIP - EMU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7TRANS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RULES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E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     ZIP -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SR1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ATTC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ATTC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LOS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PEN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OPE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ST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G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IPFX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ATW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CH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DB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FL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IN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DBL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N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H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IN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LN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S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E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LIN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IG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PBACK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EA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RS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BA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W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FIL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PRE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OA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N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P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S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UTS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P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TELL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WRIT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C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5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INI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B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G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P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B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GE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PU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TB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I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KI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YN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TIE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SIZ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ZIP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ZIP -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AINT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CPP - 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RJ - Project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RC - Re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1 - Compressed Resource Work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ZIP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ONT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DLG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ELP    ZIP - Turbo Vision help comp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Sampl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CPP - Main Source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EXE - Turbo Vision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  H - Header file for TVH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MAK - Make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RJ - Project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2 - Split File of WHELP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dynam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      ZIP - Files in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SRC  ZIP - RT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LO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3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4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BUF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4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OBJ 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TEL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WS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U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FL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FREEZ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NEX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T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LEA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C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LAG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HEX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T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S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S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LEAPP  ZIP -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CPP - MDI TFile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 H - Header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RJ - Project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Resources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L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P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T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M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LIB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EF - Module definition file for Object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LIB - Import library for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creating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LIB - Large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LIB - Medium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LIB - Small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E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RIN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TALK  ZIP -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RJ - Project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RC - Resource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AV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API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PLY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WAV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    ZIP -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CPP - HELPWIND implemenation for STEP1-STEP10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  H - Header file for help system of STEP1-STEP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STEP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CPP - STEP1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PRJ - Project file for STEP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CPP - step10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RJ - Project file for STEP1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CPP - STEP2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PRJ - Project file for STEP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CPP - STEP3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PRJ - Project file for STEP3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CPP - STEP4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PRJ - Project file for STEP4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CPP - STEP5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PRJ - Project file for STEP5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CPP - STEP6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PRJ - Project file for STEP6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CPP - STEP7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PRJ - Project file for STEP7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CPP - STEP8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PRJ - Project file for STEP8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CPP - STEP9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PRJ - Project file for STEP9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DEF - Module definition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H - Header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RC - Resource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CPP -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H - Header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RJ - Project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RC - Resource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    ZIP - Tcalc sources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       ZIP -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CPP - 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 H - Header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ICO - Icon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PRJ - Project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RC - Re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SRC     ZIP - Turbo Vi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LIN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NC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atch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COLO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KGRND  CPP - Static names for TBkgr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UTTON  CPP - Static names for 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DRDL  CPP - Static names for TChdr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KBOX  CPP - Static names for TCheckb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RSEL  CPP - Static names for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USTR  CPP - Static names for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OLLCT  CPP - Static names for TColl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ALOG  CPP - Static names for T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BOX  CPP - Static names for TDi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COL  CPP - Static names for TDi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SKTOP  CPP - Static names for T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EDITOR  CPP - Static names for Edito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COL  CPP - Static names for TFile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DLG  CPP - Static names for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LST  CPP - Static names for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RAME   CPP - Static names for TFr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GROUP   CPP - Static names for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HIST    CPP - Static names for THisto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PTLN  CPP - Static nam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ABEL   CPP - Static names for TLab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BOX  CPP - Static names for T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VWR  CPP - Static names for TLs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AR  CPP - Static names for TMenu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OX  CPP - Static names for TMenu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VW   CPP - Static names for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RMTXT  CPP - Static names for TParam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BTNS   CPP - Static names for TRadioB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ESCOL  CPP - Static names for TRes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OLL   CPP - Static names for TSort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BAR  CPP - Static names for TScrl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OLL  CPP - Static names for TScrol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CTXT  CPP - Static names for 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DDLG  CPP - Static names for std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LINE  CPP - Static names for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COL  CPP - Static names for TSt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LST  CPP - Static names for TSt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VIEW    CPP - Static names for 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WINDOW  CPP - Static names for T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RSEL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ITORS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L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FPN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PUT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LS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ER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LICA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SE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1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WND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MV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WIN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IC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O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US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EC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OI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GRA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FI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PRVLNS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URSOR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XPOSD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LIB     RSP - Response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1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2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INC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1 - DO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TCH - Help file for Object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C++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help uti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LP   TCH - Help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ZIP - Miscellaneou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Borland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Borland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Borland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    COM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B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BC project file into a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DIF - Patch file f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WAV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LG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LIB     ZIP - Turbo Visi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LIB -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1 -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3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TCH - Windows API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2 - Split File of T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1 - Turbo Debugger Programs for DO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1 - Turbo Debugger Programs and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5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BJ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medium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RC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P   EXE - Tool for build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SRC  ZIP - WINLIB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EXE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LST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ZIP - QUEU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TIL    ZIP - Turbo Debugger Utility Program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W    ZIP - Turbo Profiler for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4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1 - Borland C++ compiler - I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Turbo Profile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3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DEV  CA2 - Split File of WIN31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3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4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5 - Split File of W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LIB    CA2 - Split File of OWL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L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TDW and TPROFW with an 8514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TDW and TPROFW with an ST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TDW and TPROFW with an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for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and TPROFW with an AT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and TPROFW with a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and TPROFW with an ULTR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2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3 - Split File of WHEL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2 - Split File of WHEL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OCDEM  ZIP - Turbo Vision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CPP - Source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PRJ - Project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CPP - Source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PRJ - Project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CPP - Source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PRJ - Project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CPP - Source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PRJ - Project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CPP - Source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PRJ - Project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CPP - Source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PRJ - Project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CPP - Source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PRJ - Project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CPP - Source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PRJ - Project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CPP - Source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PRJ - Project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CPP - Source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PRJ - Project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CPP - Source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PRJ - Project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CPP - Source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PRJ - Project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CPP - Source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PRJ - Project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CPP - Source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PRJ - Project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CPP - Source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PRJ - Project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CPP - Source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PRJ - Project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CPP - Source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PRJ - Project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CPP - Source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PRJ - Project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CPP - Source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PRJ - Project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CPP - Source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PRJ - Project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CPP - Source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PRJ - Project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CPP - Source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PRJ - Project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BIN  CA2 - Split File of WIN31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2 - Split File of WIN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4 - Split File of WHELP1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